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</w:t>
        <w:tab/>
      </w:r>
      <w:r>
        <w:rPr>
          <w:rFonts w:eastAsia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ผลิตภัณฑ์หรือบริการ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>Area License Agreement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สำนักงาน สถานศึกษา แหล่งท่องเที่ยว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อยู่ในสถานีบริการน้ำมัน </w:t>
      </w:r>
      <w:r>
        <w:rPr>
          <w:rFonts w:ascii="Cordia New" w:hAnsi="Cordia New" w:cs="Cordia New"/>
          <w:sz w:val="28"/>
          <w:sz w:val="28"/>
          <w:szCs w:val="28"/>
        </w:rPr>
        <w:t xml:space="preserve"> ครอบคลุมพื้นที่กรุงเทพฯ ปริมณฑล และต่างจังหวัดทั่วประเทศ 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>4,279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ำนวนสาขาที่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ปิด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พิ่มขึ้น ในปี </w:t>
            </w:r>
            <w:r>
              <w:rPr>
                <w:rFonts w:cs="Cordia New" w:ascii="Cordia New" w:hAnsi="Cordia New"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  <w:r>
              <w:rPr>
                <w:rFonts w:cs="Cordia New" w:ascii="Cordia New" w:hAnsi="Cordia New"/>
                <w:sz w:val="28"/>
                <w:szCs w:val="28"/>
              </w:rPr>
              <w:t>,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  <w:r>
              <w:rPr>
                <w:rFonts w:cs="Cordia New" w:ascii="Cordia New" w:hAnsi="Cordia New"/>
                <w:sz w:val="28"/>
                <w:szCs w:val="28"/>
              </w:rPr>
              <w:t>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95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อย่างสม่ำเสมอ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กำลังจะเปิดดำเนินการหรือ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ระยะเวลาอนุญาตให้ดำเนินการร้านและผลประโยชน์ตอบแทน จะขึ้นอยู่กับประเภทของแฟรนไช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 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rdia New" w:ascii="Cordia New" w:hAnsi="Cordia New"/>
          <w:b/>
          <w:bCs/>
          <w:sz w:val="28"/>
          <w:szCs w:val="28"/>
        </w:rPr>
        <w:t>3.1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คิดค้นพัฒนาและ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การหลัก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ภทคือ จำหน่ายสินค้าอุปโภคบริโภคที่จำเป็นในชีวิตประจำวันโดยแบ่งหมวดสินค้าออกเป็นอาหารและเครื่องดื่ม  </w:t>
      </w:r>
      <w:r>
        <w:rPr>
          <w:rFonts w:cs="Cordia New" w:ascii="Cordia New" w:hAnsi="Cordia New"/>
          <w:sz w:val="28"/>
          <w:szCs w:val="28"/>
        </w:rPr>
        <w:t>49</w:t>
      </w:r>
      <w:r>
        <w:rPr>
          <w:rFonts w:cs="Cordia New" w:ascii="Cordia New" w:hAnsi="Cordia New"/>
          <w:sz w:val="28"/>
          <w:szCs w:val="28"/>
        </w:rPr>
        <w:t xml:space="preserve">%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รวมบัตรโทรศัพท์  </w:t>
      </w:r>
      <w:r>
        <w:rPr>
          <w:rFonts w:cs="Cordia New" w:ascii="Cordia New" w:hAnsi="Cordia New"/>
          <w:sz w:val="28"/>
          <w:szCs w:val="28"/>
        </w:rPr>
        <w:t>51</w:t>
      </w:r>
      <w:r>
        <w:rPr>
          <w:rFonts w:cs="Cordia New" w:ascii="Cordia New" w:hAnsi="Cordia New"/>
          <w:sz w:val="28"/>
          <w:szCs w:val="28"/>
        </w:rPr>
        <w:t xml:space="preserve">%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บริการอื่นๆ ที่อำนวยความสะดวกให้กับลูกค้าและเกี่ยวข้องกับชีวิตประจำวัน เช่น บริการรับชำระเงินซึ่งปัจจุบันมีพันธมิตรที่รับชำระถึง </w:t>
      </w:r>
      <w:r>
        <w:rPr>
          <w:rFonts w:cs="Cordia New" w:ascii="Cordia New" w:hAnsi="Cordia New"/>
          <w:sz w:val="28"/>
          <w:szCs w:val="28"/>
        </w:rPr>
        <w:t xml:space="preserve">395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 เบิกเงินผ่านตู้ </w:t>
      </w:r>
      <w:r>
        <w:rPr>
          <w:rFonts w:cs="Cordia New" w:ascii="Cordia New" w:hAnsi="Cordia New"/>
          <w:sz w:val="28"/>
          <w:szCs w:val="28"/>
        </w:rPr>
        <w:t>ATM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ปัจจุบันมีให้บริการแล้วใน </w:t>
      </w:r>
      <w:r>
        <w:rPr>
          <w:rFonts w:cs="Cordia New" w:ascii="Cordia New" w:hAnsi="Cordia New"/>
          <w:sz w:val="28"/>
          <w:szCs w:val="28"/>
        </w:rPr>
        <w:t>2,96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บริการโอนเงินผ่านบัตรเชื่อมรัก การจำหน่ายกรมธรรม์ประกันชีวิต และการสั่งซื้อสินค้าผ่าน </w:t>
      </w:r>
      <w:r>
        <w:rPr>
          <w:rFonts w:cs="Cordia New" w:ascii="Cordia New" w:hAnsi="Cordia New"/>
          <w:sz w:val="28"/>
          <w:szCs w:val="28"/>
        </w:rPr>
        <w:t xml:space="preserve">Catalog Order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ตอบสนองความต้องการของลูกค้าด้านความสะดวก ทั้งนี้ได้มีความพยายามอย่างต่อเนื่องในการขยายกลุ่มพันธมิตรการให้บริการให้ครอบคลุมและครบวงจรมากขึ้น</w:t>
      </w:r>
    </w:p>
    <w:p>
      <w:pPr>
        <w:pStyle w:val="Normal"/>
        <w:ind w:firstLine="720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4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sz w:val="28"/>
          <w:szCs w:val="28"/>
        </w:rPr>
        <w:t xml:space="preserve">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กษณะลูกค้า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ให้บริการความสะดวกซื้อกับลูกค้าผ่านเครือข่ายร้านค้าที่กระจายอยู่ทุกชุมชน ลูกค้าจึงเป็นชุมชนที่อยู่ใกล้ๆ 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ครอบคลุมทุกเพศทุกวัย จึงแบ่งกลุ่มลูกค้าเป็น เด็กและวัยรุ่น ที่ยังเป็นนักเรียนนักศึกษา ยังไม่มีรายได้เป็นของตนเอง จับจ่ายใช้สอยเพื่อส่วนตัว ชอบความทันสมัย และกลุ่มลูกค้าหลักเป็นคนทำงานและผู้ใหญ่ ซึ่งมีรายได้และภาระใช้จ่าย ให้ความสำคัญกับความคุ้มค่า และคุณภาพสินค้า นอกจากนี้บริษัทยังมีกลุ่มลูกค้าเป้าหมายไปยังผู้ใช้รถและคนเดินทางที่เข้าไปใช้บริการในสถานีบริการน้ำมัน ปตท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และความถ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.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0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าก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4</w:t>
      </w:r>
      <w:r>
        <w:rPr>
          <w:rFonts w:cs="Cordia New" w:ascii="Cordia New" w:hAnsi="Cordia New"/>
          <w:sz w:val="28"/>
          <w:szCs w:val="28"/>
        </w:rPr>
        <w:t>9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</w:t>
      </w:r>
      <w:r>
        <w:rPr>
          <w:rFonts w:cs="Cordia New" w:ascii="Cordia New" w:hAnsi="Cordia New"/>
          <w:b/>
          <w:bCs/>
          <w:sz w:val="28"/>
          <w:szCs w:val="28"/>
        </w:rPr>
        <w:t xml:space="preserve">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ภาวะการดำเนินธุรกิจ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มีความต้องการที่เปลี่ยนแปลงไปอย่างรวดเร็วและตลอด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 และจากภาวะเศรษฐกิจ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>รายได้และกำลังซื้อชะลอตัวลง ผู้บริโภคมีรายจ่ายเพิ่มสูงขึ้น ทั้งราคาสินค้า ค่าสาธารณูปโภคที่เพิ่มสูงขึ้น ส่งผลให้ผู้บริโภคมีการคิดและไตร่ตรองในการซื้อมากขึ้น มีการเปรียบเทียบราคาและคุณภาพก่อนตัดสินใจซื้อมากขึ้น เน้นความคุ้มค่า คุ้มราคา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รวมทั้งมีความคาดหวังสูงขึ้น  บริษัทจึงได้ศึกษาวิจัยปัจจัยที่มีผลต่อการเปลี่ยนแปลงพฤติกรรมผู้บริโภค  ทำให้ทราบถึงปัจจัยสำคัญต่อการตัดสินใจเข้ามาใช้บริการของลูกค้าแต่ละกลุ่ม  ซึ่งบริษัทได้นำมากำหนดความท้าทายและการเปลี่ยนแปลงเพื่อความอยู่รอ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ภายใต้สภาพการแข่งขันกับร้านค้าปลีกที่มีหลากหลายรูปแบบ รวมถึงการกำหนดกลยุทธ์ตอบสนองความต้องการของลูกค้าที่แตกต่างจากตลาดและตรงกับความต้องการของลูกค้าแต่ละกลุ่ม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นวทางในการตอบสนองความต้องการของลูกค้า</w:t>
      </w:r>
    </w:p>
    <w:p>
      <w:pPr>
        <w:pStyle w:val="Normal"/>
        <w:ind w:left="36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และรับฟังความต้องการของลูกค้าผ่านช่องทางต่างๆ ได้แก่ รับฟังข้อเสนอแนะผ่านพนักงา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 </w:t>
      </w:r>
      <w:r>
        <w:rPr>
          <w:rFonts w:cs="Cordia New" w:ascii="Cordia New" w:hAnsi="Cordia New"/>
          <w:sz w:val="28"/>
          <w:szCs w:val="28"/>
        </w:rPr>
        <w:t xml:space="preserve">Call Service </w:t>
      </w:r>
      <w:r>
        <w:rPr>
          <w:rFonts w:ascii="Cordia New" w:hAnsi="Cordia New" w:cs="Cordia New"/>
          <w:sz w:val="28"/>
          <w:sz w:val="28"/>
          <w:szCs w:val="28"/>
        </w:rPr>
        <w:t>และทำวิจัยความคิดเห็นของลูกค้าอย่างต่อเนื่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ช้</w:t>
      </w:r>
      <w:r>
        <w:rPr>
          <w:rFonts w:ascii="Cordia New" w:hAnsi="Cordia New" w:cs="Cordia New"/>
          <w:sz w:val="28"/>
          <w:sz w:val="28"/>
          <w:szCs w:val="28"/>
        </w:rPr>
        <w:t>ในการบริหารความพึงพอใจของลูกค้า  ตอบสนองความคาดหวังของลูกค้าและส่</w:t>
      </w: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ascii="Cordia New" w:hAnsi="Cordia New" w:cs="Cordia New"/>
          <w:sz w:val="28"/>
          <w:sz w:val="28"/>
          <w:szCs w:val="28"/>
        </w:rPr>
        <w:t xml:space="preserve">มอบคุณค่าเพิ่มให้กับลูกค้าอย่างต่อเนื่องและมีประสิทธิภาพ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ใช้</w:t>
      </w:r>
      <w:r>
        <w:rPr>
          <w:rFonts w:ascii="Cordia New" w:hAnsi="Cordia New" w:cs="Cordia New"/>
          <w:sz w:val="28"/>
          <w:sz w:val="28"/>
          <w:szCs w:val="28"/>
        </w:rPr>
        <w:t>แนวทาง</w:t>
      </w:r>
      <w:r>
        <w:rPr>
          <w:rFonts w:ascii="Cordia New" w:hAnsi="Cordia New" w:cs="Cordia New"/>
          <w:sz w:val="28"/>
          <w:sz w:val="28"/>
          <w:szCs w:val="28"/>
        </w:rPr>
        <w:t xml:space="preserve">มุ่งสู่ </w:t>
      </w:r>
      <w:r>
        <w:rPr>
          <w:rFonts w:cs="Cordia New" w:ascii="Cordia New" w:hAnsi="Cordia New"/>
          <w:sz w:val="28"/>
          <w:szCs w:val="28"/>
        </w:rPr>
        <w:t>RI : Retailer Initiativ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ิดตามกลไกหรือระบบที่ใช้ในการบริหารความพึงพอใจของลูกค้า ซึ่งเกี่ยวข้องกับทุกกระบวนการที่สร้างคุณค่าให้กับลูกค้า และประเมินความพึงพอใจของลูกค้า และส่งเสริมให้เกิดการเรียนรู้ แลกเปลี่ยนประสบการณ์ในการสร้างความพึงพอใจให้กับลูก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การบริการของพนักงา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ัจจัยที่ลูกค้าให้ความสำคัญมากที่สุด คือบริการ ลูกค้าคาดหวังการบริการที่ดี  โครงการงานบริการจากใจ </w:t>
      </w:r>
      <w:r>
        <w:rPr>
          <w:rFonts w:cs="Cordia New" w:ascii="Cordia New" w:hAnsi="Cordia New"/>
          <w:sz w:val="28"/>
          <w:szCs w:val="28"/>
        </w:rPr>
        <w:t xml:space="preserve">Friendly Service </w:t>
      </w:r>
      <w:r>
        <w:rPr>
          <w:rFonts w:ascii="Cordia New" w:hAnsi="Cordia New" w:cs="Cordia New"/>
          <w:sz w:val="28"/>
          <w:sz w:val="28"/>
          <w:szCs w:val="28"/>
        </w:rPr>
        <w:t>ถือเป็นโครงการสำคัญที่ได้จัดกิจกรรมรณรงค์อย่างต่อเนื่องทุกๆ พื้นที่ทั้งกรุงเทพฯ ปริมณฑลและต่างจังหวัดทั่วประเทศ  กิจกรรมโดยหลักคือ พนักงานสุภาพ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เอาใจใส่</w:t>
      </w:r>
      <w:r>
        <w:rPr>
          <w:rFonts w:ascii="Cordia New" w:hAnsi="Cordia New" w:cs="Cordia New"/>
          <w:sz w:val="28"/>
          <w:sz w:val="28"/>
          <w:szCs w:val="28"/>
        </w:rPr>
        <w:t>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 นอกจากนี้ ยังมีเปิดโอกาสให้นำประสบการณ์</w:t>
      </w:r>
      <w:r>
        <w:rPr>
          <w:rFonts w:ascii="Cordia New" w:hAnsi="Cordia New" w:cs="Cordia New"/>
          <w:sz w:val="28"/>
          <w:sz w:val="28"/>
          <w:szCs w:val="28"/>
        </w:rPr>
        <w:t>การ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มาแลกเปลี่ยนวิธีคิดวิธีปฏิบัติระหว่างพื้นที่ หรือที่เรียกว่า </w:t>
      </w:r>
      <w:r>
        <w:rPr>
          <w:rFonts w:cs="Cordia New" w:ascii="Cordia New" w:hAnsi="Cordia New"/>
          <w:sz w:val="28"/>
          <w:szCs w:val="28"/>
        </w:rPr>
        <w:t xml:space="preserve">Share Learning </w:t>
      </w:r>
      <w:r>
        <w:rPr>
          <w:rFonts w:ascii="Cordia New" w:hAnsi="Cordia New" w:cs="Cordia New"/>
          <w:sz w:val="28"/>
          <w:sz w:val="28"/>
          <w:szCs w:val="28"/>
        </w:rPr>
        <w:t>เพื่อเพิ่มความพึงพอใจด้านการบริการ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ิจัยสำรวจความพึงพอใจของลูกค้าควบคู่ไปด้วย 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>ในการให้บริการของพนักงานอย่างต่อเนื่อง เพื่อให้ลูกค้าได้รับความสะดวกและรวดเร็วในการบริการ กำหนดให้มีการฝึกอบรมในระดับ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ั้งแต่หลักสูตรพนักงานร้านจนถึงผู้จัดการ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มีศูนย์ฝึกอบรมที่กรุงเทพ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แห่ง คือ ศูนย์ฝึกอบรมธาราปาร์ค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ศูนย์ฝึกอบรมลาดพร้าว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ยังมีศูนย์ฝึกอบรมย่อยอีก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รองรับจำนวนผู้เข้าอบรมปีละกว่า </w:t>
      </w:r>
      <w:r>
        <w:rPr>
          <w:rFonts w:cs="Cordia New" w:ascii="Cordia New" w:hAnsi="Cordia New"/>
          <w:sz w:val="28"/>
          <w:szCs w:val="28"/>
        </w:rPr>
        <w:t xml:space="preserve">60,000 </w:t>
      </w:r>
      <w:r>
        <w:rPr>
          <w:rFonts w:ascii="Cordia New" w:hAnsi="Cordia New" w:cs="Cordia New"/>
          <w:sz w:val="28"/>
          <w:sz w:val="28"/>
          <w:szCs w:val="28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ด้วยวิธีการถ่ายทอดหลายรูปแบ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ฝึกอบรมในชั้น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หน้า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On-the-Job Training &amp; Coaching), Self Learning, </w:t>
      </w:r>
      <w:r>
        <w:rPr>
          <w:rFonts w:ascii="Cordia New" w:hAnsi="Cordia New" w:cs="Cordia New"/>
          <w:sz w:val="28"/>
          <w:sz w:val="28"/>
          <w:szCs w:val="28"/>
        </w:rPr>
        <w:t>สื่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BT (Computer Base Training), </w:t>
      </w:r>
      <w:r>
        <w:rPr>
          <w:rFonts w:ascii="Cordia New" w:hAnsi="Cordia New" w:cs="Cordia New"/>
          <w:sz w:val="28"/>
          <w:sz w:val="28"/>
          <w:szCs w:val="28"/>
        </w:rPr>
        <w:t>รถฝึกอบรมเคลื่อ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Mobile Unit)  </w:t>
      </w:r>
      <w:r>
        <w:rPr>
          <w:rFonts w:ascii="Cordia New" w:hAnsi="Cordia New" w:cs="Cordia New"/>
          <w:sz w:val="28"/>
          <w:sz w:val="28"/>
          <w:szCs w:val="28"/>
        </w:rPr>
        <w:t>รวมทั้งให้มีการหมุนเวียนการทำงานเพื่อพัฒนาขีดความสามารถในการตอบสนองการเปลี่ยนแปลงของลูกค้าได้อย่างรวดเร็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นอกจากนี้ บริษัทได้พัฒนาระบบการจัดการข้อร้อง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omplaint Handling) </w:t>
      </w:r>
      <w:r>
        <w:rPr>
          <w:rFonts w:ascii="Cordia New" w:hAnsi="Cordia New" w:cs="Cordia New"/>
          <w:sz w:val="28"/>
          <w:sz w:val="28"/>
          <w:szCs w:val="28"/>
        </w:rPr>
        <w:t>ให้มีช่องทางให้ลูกค้าร้องเรียนได้ง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อบสนองและแก้ไขปัญหา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>ชั่วโม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ระจายอำนาจให้กับพนักงานร้านติดต่อและแก้ไขปัญหาให้ลูกค้าได้ทันท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การ</w:t>
      </w:r>
      <w:r>
        <w:rPr>
          <w:rFonts w:ascii="Cordia New" w:hAnsi="Cordia New" w:cs="Cordia New"/>
          <w:sz w:val="28"/>
          <w:sz w:val="28"/>
          <w:szCs w:val="28"/>
        </w:rPr>
        <w:t>ตรวจ</w:t>
      </w:r>
      <w:r>
        <w:rPr>
          <w:rFonts w:ascii="Cordia New" w:hAnsi="Cordia New" w:cs="Cordia New"/>
          <w:sz w:val="28"/>
          <w:sz w:val="28"/>
          <w:szCs w:val="28"/>
        </w:rPr>
        <w:t>สอบความพึงพอใจของลูกค้าที่ร้อง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มั่นใจว่าปัญหาของลูกค้าได้รับการแก้ไข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อีกทั้งนำข้อร้องเรียนของลูกค้ามาวิเคราะห์สาเหตุและหาแนวทางป้องกันไม่ให้เกิดซ้ำ ทำให้สามารถแก้ปัญหาและป้องกันปัญหาที่มักเกิดซ้ำ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แต่ละกลุ่มมีความต้องการผลิตภัณฑ์และบริการแตกต่างกัน นำมาสู่การคัดสรรและพัฒนาสินค้าและบริการให้ตรงกับความต้องการของลูกค้าแต่ละกลุ่ม เริ่มตั้งแต่หา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นำมาว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oncept </w:t>
      </w:r>
      <w:r>
        <w:rPr>
          <w:rFonts w:ascii="Cordia New" w:hAnsi="Cordia New" w:cs="Cordia New"/>
          <w:sz w:val="28"/>
          <w:sz w:val="28"/>
          <w:szCs w:val="28"/>
        </w:rPr>
        <w:t>สิน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ัฒนารสชาติ ทำการทดสอบกับ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Model Store </w:t>
      </w:r>
      <w:r>
        <w:rPr>
          <w:rFonts w:ascii="Cordia New" w:hAnsi="Cordia New" w:cs="Cordia New"/>
          <w:sz w:val="28"/>
          <w:sz w:val="28"/>
          <w:szCs w:val="28"/>
        </w:rPr>
        <w:t>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ทราบถึงการตอบรับจากลูกค้ากลุ่มเป้าหมาย รวมถึงการจัดการที่ร้านว่าทำได้จริ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แก้ปัญหาการจัดการก่อนขยายผลทุกสาข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คัดสรรและคิดค้นสินค้าใหม่ๆ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มี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>(Team Merchandising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ช้ข้อมูลวิจัยและหาความรู้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อีกทั้งมีคุณภาพและแตกต่างจากคู่แข่ง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ั้นบริษัทยังได้คัดสรรสินค้าอื่นๆ เพิ่มเข้าไป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ตอบสนองความต้องการของลูกค้ามากยิ่งขึ้น  เช่น รับสั่งสินค้าตามแค็ทตาล็อ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</w:rPr>
        <w:t xml:space="preserve">Catalog Order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หน่ายหนังสือและสื่อสิ่งพิมพ์ </w:t>
      </w:r>
      <w:r>
        <w:rPr>
          <w:rFonts w:cs="Cordia New" w:ascii="Cordia New" w:hAnsi="Cordia New"/>
          <w:sz w:val="28"/>
          <w:szCs w:val="28"/>
        </w:rPr>
        <w:t>(Book Smile)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จำหน่ายสินค้าที่คัดสรรพิเศษ </w:t>
      </w:r>
      <w:r>
        <w:rPr>
          <w:rFonts w:cs="Cordia New" w:ascii="Cordia New" w:hAnsi="Cordia New"/>
          <w:sz w:val="28"/>
          <w:szCs w:val="28"/>
        </w:rPr>
        <w:t xml:space="preserve">(Kudsan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มีความทันสมัยเป็นที่ต้องการของลูกค้า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ิ่มประสิทธิภาพการบริหารจัดการสินค้า</w:t>
      </w:r>
    </w:p>
    <w:p>
      <w:pPr>
        <w:pStyle w:val="Normal"/>
        <w:ind w:left="36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  <w:r>
        <w:rPr>
          <w:rFonts w:ascii="Cordia New" w:hAnsi="Cordia New" w:cs="Cordia New"/>
          <w:sz w:val="28"/>
          <w:sz w:val="28"/>
          <w:szCs w:val="28"/>
        </w:rPr>
        <w:t>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ผลิตภัณฑ์และบริการหลากหลายประเภท</w:t>
      </w:r>
      <w:r>
        <w:rPr>
          <w:rFonts w:ascii="Cordia New" w:hAnsi="Cordia New" w:cs="Cordia New"/>
          <w:sz w:val="28"/>
          <w:sz w:val="28"/>
          <w:szCs w:val="28"/>
        </w:rPr>
        <w:t xml:space="preserve"> อีก</w:t>
      </w:r>
      <w:r>
        <w:rPr>
          <w:rFonts w:ascii="Cordia New" w:hAnsi="Cordia New" w:cs="Cordia New"/>
          <w:sz w:val="28"/>
          <w:sz w:val="28"/>
          <w:szCs w:val="28"/>
        </w:rPr>
        <w:t>ทั้ง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เปลี่ยนแปลง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ู่ตลอดเวลา ในขณะที่พื้นที่ขายใน</w:t>
      </w:r>
      <w:r>
        <w:rPr>
          <w:rFonts w:ascii="Cordia New" w:hAnsi="Cordia New" w:cs="Cordia New"/>
          <w:sz w:val="28"/>
          <w:sz w:val="28"/>
          <w:szCs w:val="28"/>
        </w:rPr>
        <w:t>ร้าน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มีจำกัด  บริษัทจึงมุ่งปรับปรุงประสิทธิภาพการบริหารสินค้าและการจัดการที่ร้าน ตั้งแต่การคัดเลือกสินค้าเข้ามาขายในแต่ละสาขา การสั่ง</w:t>
      </w:r>
      <w:r>
        <w:rPr>
          <w:rFonts w:ascii="Cordia New" w:hAnsi="Cordia New" w:cs="Cordia New"/>
          <w:sz w:val="28"/>
          <w:sz w:val="28"/>
          <w:szCs w:val="28"/>
        </w:rPr>
        <w:t>สินค้าให้เพียงพอกับ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การจัดเรียง</w:t>
      </w:r>
      <w:r>
        <w:rPr>
          <w:rFonts w:ascii="Cordia New" w:hAnsi="Cordia New" w:cs="Cordia New"/>
          <w:sz w:val="28"/>
          <w:sz w:val="28"/>
          <w:szCs w:val="28"/>
        </w:rPr>
        <w:t>สินค้าโดยคำนึงถึงมุมมองลูกค้าเป็น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บริหารพื้นที่ขายของร้าน </w:t>
      </w:r>
      <w:r>
        <w:rPr>
          <w:rFonts w:ascii="Cordia New" w:hAnsi="Cordia New" w:cs="Cordia New"/>
          <w:sz w:val="28"/>
          <w:sz w:val="28"/>
          <w:szCs w:val="28"/>
        </w:rPr>
        <w:t>บริษัท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อาหลักการจัดการหมุนเวียนสินค้าเข้าออก  เรียนรู้ถึงการคัดสินค้าเข้าออก  และเพิ่มประสิทธิภาพการใช้พื้นที่ขาย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</w:t>
      </w:r>
      <w:r>
        <w:rPr>
          <w:rFonts w:ascii="Cordia New" w:hAnsi="Cordia New" w:cs="Cordia New"/>
          <w:sz w:val="28"/>
          <w:sz w:val="28"/>
          <w:szCs w:val="28"/>
        </w:rPr>
        <w:t>ลดพื้นที่ว่างระหว่างชั้น เพื่อให้มีพื้นที่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ขยายพื้นที่ให้กับสินค้าขายดีและสินค้าใหม่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ปรับปรุงสภาพแวดล้อมของร้า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ปรับปรุงสภาพแวดล้อมของร้านทั้งภายในและภายนอก  โดยมีโครงการ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</w:rPr>
        <w:t>ร้านใหม่  ทันสมัย  พร้อมให้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ascii="Cordia New" w:hAnsi="Cordia New" w:cs="Cordia New"/>
          <w:sz w:val="28"/>
          <w:sz w:val="28"/>
          <w:szCs w:val="28"/>
        </w:rPr>
        <w:t>เพื่อสร้างความแตกต่างจากคู่แข่ง    มีการออกแบบร้านและอุปกรณ์ภายในร้านให้สะดวกกับลูกค้าในการหาสินค้าได้ง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อื้อต่อการทำงานของพนักงาน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ห้แสงสว่างและความปลอดภ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ร้านที่มีสุขอนามัย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การป้องกันมิให้ปล่อยน้ำเสียสู่ชุมช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เกิดสภาพแวดล้อมที่ดีในชุมชุนนั้น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ไม่เกิดปัญหากับชุมชนที่ร้านสาขาไปตั้งอยู่ และบริษัทมีนโยบายใช้ทรัพยากรอย่างคุ้มค่า จึงได้นำเทคโนโลยีและนวัตกรรมด้านประหยัดพลังงานและรักษาสิ่งแวดล้อมเข้ามาใช้ในร้านสาขา เพื่อลดปริมาณการใช้พลังงานและต้นทุนการดำเนินงานของแต่ละร้านสาขา และยังเป็นการตอบสนองต่อนโยบายภาครัฐ</w:t>
      </w:r>
    </w:p>
    <w:p>
      <w:pPr>
        <w:pStyle w:val="Normal"/>
        <w:ind w:left="108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ให้ความสำคัญกับการประกันคุณภาพสิน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มุ่งมั่นใน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พัฒนาระบบห่วงโซ่อุปทานเพื่อยกระดับคุณภาพสินค้าตั้งแต่ผู้ผลิต การขนส่ง และการจัดการที่ร้าน เพื่อให้ลูกค้าได้รับ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ตรียมมุ่งสู่ธุรกิจอาหารในอนาคต โดยมีการคัดเลือกและตรวจสอบผู้ผลิตที่ผ่าน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ให้ความรู้ในการปรับปรุงมาตรฐานคุณภาพของผู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เช่น เชิญผู้เชี่ยวชาญจากภาครัฐมาบรรยายให้ความรู้เรื่อง </w:t>
      </w:r>
      <w:r>
        <w:rPr>
          <w:rFonts w:cs="Cordia New" w:ascii="Cordia New" w:hAnsi="Cordia New"/>
          <w:sz w:val="28"/>
          <w:szCs w:val="28"/>
        </w:rPr>
        <w:t>Food Safety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ับพนักงานบริษัท  และมีระบบการประกันคุณภาพด้วยการสุ่มตรวจ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ร้านสาขามีความตระหนักในการทำงานด้าน </w:t>
      </w:r>
      <w:r>
        <w:rPr>
          <w:rFonts w:cs="Cordia New" w:ascii="Cordia New" w:hAnsi="Cordia New"/>
          <w:sz w:val="28"/>
          <w:szCs w:val="28"/>
        </w:rPr>
        <w:t xml:space="preserve">Food Safety  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พัฒนาและเรียนรู้เพื่อสร้างคุณค่าให้กับลูกค้า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เรียนรู้ความต้องการของลูกค้า รวมถึง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 ทำให้แต่ละร้านคัดเลือกสินค้า สั่งสินค้าให้เพียงพอต่อการขาย และจัดเรียงสินค้าให้ตรงกับความต้องการของลูกค้าของร้านตนเอง โดยใช้หลักการจัดเรียงสินค้าที่ส่วนกลางแนะนำ นอกจากนี้ ยังได้จัดให้พนักงานมีการแลกเปลี่ยนความรู้  เพื่อส่งเสริมการสร้างนวัตกรรม  และนำความรู้ไปจัดทำหลักสูตรฝึกอบรม จนเกิดการเรียนรู้เทคนิควิธีการขายให้สอดคล้องกับความต้องการของลูกค้าตามประสบการณ์ที่เพิ่มมากขึ้น </w:t>
      </w:r>
      <w:r>
        <w:rPr>
          <w:rFonts w:ascii="Cordia New" w:hAnsi="Cordia New" w:cs="Cordia New"/>
          <w:sz w:val="28"/>
          <w:sz w:val="28"/>
          <w:szCs w:val="28"/>
        </w:rPr>
        <w:t>นอกจากนี้ ยังจัดให้มีการฝึกอบรมให้พนักงานร้านรู้จักใช้ข้อมูล และจูงใจให้พนักงานร้านมีการจัดการได้อย่างถูกต้อ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ะเห็นได้ว่า บริษัทพยายามที่จะพัฒนากระบวนการจัดการในด้านต่างๆ ให้เกิดความเชื่อมโยงกัน โดยมีลูกค้าเป็นศูนย์กลาง  ทั้งในด้านความสะดว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ดเร็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ประหยัด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อยู่เสมอ  สภาพของร้าน โดยมีการปรับปรุงระบบการตรวจมาตรฐานร้าน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QSS Standard : Quality Store System Standard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หัวข้อการบริการ สภาพร้าน และการดูแลสินค้าทั้งคุณภาพและการจัดเรียงที่ถูกต้อง </w:t>
      </w:r>
      <w:r>
        <w:rPr>
          <w:rFonts w:ascii="Cordia New" w:hAnsi="Cordia New" w:cs="Cordia New"/>
          <w:sz w:val="28"/>
          <w:sz w:val="28"/>
          <w:szCs w:val="28"/>
        </w:rPr>
        <w:t>เพื่อมุ่งสร้างและส่งมอบคุณค่า รวมถึงความน่าเชื่อถือและความประทับใจแก่ลูกค้า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ิ่งต่างๆ ที่ทางบริษัทได้พัฒนาและส่งมอบคุณค่าสู่ลูกค้าได้สะท้อนออกมาในส่วนของความพึงพอใจของลูกค้า </w:t>
      </w:r>
      <w:r>
        <w:rPr>
          <w:rFonts w:cs="Cordia New" w:ascii="Cordia New" w:hAnsi="Cordia New"/>
          <w:sz w:val="28"/>
          <w:szCs w:val="28"/>
        </w:rPr>
        <w:t>(Customer Satisfaction Index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มีต่อบริษัทในด้านต่างๆ ที่ปรับเพิ่มขึ้นในช่วง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ปีที่ผ่านมา  ในขณะเดียวกันบริษัทก็ได้นำข้อแนะนำจากลูกค้ามาใช้ในการปรับปรุง พัฒนาสินค้าและบริการเพื่อตอบสนองความต้องการของลูกค้าให้มากขึ้น และเพื่อใช้ในการวางกลยุทธ์ที่จะรักษาลูกค้าไว้ และเพื่อการให้ได้มาซึ่งลูกค้าใหม่ในอนาคต</w:t>
      </w:r>
      <w:r>
        <w:rPr/>
        <w:tab/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ปรัชญาองค์กร “เราปรารถนารอยยิ้มจากลูกค้า ด้วยทีมงานที่มีความสุข”  บริษัทจึงให้ความสำคัญกับการติดตามกลไกหรือระบบที่ใช้ในการสร้างความความพึงพอใจให้กับลูกค้า ซึ่งเกี่ยวข้องกับทุกกระบวนการที่สร้างคุณค่าให้กับลูกค้า และประเมินความพึงพอใจ ความจงรักภักดี ความผูกพัน ทั้งลูกค้าและพนักงาน 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0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ทำวิจัย </w:t>
      </w:r>
      <w:r>
        <w:rPr>
          <w:rFonts w:cs="Cordia New" w:ascii="Cordia New" w:hAnsi="Cordia New"/>
          <w:sz w:val="28"/>
          <w:szCs w:val="28"/>
        </w:rPr>
        <w:t xml:space="preserve">CRS : Customer Relationship Study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ERS : Employee Relationship Study  </w:t>
      </w:r>
      <w:r>
        <w:rPr>
          <w:rFonts w:ascii="Cordia New" w:hAnsi="Cordia New" w:cs="Cordia New"/>
          <w:sz w:val="28"/>
          <w:sz w:val="28"/>
          <w:szCs w:val="28"/>
        </w:rPr>
        <w:t>ซึ่งเป็นงานวิจัยความคิดเห็นและความสัมพันธ์ของลูกค้าและ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 เพื่อนำผลวิจัยที่ได้มาปรับปรุงและพัฒนาการให้บริการได้อย่างมีประสิทธิภาพมากยิ่งขึ้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ง</w:t>
      </w:r>
      <w:r>
        <w:rPr>
          <w:rFonts w:cs="Cordia New" w:ascii="Cordia New" w:hAnsi="Cordia New"/>
          <w:b/>
          <w:bCs/>
          <w:sz w:val="28"/>
          <w:szCs w:val="28"/>
        </w:rPr>
        <w:t>.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ของธุรกิจร้านสะดวกซื้อ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ธุรกิจค้าปลีก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ติบโตเพียงเล็กน้อยจาก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>จากหลากหลายปัจจัยที่ยังไม่คลี่คลายและในบางส่วนกลับทวีความรุนแรงมากยิ่งขึ้น โดยเฉพาะราคาน้ำมันที่ปรับตัวขึ้นสูงขึ้นอย่างมากส่งผลกระทบต่อเนื่องถึงราคาสินค้า ค่าบริการและค่าสาธารณูปโภค ในขณะที่สถานการณ์และนโยบายทางด้านการเมืองก็ยังไม่มีความแน่ชัดส่งผลต่อการลงทุน ในขณะเดียวกัน</w:t>
      </w:r>
      <w:r>
        <w:rPr>
          <w:rFonts w:ascii="Cordia New" w:hAnsi="Cordia New" w:cs="Cordia New"/>
          <w:sz w:val="28"/>
          <w:sz w:val="28"/>
          <w:szCs w:val="28"/>
        </w:rPr>
        <w:t>การชะลอตัวของเศรษฐกิจโลกและสหรัฐ</w:t>
      </w:r>
      <w:r>
        <w:rPr>
          <w:rFonts w:ascii="Cordia New" w:hAnsi="Cordia New" w:cs="Cordia New"/>
          <w:sz w:val="28"/>
          <w:sz w:val="28"/>
          <w:szCs w:val="28"/>
        </w:rPr>
        <w:t>ฯรวมทั้งเงินบาทมีการแข็งค่าขึ้นส่งผล</w:t>
      </w:r>
      <w:r>
        <w:rPr>
          <w:rFonts w:ascii="Cordia New" w:hAnsi="Cordia New" w:cs="Cordia New"/>
          <w:sz w:val="28"/>
          <w:sz w:val="28"/>
          <w:szCs w:val="28"/>
        </w:rPr>
        <w:t>กระทบโดยตรงต่อภาคส่งออกของ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 ปัจจัยต่างๆ เหล่านี้ ส่งผลกระทบต่อกำลังซื้อและความเชื่อมั่น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ดัชนีความเชื่อมั่นลด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 xml:space="preserve">ติดต่อกันมาถึง </w:t>
      </w:r>
      <w:r>
        <w:rPr>
          <w:rFonts w:cs="Cordia New" w:ascii="Cordia New" w:hAnsi="Cordia New"/>
          <w:sz w:val="28"/>
          <w:szCs w:val="28"/>
        </w:rPr>
        <w:t xml:space="preserve">42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เมื่อผู้บริโภคยังคงมีความกังวลเรื่องภาวะเศรษฐกิจและค่าใช้จ่าย ในขณะ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เชื่อมั่นยังไม่ฟื้นตัว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ลให้คาดว่าทั้งปี </w:t>
      </w:r>
      <w:r>
        <w:rPr>
          <w:rFonts w:cs="Cordia New" w:ascii="Cordia New" w:hAnsi="Cordia New"/>
          <w:sz w:val="28"/>
          <w:szCs w:val="28"/>
        </w:rPr>
        <w:t>255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ค่าค้าปลีกในระบบภาษีในภาพรวมจะขยายตัวประมาณร้อยละ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ิดเป็นมูลค่ากว่า </w:t>
      </w:r>
      <w:r>
        <w:rPr>
          <w:rFonts w:cs="Cordia New" w:ascii="Cordia New" w:hAnsi="Cordia New"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ล้านบาท ในขณะที่ภาวะการแข่งขันสูง โดยเฉพาะในส่วนของค้าปลีกสมัยใหม่ในลักษณะ </w:t>
      </w:r>
      <w:r>
        <w:rPr>
          <w:rFonts w:cs="Cordia New" w:ascii="Cordia New" w:hAnsi="Cordia New"/>
          <w:sz w:val="28"/>
          <w:szCs w:val="28"/>
        </w:rPr>
        <w:t>Chain 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้งในรูปแบบของการขยายสาขาและการนำกลยุทธ์ทางการตลาดในรูปแบบต่างๆมาใช้เพื่อดึงดูดผู้บริโภคในภาวะที่</w:t>
      </w:r>
      <w:r>
        <w:rPr>
          <w:rFonts w:ascii="Cordia New" w:hAnsi="Cordia New" w:cs="Cordia New"/>
          <w:sz w:val="28"/>
          <w:sz w:val="28"/>
          <w:szCs w:val="28"/>
        </w:rPr>
        <w:t>ยัง</w:t>
      </w:r>
      <w:r>
        <w:rPr>
          <w:rFonts w:ascii="Cordia New" w:hAnsi="Cordia New" w:cs="Cordia New"/>
          <w:sz w:val="28"/>
          <w:sz w:val="28"/>
          <w:szCs w:val="28"/>
        </w:rPr>
        <w:t>ต้อง</w:t>
      </w:r>
      <w:r>
        <w:rPr>
          <w:rFonts w:ascii="Cordia New" w:hAnsi="Cordia New" w:cs="Cordia New"/>
          <w:sz w:val="28"/>
          <w:sz w:val="28"/>
          <w:szCs w:val="28"/>
        </w:rPr>
        <w:t>ระมัดระวังการใช้จ่าย ไตร่ตรองในการซื้อ เน้นความคุ้มค่าคุ้ม</w:t>
      </w:r>
      <w:r>
        <w:rPr>
          <w:rFonts w:ascii="Cordia New" w:hAnsi="Cordia New" w:cs="Cordia New"/>
          <w:sz w:val="28"/>
          <w:sz w:val="28"/>
          <w:szCs w:val="28"/>
        </w:rPr>
        <w:t xml:space="preserve">ราคามากขึ้น 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ไรก็ตามจากราคาน้ำมันที่เพิ่มสูงขึ้นได้ ส่งผลต่อรูปแบบการใช้ชีวิตของผู้บริโภค ดังจะเห็นได้จากการเพิ่มขึ้นอย่างต่อเนื่องของที่อยู่อาศัยประเภทคอนโดมิเนียม อพาร์ตเมนต์ แฟลต  สะท้อนให้เห็นถึงความต้องการความสะดวก ลดเวลาและค่าใช้จ่ายในการเดินทาง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รูปแบบพฤติกรรมการจับจ่ายใช้สอยก็เปลี่ยนแปลงไปเช่นเดียวกัน โดยส่วนหนึ่งมีการลดความถี่ในการซื้อลงและซื้อของเท่าที่จำเป็น รวมไปถึงการซื้อสินค้าจากร้านค้าปลีกใกล้บ้านหรือที่ทำงานมากขึ้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นอกจากนี้</w:t>
      </w:r>
      <w:r>
        <w:rPr>
          <w:rFonts w:ascii="Cordia New" w:hAnsi="Cordia New" w:cs="Cordia New"/>
          <w:sz w:val="28"/>
          <w:sz w:val="28"/>
          <w:szCs w:val="28"/>
        </w:rPr>
        <w:t>ความไม่แน่ชัดของ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ร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บ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 xml:space="preserve">ค้าปลีกฯ 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ผู้ค้าปลีกขนาดใหญ่ที่อาจจะได้รับผลกระทบจากการควบคุม เริ่มปรับตัวโดยการขยายสาขาในขนาดที่เล็กลง รวมไปถึงทดลองรูปแบบใหม่ๆ ในขนาดเล็กที่สามารถเข้าถึงชุมชนได้มากขึ้น ปัจจัยเหล่านี้เป็นผลให้ธุรกิจค้าปลีกประเภท </w:t>
      </w:r>
      <w:r>
        <w:rPr>
          <w:rFonts w:cs="Cordia New" w:ascii="Cordia New" w:hAnsi="Cordia New"/>
          <w:sz w:val="28"/>
          <w:szCs w:val="28"/>
        </w:rPr>
        <w:t>Community Mall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ไปถึงร้านค้าปลีกขนาดเล็กที่สามารถเข้าถึงชุมชน โดยเฉพาะรูปแบบร้านสะดวกซื้อ ยังคงสามารถขยายตัวและเป็นที่สนใจเข้ามาลงทุนอย่างต่อเนื่องทั้งจากผู้ประกอบการรายเดิมและผู้ค้าปลีกใน</w:t>
      </w:r>
      <w:r>
        <w:rPr>
          <w:rFonts w:ascii="Cordia New" w:hAnsi="Cordia New" w:cs="Cordia New"/>
          <w:sz w:val="28"/>
          <w:sz w:val="28"/>
          <w:szCs w:val="28"/>
        </w:rPr>
        <w:t>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อื่น  ซึ่งมีทั้งรูปแบบที่ประกอบการเองและขยายสาขาด้วยระบบแฟรนไชส์  โดย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 xml:space="preserve">50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 </w:t>
      </w:r>
      <w:r>
        <w:rPr>
          <w:rFonts w:cs="Cordia New" w:ascii="Cordia New" w:hAnsi="Cordia New"/>
          <w:sz w:val="28"/>
          <w:szCs w:val="28"/>
        </w:rPr>
        <w:t>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กว่า </w:t>
      </w:r>
      <w:r>
        <w:rPr>
          <w:rFonts w:cs="Cordia New" w:ascii="Cordia New" w:hAnsi="Cordia New"/>
          <w:sz w:val="28"/>
          <w:szCs w:val="28"/>
        </w:rPr>
        <w:t>78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รวมถึงการขยายสาขาของ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9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,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68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8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523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หมายเหตุ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 xml:space="preserve">ร้านสะดวกซื้อรายใหญ่ในลักษณะ </w:t>
      </w:r>
      <w:r>
        <w:rPr>
          <w:rFonts w:cs="Cordia New" w:ascii="Cordia New" w:hAnsi="Cordia New"/>
        </w:rPr>
        <w:t>Chain Store Format</w:t>
      </w:r>
    </w:p>
    <w:p>
      <w:pPr>
        <w:pStyle w:val="Normal"/>
        <w:jc w:val="both"/>
        <w:rPr/>
      </w:pPr>
      <w:r>
        <w:rPr>
          <w:rFonts w:ascii="Cordia New" w:hAnsi="Cordia New" w:cs="Cordia New"/>
        </w:rPr>
        <w:t>ที่มา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 xml:space="preserve">จากการรวบรวมและประมาณการของ บริษัท ซีพี </w:t>
      </w:r>
      <w:r>
        <w:rPr>
          <w:rFonts w:ascii="Cordia New" w:hAnsi="Cordia New" w:cs="Cordia New"/>
        </w:rPr>
        <w:t>ออลล์</w:t>
      </w:r>
      <w:r>
        <w:rPr>
          <w:rFonts w:ascii="Cordia New" w:hAnsi="Cordia New" w:cs="Cordia New"/>
        </w:rPr>
        <w:t xml:space="preserve">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แม้ว่าจะมีการแข่งขันกันขยายสาขาอย่างมากของร้านค้าปลีกขนาดเล็กแต่ก็พบว่ายังคงมีโอกาสในการขยายสาขาเพื่อเข้าถึงชุมชนได้อย่างต่อเนื่องเพื่อตอบสนองความต้องการและพฤติกรรมของผู้บริโภคที่ต้องการความสะดวกและรวดเร็ว อีกทั้งนโยบายของภาครัฐก็มีการสนับสนุนให้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 xml:space="preserve">กิดการลงทุนด้านสาธารณูปโภคและการขยายความเจริญไปสู่ชุมชน สิ่งต่างๆเหล่านี้เป็นปัจจัยสนับสนุนให้เกิดการขยายตัวของร้านค้าปลีกขนาดเล็กเข้าไปสู่ชุมชน 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>ภาวะเศรษฐกิจที่ชะลอตัว</w:t>
      </w:r>
      <w:r>
        <w:rPr>
          <w:rFonts w:ascii="Cordia New" w:hAnsi="Cordia New" w:cs="Cordia New"/>
          <w:sz w:val="28"/>
          <w:sz w:val="28"/>
          <w:szCs w:val="28"/>
        </w:rPr>
        <w:t xml:space="preserve"> แนวโน้มการควบคุมจากภาครัฐ</w:t>
      </w:r>
      <w:r>
        <w:rPr>
          <w:rFonts w:ascii="Cordia New" w:hAnsi="Cordia New" w:cs="Cordia New"/>
          <w:sz w:val="28"/>
          <w:sz w:val="28"/>
          <w:szCs w:val="28"/>
        </w:rPr>
        <w:t>และกำลังซื้อ</w:t>
      </w:r>
      <w:r>
        <w:rPr>
          <w:rFonts w:ascii="Cordia New" w:hAnsi="Cordia New" w:cs="Cordia New"/>
          <w:sz w:val="28"/>
          <w:sz w:val="28"/>
          <w:szCs w:val="28"/>
        </w:rPr>
        <w:t>ความเชื่อมั่น</w:t>
      </w:r>
      <w:r>
        <w:rPr>
          <w:rFonts w:ascii="Cordia New" w:hAnsi="Cordia New" w:cs="Cordia New"/>
          <w:sz w:val="28"/>
          <w:sz w:val="28"/>
          <w:szCs w:val="28"/>
        </w:rPr>
        <w:t>ของผู้บริโภคถดถอยลง ขณะ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ลูกค้ามีความต้องการและความคาดหวังที่เปลี่ยนแปลงไปอย่างรวดเร็ว ส่งผลให้ภาคค้าปลีกต่างแข่งขันกันนำกลยุทธ์ในรูปแบบต่างๆ ออกมาใช้เพื่อดึงดูดผู้บริโภค  </w:t>
      </w:r>
      <w:r>
        <w:rPr>
          <w:rFonts w:ascii="Cordia New" w:hAnsi="Cordia New" w:cs="Cordia New"/>
          <w:sz w:val="28"/>
          <w:sz w:val="28"/>
          <w:szCs w:val="28"/>
        </w:rPr>
        <w:t>ทั้งในด้านสรรหา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สินค้าและบริการที่เหมาะกับความต้องการในแต่ละชุมชน รวมไปถึงการเป็นพันธมิตรทางธุรกิจเพื่อสร้างความคุ้มค่าและความแตกต่างในสายตาลูกค้า รวมไปถึงการทำกิจกรรมเพื่อสังคมเพื่อเป็นการลดกระแสการต่อต้านในการเข้าไปขยายสาขา  อย่างไรก็ตาม</w:t>
      </w:r>
      <w:r>
        <w:rPr>
          <w:rFonts w:ascii="Cordia New" w:hAnsi="Cordia New" w:cs="Cordia New"/>
          <w:sz w:val="28"/>
          <w:sz w:val="28"/>
          <w:szCs w:val="28"/>
        </w:rPr>
        <w:t>ท่ามกลางภาวะการแข่งขันที่รุนแรง</w:t>
      </w:r>
      <w:r>
        <w:rPr>
          <w:rFonts w:ascii="Cordia New" w:hAnsi="Cordia New" w:cs="Cordia New"/>
          <w:sz w:val="28"/>
          <w:sz w:val="28"/>
          <w:szCs w:val="28"/>
        </w:rPr>
        <w:t>เช่น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ทางบริษัท ก็ยังคงสามารถรักษาการขยายตัวได้อย่างต่อเนื่อง ซึ่งส่วนหนึ่งเป็นผลมาจากการที่บริษัท</w:t>
      </w:r>
      <w:r>
        <w:rPr>
          <w:rFonts w:ascii="Cordia New" w:hAnsi="Cordia New" w:cs="Cordia New"/>
          <w:sz w:val="28"/>
          <w:sz w:val="28"/>
          <w:szCs w:val="28"/>
        </w:rPr>
        <w:t>มีการปรับปรุงการบริหารจัดการภายใน โดยมีแนวคิดและกลยุทธ์หลักในการ</w:t>
      </w:r>
      <w:r>
        <w:rPr>
          <w:rFonts w:ascii="Cordia New" w:hAnsi="Cordia New" w:cs="Cordia New"/>
          <w:sz w:val="28"/>
          <w:sz w:val="28"/>
          <w:szCs w:val="28"/>
        </w:rPr>
        <w:t>มุ่งเน้นตอบสนองความต้องการของลูกค้าควบคู่ไปกับการพัฒนาบุคลากรภายใน เพื่อให้รู้ทันตลาด ทันต่อการเปลี่ยนแปลงของลูกค้า และสามารถปรับตัวและตอบสนองได้รวดเร็วกว่าผู้อื่นและเหนือกว่าคู่แข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ขยายสาขาอย่างต่อเนื่องของบริษัทเพื่อให้สามารถครอบคลุมและเข้าถึงกลุ่มลูกค้าได้อย่างทั่วถึงและหลากหลาย บริษัทจึงได้มีการผลักดันแนวความคิดเรื่องคัดสรรสินค้าให้เหมาะสมและตรงกับความต้องการของลูกค้าในแต่ละสาขา </w:t>
      </w:r>
      <w:r>
        <w:rPr>
          <w:rFonts w:cs="Cordia New" w:ascii="Cordia New" w:hAnsi="Cordia New"/>
          <w:sz w:val="28"/>
          <w:szCs w:val="28"/>
        </w:rPr>
        <w:t xml:space="preserve">(Store Assortment)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กว้างขวางมากขึ้น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เห็นความจำเป็นที่จะต้องศึกษาวิถีชีวิตลูกค้า ตามลักษณะประชากร พฤติกรรมการจับจ่ายใช้สอย อาชีพ รายได้ และทัศนคติ เป็นต้น รวมทั้งค้นหา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>แต่ละกลุ่ม</w:t>
      </w:r>
      <w:r>
        <w:rPr>
          <w:rFonts w:ascii="Cordia New" w:hAnsi="Cordia New" w:cs="Cordia New"/>
          <w:sz w:val="28"/>
          <w:sz w:val="28"/>
          <w:szCs w:val="28"/>
        </w:rPr>
        <w:t>ตามพฤติกรรมและรายละเอียดข้างต้น เพื่อจัด</w:t>
      </w:r>
      <w:r>
        <w:rPr>
          <w:rFonts w:ascii="Cordia New" w:hAnsi="Cordia New" w:cs="Cordia New"/>
          <w:sz w:val="28"/>
          <w:sz w:val="28"/>
          <w:szCs w:val="28"/>
        </w:rPr>
        <w:t>ที่จะสามารถ</w:t>
      </w:r>
      <w:r>
        <w:rPr>
          <w:rFonts w:ascii="Cordia New" w:hAnsi="Cordia New" w:cs="Cordia New"/>
          <w:sz w:val="28"/>
          <w:sz w:val="28"/>
          <w:szCs w:val="28"/>
        </w:rPr>
        <w:t>พัฒนา สรรหา สินค้า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บริการ มาตอบสนองได้อย่างมีประสิทธิภาพเพื่อสร้างความแตกต่างและเพิ่มโอกาสในการขาย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สร้าง นวัตกรรม เป็นหนึ่งในกลยุทธ์การจัดการที่บริษัทให้ความสำคัญ เนื่องจากเห็นว่าเป็นหัวใจห</w:t>
      </w:r>
      <w:r>
        <w:rPr>
          <w:rFonts w:ascii="Cordia New" w:hAnsi="Cordia New" w:cs="Cordia New"/>
          <w:sz w:val="28"/>
          <w:sz w:val="28"/>
          <w:szCs w:val="28"/>
        </w:rPr>
        <w:t>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 จึง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เสริมให้พนักงานในองค์กรมีการเรียนรู้ ถ่ายทอด แบ่งปันความรู้  ประสบการณ์และจุดเรียนรู้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ประโยชน์ในการนำไปประยุกต์ใช้ ปรับปรุง</w:t>
      </w:r>
      <w:r>
        <w:rPr>
          <w:rFonts w:ascii="Cordia New" w:hAnsi="Cordia New" w:cs="Cordia New"/>
          <w:sz w:val="28"/>
          <w:sz w:val="28"/>
          <w:szCs w:val="28"/>
        </w:rPr>
        <w:t>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ต่อยอด</w:t>
      </w:r>
      <w:r>
        <w:rPr>
          <w:rFonts w:ascii="Cordia New" w:hAnsi="Cordia New" w:cs="Cordia New"/>
          <w:sz w:val="28"/>
          <w:sz w:val="28"/>
          <w:szCs w:val="28"/>
        </w:rPr>
        <w:t>สร้างนวัตกรรมในองค์กร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1.5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โดยในส่วนของการกระจายสินค้าซึ่งเป็นส่วนหนึ่งที่สำคัญของห่วงโซ่คุณค่านั้น ทางบริษัทก็ได้มีการพัฒนา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รวมไปถึงการควบคุมอุณหภูมิและความถี่ในการจัดส่งให้เหมาะสมกับประเภทของสินค้า เพื่อให้สามารถรองรับกับการขยายสาขาและสามารถกระจายสินค้าได้อย่างมีประสิทธิภาพและประสิทธิผล  นอกจากนี้ยังได้มีการนำเครื่องมือใหม่ๆ เช่น ระบบ </w:t>
      </w:r>
      <w:r>
        <w:rPr>
          <w:rFonts w:cs="Cordia New" w:ascii="Cordia New" w:hAnsi="Cordia New"/>
          <w:sz w:val="28"/>
          <w:szCs w:val="28"/>
        </w:rPr>
        <w:t>Digital Picking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าใช้เพื่อช่วยให้การจัดสินค้ามีความแม่นยำและรวดเร็วยิ่ง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ดยปัจจุบันบริษัทมีศูนย์กระจายสินค้าหลักในเขตกรุงเทพฯปริมณฑล 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ได้แก่ ศูนย์กระจายสินค้าบางบัวทอง นนทบุรี สำหรับสินค้าปกติและสินค้าที่ต้องควบคุมอุณหภูมิ ตั้งอยู่ทางด้านเหนือของกรุงเทพฯ และ ศูนย์กระจายสินค้าลาดกระบังสำหรับสินค้าปกติ ตั้งอยู่ทางด้านตะวันออกของกรุงเทพ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โดยมีการเข้มงวดกับการรักษาคุณภาพในทุก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</w:rPr>
        <w:t>ขั้นต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การจัดส่งที่ตรง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ิ่มความถี่ในการจัดส่งให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พัฒนาประสิทธิภาพการจัดส่งสินค้าให้ถึงร้านสาขาอย่างครบถ้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ถูกต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นเวลา และสามารถรักษาคุณภาพสินค้าจนถึงมือลูกค้า  อีกทั้งได้จัดให้มีโครงการรับรอง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GMP </w:t>
      </w:r>
      <w:r>
        <w:rPr>
          <w:rFonts w:ascii="Cordia New" w:hAnsi="Cordia New" w:cs="Cordia New"/>
          <w:sz w:val="28"/>
          <w:sz w:val="28"/>
          <w:szCs w:val="28"/>
        </w:rPr>
        <w:t>ที่ศูนย์กระจายสินค้า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rPr/>
      </w:pPr>
      <w:r>
        <w:rPr>
          <w:rFonts w:cs="Cordia New" w:ascii="Cordia New" w:hAnsi="Cordia New"/>
          <w:sz w:val="28"/>
          <w:szCs w:val="28"/>
        </w:rPr>
        <w:t>3.2</w:t>
        <w:tab/>
      </w:r>
      <w:r>
        <w:rPr>
          <w:rFonts w:ascii="Cordia New" w:hAnsi="Cordia New"/>
          <w:sz w:val="28"/>
          <w:sz w:val="28"/>
          <w:szCs w:val="28"/>
        </w:rPr>
        <w:t xml:space="preserve">ธุรกิจร้านค้าปลีกขนาดใหญ่ “ ซุปเปอร์เซ็นเตอร์” </w:t>
      </w:r>
    </w:p>
    <w:p>
      <w:pPr>
        <w:pStyle w:val="Heading1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1</w:t>
        <w:tab/>
      </w:r>
      <w:r>
        <w:rPr>
          <w:rFonts w:ascii="Cordia New" w:hAnsi="Cordia New"/>
          <w:sz w:val="28"/>
          <w:sz w:val="28"/>
          <w:szCs w:val="28"/>
        </w:rPr>
        <w:t>ลักษณะทาง</w:t>
      </w:r>
      <w:r>
        <w:rPr>
          <w:rFonts w:ascii="Cordia New" w:hAnsi="Cordia New"/>
          <w:sz w:val="28"/>
          <w:sz w:val="28"/>
          <w:szCs w:val="28"/>
        </w:rPr>
        <w:t>ผลิตภัณฑ์หรือบริการ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จากการที่บริษัทได้เล็งเห็นว่าประเทศจีนเป็นตลาดที่มีศักยภาพโดยมีการเติบโตทั้งในด้านเศรษฐกิจและกำลังซื้อของประชาชน จึงได้มีการขยายการลงทุนไปยังประเทศจีนตั้งแต่ปี </w:t>
      </w:r>
      <w:r>
        <w:rPr>
          <w:rFonts w:cs="Cordia New" w:ascii="Cordia New" w:hAnsi="Cordia New"/>
          <w:sz w:val="28"/>
          <w:szCs w:val="28"/>
        </w:rPr>
        <w:t xml:space="preserve">254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มา โดยดำเนินธุรกิจร้านค้าปลีกขนาดใหญ่ “โลตัส ซุปเปอร์เซ็นเตอร์” ผ่านทางบริษัท </w:t>
      </w:r>
      <w:r>
        <w:rPr>
          <w:rFonts w:cs="Cordia New" w:ascii="Cordia New" w:hAnsi="Cordia New"/>
          <w:sz w:val="28"/>
          <w:szCs w:val="28"/>
        </w:rPr>
        <w:t xml:space="preserve">Shanghai Lotus Supermarket Chain Store Co.,Ltd (“SLS”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ถือหุ้นทางอ้อมผ่านบริษัท </w:t>
      </w:r>
      <w:r>
        <w:rPr>
          <w:rFonts w:cs="Cordia New" w:ascii="Cordia New" w:hAnsi="Cordia New"/>
          <w:sz w:val="28"/>
          <w:szCs w:val="28"/>
        </w:rPr>
        <w:t xml:space="preserve">Yangtze Supermarket Investment Limited </w:t>
      </w:r>
      <w:r>
        <w:rPr>
          <w:rFonts w:ascii="Cordia New" w:hAnsi="Cordia New" w:cs="Cordia New"/>
          <w:sz w:val="28"/>
          <w:sz w:val="28"/>
          <w:szCs w:val="28"/>
        </w:rPr>
        <w:t xml:space="preserve">คิดเป็นร้อยละ </w:t>
      </w:r>
      <w:r>
        <w:rPr>
          <w:rFonts w:cs="Cordia New" w:ascii="Cordia New" w:hAnsi="Cordia New"/>
          <w:sz w:val="28"/>
          <w:szCs w:val="28"/>
        </w:rPr>
        <w:t>29.7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ณ สิ้นปี </w:t>
      </w:r>
      <w:r>
        <w:rPr>
          <w:rFonts w:cs="Cordia New" w:ascii="Cordia New" w:hAnsi="Cordia New"/>
          <w:sz w:val="28"/>
          <w:szCs w:val="28"/>
        </w:rPr>
        <w:t xml:space="preserve">2550 SLS </w:t>
      </w:r>
      <w:r>
        <w:rPr>
          <w:rFonts w:ascii="Cordia New" w:hAnsi="Cordia New" w:cs="Cordia New"/>
          <w:sz w:val="28"/>
          <w:sz w:val="28"/>
          <w:szCs w:val="28"/>
        </w:rPr>
        <w:t xml:space="preserve">ดำเนินกิจการห้างโลตัสทั้งสิ้น </w:t>
      </w:r>
      <w:r>
        <w:rPr>
          <w:rFonts w:cs="Cordia New" w:ascii="Cordia New" w:hAnsi="Cordia New"/>
          <w:sz w:val="28"/>
          <w:szCs w:val="28"/>
        </w:rPr>
        <w:t xml:space="preserve">42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โดยตั้งอยู่ในเมืองเซี่ยงไฮ้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 และเมืองต่างๆ ใน พื้นที่ลุ่มแม่น้ำแยงซีเกียง เช่น มณฑลเจียงซู  มณฑลเจ๋อเจียง  มณฑลหูเป่ย  มณฑลเสฉวน  มณฑลอานฮุย  มณฑลหูหนาน รวมกันอีก </w:t>
      </w:r>
      <w:r>
        <w:rPr>
          <w:rFonts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้างโลตัสเปิดให้บริการทุกวันตั้งแต่เวลา </w:t>
      </w:r>
      <w:r>
        <w:rPr>
          <w:rFonts w:cs="Cordia New" w:ascii="Cordia New" w:hAnsi="Cordia New"/>
          <w:sz w:val="28"/>
          <w:szCs w:val="28"/>
        </w:rPr>
        <w:t xml:space="preserve">8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2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ปัจจุบันมีลูกค้าเข้ามาซื้อสินค้าในห้างโลตัสเฉลี่ยวันละ </w:t>
      </w:r>
      <w:r>
        <w:rPr>
          <w:rFonts w:cs="Cordia New" w:ascii="Cordia New" w:hAnsi="Cordia New"/>
          <w:sz w:val="28"/>
          <w:szCs w:val="28"/>
        </w:rPr>
        <w:t xml:space="preserve">7,100 </w:t>
      </w:r>
      <w:r>
        <w:rPr>
          <w:rFonts w:ascii="Cordia New" w:hAnsi="Cordia New" w:cs="Cordia New"/>
          <w:sz w:val="28"/>
          <w:sz w:val="28"/>
          <w:szCs w:val="28"/>
        </w:rPr>
        <w:t xml:space="preserve">คนต่อสาขา โดยลูกค้ากลุ่มเป้าหมายของโลตัส คือ กลุ่มประชาชนที่มีรายได้ระดับกลางถึงล่างที่ต้องการซื้อสินค้าอุปโภคและบริโภคแบบครบวงจร </w:t>
      </w:r>
      <w:r>
        <w:rPr>
          <w:rFonts w:cs="Cordia New" w:ascii="Cordia New" w:hAnsi="Cordia New"/>
          <w:sz w:val="28"/>
          <w:szCs w:val="28"/>
        </w:rPr>
        <w:t xml:space="preserve">(One Stop Shopping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ช่วง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ปีที่ผ่านมายอดขายรวมของห้างโลตัสตามงบการเงินรวมเพิ่มขึ้นอย่างต่อเนื่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 xml:space="preserve">16,85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ในปี </w:t>
      </w:r>
      <w:r>
        <w:rPr>
          <w:rFonts w:cs="Cordia New" w:ascii="Cordia New" w:hAnsi="Cordia New"/>
          <w:sz w:val="28"/>
          <w:szCs w:val="28"/>
        </w:rPr>
        <w:t xml:space="preserve">2546 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,93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ขยายตัวขึ้นร้อยละ </w:t>
      </w:r>
      <w:r>
        <w:rPr>
          <w:rFonts w:cs="Cordia New" w:ascii="Cordia New" w:hAnsi="Cordia New"/>
          <w:sz w:val="28"/>
          <w:szCs w:val="28"/>
        </w:rPr>
        <w:t xml:space="preserve">15.4 </w:t>
      </w:r>
      <w:r>
        <w:rPr>
          <w:rFonts w:ascii="Cordia New" w:hAnsi="Cordia New" w:cs="Cordia New"/>
          <w:sz w:val="28"/>
          <w:sz w:val="28"/>
          <w:szCs w:val="28"/>
        </w:rPr>
        <w:t>ต่อปี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พบว่าขยายตัวในอัตราที่สูงกว่าการขยายตัวของยอดค้าปลีกโดยรวมของจีน</w:t>
      </w:r>
      <w:r>
        <w:rPr>
          <w:rFonts w:ascii="Cordia New" w:hAnsi="Cordia New" w:cs="Cordia New"/>
          <w:sz w:val="28"/>
          <w:sz w:val="28"/>
          <w:szCs w:val="28"/>
        </w:rPr>
        <w:t xml:space="preserve"> ช่วง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ขยายตัวเฉลี่ยอยู่ที่ประมาณร้อยละ </w:t>
      </w:r>
      <w:r>
        <w:rPr>
          <w:rFonts w:cs="Cordia New" w:ascii="Cordia New" w:hAnsi="Cordia New"/>
          <w:sz w:val="28"/>
          <w:szCs w:val="28"/>
        </w:rPr>
        <w:t xml:space="preserve">13.0 </w:t>
      </w:r>
      <w:r>
        <w:rPr>
          <w:rFonts w:ascii="Cordia New" w:hAnsi="Cordia New" w:cs="Cordia New"/>
          <w:sz w:val="28"/>
          <w:sz w:val="28"/>
          <w:szCs w:val="28"/>
        </w:rPr>
        <w:t>ต่อปี</w:t>
      </w:r>
    </w:p>
    <w:p>
      <w:pPr>
        <w:pStyle w:val="Heading1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2</w:t>
        <w:tab/>
      </w:r>
      <w:r>
        <w:rPr>
          <w:rFonts w:ascii="Cordia New" w:hAnsi="Cordia New"/>
          <w:sz w:val="28"/>
          <w:sz w:val="28"/>
          <w:szCs w:val="28"/>
        </w:rPr>
        <w:t xml:space="preserve">ส่วนผสมของสินค้า </w:t>
      </w:r>
    </w:p>
    <w:p>
      <w:pPr>
        <w:pStyle w:val="Heading1"/>
        <w:ind w:firstLine="72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ห้างโลตัสพยายามคัดเลือกสินค้าที่มีความหลากหลายและมีการปรับเปลี่ยนอยู่ตลอดเวลาเพื่อให้เหมาะสมและสามารถตอบสนองความต้องการของผู้บริโภคกลุ่มเป้าหมาย ทั้งนี้ในป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สินค้าถึงกว่า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6,700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รายการโดยสามารถแบ่งกลุ่มสินค้าโดยแบ่งออกเป็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กลุ่มหลักๆ คือ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ของใช้ในครัวเรือน อาหารสำเร็จรูป และเครื่องดื่ม </w:t>
      </w:r>
      <w:r>
        <w:rPr>
          <w:rFonts w:cs="Cordia New" w:ascii="Cordia New" w:hAnsi="Cordia New"/>
          <w:sz w:val="28"/>
          <w:szCs w:val="28"/>
        </w:rPr>
        <w:t xml:space="preserve">(Dry Groceries)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sz w:val="28"/>
          <w:szCs w:val="28"/>
        </w:rPr>
        <w:t>47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าหารสด </w:t>
      </w:r>
      <w:r>
        <w:rPr>
          <w:rFonts w:cs="Cordia New" w:ascii="Cordia New" w:hAnsi="Cordia New"/>
          <w:sz w:val="28"/>
          <w:szCs w:val="28"/>
        </w:rPr>
        <w:t xml:space="preserve">(Fresh Food)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sz w:val="28"/>
          <w:szCs w:val="28"/>
        </w:rPr>
        <w:t>22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ุปกรณ์เครื่องมือ เครื่องใช้ </w:t>
      </w:r>
      <w:r>
        <w:rPr>
          <w:rFonts w:cs="Cordia New" w:ascii="Cordia New" w:hAnsi="Cordia New"/>
          <w:sz w:val="28"/>
          <w:szCs w:val="28"/>
        </w:rPr>
        <w:t xml:space="preserve">(Hard Lines)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sz w:val="28"/>
          <w:szCs w:val="28"/>
        </w:rPr>
        <w:t>20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ครื่องแต่งกายและเครื่องประดับ </w:t>
      </w:r>
      <w:r>
        <w:rPr>
          <w:rFonts w:cs="Cordia New" w:ascii="Cordia New" w:hAnsi="Cordia New"/>
          <w:sz w:val="28"/>
          <w:szCs w:val="28"/>
        </w:rPr>
        <w:t xml:space="preserve">(Apparel)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ัดส่วนประมาณร้อยละ </w:t>
      </w:r>
      <w:r>
        <w:rPr>
          <w:rFonts w:cs="Cordia New" w:ascii="Cordia New" w:hAnsi="Cordia New"/>
          <w:sz w:val="28"/>
          <w:szCs w:val="28"/>
        </w:rPr>
        <w:t>11</w:t>
      </w:r>
    </w:p>
    <w:p>
      <w:pPr>
        <w:pStyle w:val="Heading1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3</w:t>
        <w:tab/>
      </w:r>
      <w:r>
        <w:rPr>
          <w:rFonts w:ascii="Cordia New" w:hAnsi="Cordia New"/>
          <w:sz w:val="28"/>
          <w:sz w:val="28"/>
          <w:szCs w:val="28"/>
        </w:rPr>
        <w:t>การตลาดและภาวะการณ์แข่งขั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sz w:val="28"/>
          <w:szCs w:val="28"/>
        </w:rPr>
        <w:t>.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ลูก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ลูกค้ากลุ่มเป้าหมายของห้างโลตัส คือ กลุ่มประชาชนที่มีรายได้ระดับกลางถึงล่างที่ต้องการซื้อสินค้าอุปโภคบริโภคแบบครบวงจร </w:t>
      </w:r>
      <w:r>
        <w:rPr>
          <w:rFonts w:cs="Cordia New" w:ascii="Cordia New" w:hAnsi="Cordia New"/>
          <w:sz w:val="28"/>
          <w:szCs w:val="28"/>
        </w:rPr>
        <w:t xml:space="preserve">(One Stop Shopping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ลี่ยแล้วมีลูกค้าซื้อสินค้าในห้างโลตัสจำนวน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 xml:space="preserve">,100 </w:t>
      </w:r>
      <w:r>
        <w:rPr>
          <w:rFonts w:ascii="Cordia New" w:hAnsi="Cordia New" w:cs="Cordia New"/>
          <w:sz w:val="28"/>
          <w:sz w:val="28"/>
          <w:szCs w:val="28"/>
        </w:rPr>
        <w:t>คนต่อสาขาต่อวัน</w:t>
      </w:r>
    </w:p>
    <w:p>
      <w:pPr>
        <w:pStyle w:val="Heading1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/>
          <w:sz w:val="28"/>
          <w:sz w:val="28"/>
          <w:szCs w:val="28"/>
        </w:rPr>
        <w:t>น</w:t>
      </w:r>
      <w:r>
        <w:rPr>
          <w:rFonts w:ascii="Cordia New" w:hAnsi="Cordia New"/>
          <w:sz w:val="28"/>
          <w:sz w:val="28"/>
          <w:szCs w:val="28"/>
        </w:rPr>
        <w:t>โยบายราคา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ห้างโลตัสใช้นโยบายราคาแบบ </w:t>
      </w:r>
      <w:r>
        <w:rPr>
          <w:rFonts w:cs="Cordia New" w:ascii="Cordia New" w:hAnsi="Cordia New"/>
          <w:sz w:val="28"/>
          <w:szCs w:val="28"/>
        </w:rPr>
        <w:t xml:space="preserve">Every Day Low Price (“EDLP”)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จุดขายสินค้าและดึงดูดความสนใจจากลูกค้าโดยเน้นการจัดให้มีสินค้าราคาถูกพิเศษทุกวันมากกว่าการส่งเสริมการขายเป็นช่วงๆ ในขณะเดียวกันก็มีการเน้นเรื่องคุณภาพและความแตกต่างเพื่อเพิ่มศักยภาพด้านการแข่งขัน รวมไปถึงมีการออกสินค้า </w:t>
      </w:r>
      <w:r>
        <w:rPr>
          <w:rFonts w:cs="Cordia New" w:ascii="Cordia New" w:hAnsi="Cordia New"/>
          <w:sz w:val="28"/>
          <w:szCs w:val="28"/>
        </w:rPr>
        <w:t xml:space="preserve">House brand </w:t>
      </w:r>
      <w:r>
        <w:rPr>
          <w:rFonts w:ascii="Cordia New" w:hAnsi="Cordia New" w:cs="Cordia New"/>
          <w:sz w:val="28"/>
          <w:sz w:val="28"/>
          <w:szCs w:val="28"/>
        </w:rPr>
        <w:t>ในกลุ่มสินค้าและบริการที่หลากหลายมากขึ้น 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 xml:space="preserve">Lotus Supercenter” “Smart Choice” “Great Saving” “Truly” </w:t>
      </w:r>
      <w:r>
        <w:rPr>
          <w:rFonts w:ascii="Cordia New" w:hAnsi="Cordia New" w:cs="Cordia New"/>
          <w:sz w:val="28"/>
          <w:sz w:val="28"/>
          <w:szCs w:val="28"/>
        </w:rPr>
        <w:t>เป็นต้น โดยเน้นที่สินค้าคุณภาพและมีราคาถูก</w:t>
      </w:r>
    </w:p>
    <w:p>
      <w:pPr>
        <w:pStyle w:val="Heading1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/>
          <w:sz w:val="28"/>
          <w:sz w:val="28"/>
          <w:szCs w:val="28"/>
        </w:rPr>
        <w:t>ภาวะอุตสาหกรรมและการแข่งขันของธุรกิจซุปเปอร์เซ็นเตอร์ในประเทศจีน</w:t>
      </w:r>
    </w:p>
    <w:p>
      <w:pPr>
        <w:pStyle w:val="TextBody"/>
        <w:rPr/>
      </w:pPr>
      <w:r>
        <w:rPr>
          <w:rFonts w:cs="Cordia New"/>
        </w:rPr>
        <w:tab/>
      </w:r>
      <w:r>
        <w:rPr/>
        <w:t xml:space="preserve">ธุรกิจค้าปลีกของจีนยังคงขยายตัวอย่างต่อเนื่องตามการขยายตัวทางเศรษฐกิจและการบริโภค ยิ่งไปกว่านั้นนโยบายการผ่อนคลายของภาครัฐในด้านการเปิดเสรีภาคการค้าเมื่อธันวาคม </w:t>
      </w:r>
      <w:r>
        <w:rPr>
          <w:rFonts w:cs="Cordia New"/>
        </w:rPr>
        <w:t xml:space="preserve">2547 </w:t>
      </w:r>
      <w:r>
        <w:rPr/>
        <w:t xml:space="preserve">ทำให้มีการขยายการลงทุนจากต่างประเทศเข้ามาในจีนอย่างต่อเนื่อง รวมไปถึงนโยบายของภาครัฐที่มุ่งเน้นกระตุ้นการขับเคลื่อนด้านการบริโภคภายในประเทศควบคู่กับการปรับเพิ่มรายได้ของคนในเขตเมืองและชนบท ตามแผนพัฒนาเศรษฐกิจฉบับที่ </w:t>
      </w:r>
      <w:r>
        <w:rPr>
          <w:rFonts w:cs="Cordia New"/>
        </w:rPr>
        <w:t>11 (</w:t>
      </w:r>
      <w:r>
        <w:rPr/>
        <w:t xml:space="preserve">ปี </w:t>
      </w:r>
      <w:r>
        <w:rPr>
          <w:rFonts w:cs="Cordia New"/>
        </w:rPr>
        <w:t xml:space="preserve">2006-2010) </w:t>
      </w:r>
      <w:r>
        <w:rPr/>
        <w:t xml:space="preserve">เป็นปัจจัยสนับสนุนที่สำคัญเป็นผลให้รายได้และกำลังซื้อ พฤติกรรมความต้องการของผู้บริโภคปรับเปลี่ยนไปสู่ชีวิตสมัยใหม่มากขึ้น   และมีความต้องการในการบริโภคเพิ่มขึ้นอย่างต่อเนื่อง  เป็นผลให้ภาคค้าปลีกของจีนขยายตัวเฉลี่ยถึงร้อยละ </w:t>
      </w:r>
      <w:r>
        <w:rPr>
          <w:rFonts w:cs="Cordia New"/>
        </w:rPr>
        <w:t xml:space="preserve">11.8 </w:t>
      </w:r>
      <w:r>
        <w:rPr/>
        <w:t xml:space="preserve">ต่อปีในช่วงปี </w:t>
      </w:r>
      <w:r>
        <w:rPr>
          <w:rFonts w:cs="Cordia New"/>
        </w:rPr>
        <w:t xml:space="preserve">2544-2549 </w:t>
      </w:r>
      <w:r>
        <w:rPr/>
        <w:t xml:space="preserve">และคาดว่าจะขยายตัวต่อเนื่องอีกประมาณร้อยละ </w:t>
      </w:r>
      <w:r>
        <w:rPr>
          <w:rFonts w:cs="Cordia New"/>
        </w:rPr>
        <w:t xml:space="preserve">16 </w:t>
      </w:r>
      <w:r>
        <w:rPr/>
        <w:t xml:space="preserve">ในปี </w:t>
      </w:r>
      <w:r>
        <w:rPr>
          <w:rFonts w:cs="Cordia New"/>
        </w:rPr>
        <w:t>2550</w:t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9"/>
        <w:gridCol w:w="709"/>
        <w:gridCol w:w="709"/>
        <w:gridCol w:w="709"/>
        <w:gridCol w:w="708"/>
        <w:gridCol w:w="709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ดัชนีชี้วัด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0-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ขยายตัวของยอดขายค้าปลี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ลิตภัณฑ์มวลรวมภายในประเท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ดัชนีราคาผู้บริโภ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.6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83515</wp:posOffset>
                </wp:positionV>
                <wp:extent cx="4112895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>ที่มา</w:t>
                            </w:r>
                            <w:r>
                              <w:rPr>
                                <w:rFonts w:cs="Cordia New"/>
                              </w:rPr>
                              <w:t xml:space="preserve">: </w:t>
                            </w:r>
                            <w:r>
                              <w:rPr>
                                <w:rFonts w:cs="Cordia New"/>
                              </w:rPr>
                              <w:t>ศูนย์สารสนเทศแห่งชาติจีน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(State Information Center,SI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Cordia New"/>
                              </w:rPr>
                              <w:t>สำนักงานสถิติแห่งชาติจีน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(National Bureau of Statistic of China)</w:t>
                            </w:r>
                            <w:r>
                              <w:rPr>
                                <w:rFonts w:cs="Cordia New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44.45pt;mso-wrap-distance-left:9.05pt;mso-wrap-distance-right:9.05pt;mso-wrap-distance-top:0pt;mso-wrap-distance-bottom:0pt;margin-top:14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</w:rPr>
                        <w:t>ที่มา</w:t>
                      </w:r>
                      <w:r>
                        <w:rPr>
                          <w:rFonts w:cs="Cordia New"/>
                        </w:rPr>
                        <w:t xml:space="preserve">: </w:t>
                      </w:r>
                      <w:r>
                        <w:rPr>
                          <w:rFonts w:cs="Cordia New"/>
                        </w:rPr>
                        <w:t>ศูนย์สารสนเทศแห่งชาติจีน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</w:rPr>
                        <w:t>(State Information Center,SI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</w:t>
                      </w:r>
                      <w:r>
                        <w:rPr>
                          <w:rFonts w:cs="Cordia New"/>
                        </w:rPr>
                        <w:t>สำนักงานสถิติแห่งชาติจีน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</w:rPr>
                        <w:t>(National Bureau of Statistic of China)</w:t>
                      </w:r>
                      <w:r>
                        <w:rPr>
                          <w:rFonts w:cs="Cordia New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Indent"/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TextBodyInden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>ปัจจัยที่ก่อให้เกิดการเปลี่ยนแปลงในภาคค้าปลีกจีนส่วนหนึ่งยังเป็นผลมาจากความต้องการและความคาดหวังของผู้บริโภคที่เพิ่มสูงขึ้น ทั้งด้านคุณภาพ บริการ ความหลากหลายของสินค้าและบริการโดยเฉพาะที่สามารถตอบสนองความต้องการของผู้บริโภคด้านความสะดวก</w:t>
      </w:r>
      <w:r>
        <w:rPr>
          <w:rFonts w:cs="Cordia New"/>
          <w:sz w:val="28"/>
          <w:szCs w:val="28"/>
        </w:rPr>
        <w:t>-</w:t>
      </w:r>
      <w:r>
        <w:rPr>
          <w:sz w:val="28"/>
          <w:sz w:val="28"/>
          <w:szCs w:val="28"/>
        </w:rPr>
        <w:t>รวดเร็ว ความทันสมัย รวมไปถึงด้านสุขภาพ  สิ่งต่างๆเหล่านี้ก่อให้เกิดภาวะการแข่งขันที่รุนแรงขึ้นด้านการขยายสาขาและการดำเนินกลยุทธ์ทั้งด้านสินค้า บริการและการตลาดที่คาดว่าจะยังคงมีอย่างต่อเนื่อง</w:t>
      </w:r>
    </w:p>
    <w:p>
      <w:pPr>
        <w:pStyle w:val="TextBodyInden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ผู้บริโภคจีนเริ่มเปลี่ยนแปลงพฤติกรรมการใช้จ่ายโดยหันมาซื้อสินค้าผ่านร้านค้าปลีกสมัยใหม่เพิ่มมากขึ้น ทั้งนี้จากการสำรวจของบริษัทวิจัยชั้นนำ พบว่าภาคค้าปลีกสมัยใหม่ของจีนมีการขยายตัวเพิ่มขึ้นจากสัดส่วน </w:t>
      </w:r>
      <w:r>
        <w:rPr>
          <w:rFonts w:cs="Cordia New" w:ascii="Cordia New" w:hAnsi="Cordia New"/>
          <w:sz w:val="28"/>
          <w:szCs w:val="28"/>
        </w:rPr>
        <w:t xml:space="preserve">42%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45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เป็น </w:t>
      </w:r>
      <w:r>
        <w:rPr>
          <w:rFonts w:cs="Cordia New" w:ascii="Cordia New" w:hAnsi="Cordia New"/>
          <w:sz w:val="28"/>
          <w:szCs w:val="28"/>
        </w:rPr>
        <w:t xml:space="preserve">54%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ที่ภาคค้าปลีกแบบดั้งเดิมมีสัดส่วนที่ลดลง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559"/>
        <w:gridCol w:w="13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ัดส่วนการค้าปลีก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้าปลีกสมัย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้าปลีกแบบดั้งเด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แบบเฉพาะเจาะ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มา 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 xml:space="preserve">จากการรวบรวมโดย บริษัท ซีพี ออลล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TextBodyIndent"/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ค้าปลีกสมัยใหม่ พบว่าไฮเปอร์มาร์เก็ต และซุปเปอร์มาร์เก็ตเป็นประเภทค้าปลีกที่มีการขยายตัวสูงและมีบทบาทในการจับจ่ายใช้สอยของคนจีนเมื่อเทียบกับประเภทอื่นๆ ทั้งนี้จากการสำรวจผู้บริโภคชาวจีนในเมืองหลักๆ ของบริษัทวิจัยชั้นนำ มีประเด็นที่น่าสนใจคือ ประเภทค้าปลีกที่ผู้บริโภคระบุว่าใช้จ่ายเงินไปมากที่สุดพบว่าที่ ไฮเปอร์มาร์เก็ต และซุปเปอร์มาร์เก็ต มีสัดส่วนใกล้เคียงกัน  แต่ผู้บริโภคที่ระบุว่าใช้จ่ายเงินไปที่ไฮเปอร์มาร์เก็ตมากที่สุดมีสัดส่วนลดลงจาก </w:t>
      </w:r>
      <w:r>
        <w:rPr>
          <w:rFonts w:cs="Cordia New" w:ascii="Cordia New" w:hAnsi="Cordia New"/>
          <w:sz w:val="28"/>
          <w:szCs w:val="28"/>
        </w:rPr>
        <w:t xml:space="preserve">46%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สำรวจ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43%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ที่ผู้บริโภคที่ระบุว่าใช้จ่ายเงินไปที่ซุปเปอร์มาร์เก็ตเพิ่มขึ้นจากสัดส่วน </w:t>
      </w:r>
      <w:r>
        <w:rPr>
          <w:rFonts w:cs="Cordia New" w:ascii="Cordia New" w:hAnsi="Cordia New"/>
          <w:sz w:val="28"/>
          <w:szCs w:val="28"/>
        </w:rPr>
        <w:t xml:space="preserve">36%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49% 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ส่วนหนึ่งเป็นผลของการขยายตัวอย่างมากของผู้ประกอบการซุปเปอร์มาร์เก็ตรายใหญ่ในลักษณะ </w:t>
      </w:r>
      <w:r>
        <w:rPr>
          <w:rFonts w:cs="Cordia New" w:ascii="Cordia New" w:hAnsi="Cordia New"/>
          <w:sz w:val="28"/>
          <w:szCs w:val="28"/>
        </w:rPr>
        <w:t xml:space="preserve">Chain Store </w:t>
      </w:r>
      <w:r>
        <w:rPr>
          <w:rFonts w:ascii="Cordia New" w:hAnsi="Cordia New" w:cs="Cordia New"/>
          <w:sz w:val="28"/>
          <w:sz w:val="28"/>
          <w:szCs w:val="28"/>
        </w:rPr>
        <w:t>ไปสู่เมืองหลักและเมืองรองต่างๆ มากขึ้น</w:t>
      </w:r>
    </w:p>
    <w:p>
      <w:pPr>
        <w:pStyle w:val="Heading2"/>
        <w:ind w:firstLine="709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4</w:t>
        <w:tab/>
      </w:r>
      <w:r>
        <w:rPr>
          <w:rFonts w:ascii="Cordia New" w:hAnsi="Cordia New" w:cs="Cordia New"/>
          <w:sz w:val="28"/>
          <w:sz w:val="28"/>
          <w:szCs w:val="28"/>
        </w:rPr>
        <w:t>แนวโน้มอุตสาหกรรมและการแข่งขัน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TextBody"/>
        <w:ind w:firstLine="720"/>
        <w:rPr>
          <w:rFonts w:cs="Cordia New"/>
        </w:rPr>
      </w:pPr>
      <w:r>
        <w:rPr/>
        <w:t xml:space="preserve">ภาคค้าปลีกของจีนในปี </w:t>
      </w:r>
      <w:r>
        <w:rPr>
          <w:rFonts w:cs="Cordia New"/>
        </w:rPr>
        <w:t xml:space="preserve">2551 </w:t>
      </w:r>
      <w:r>
        <w:rPr/>
        <w:t xml:space="preserve">แม้ว่าจะมีการประมาณการว่าจะเริ่มเติบโตในอัตราที่ชะลอตัวลง ตามปัจจัยด้านเงินเฟ้อ การส่งออก และนโยบายควบคุมการขยายตัวอย่างร้อนแรงของเศรษฐกิจของภาครัฐ  แต่อย่างไรก็ตาม การแข่งขันกีฬาโอลิมปิคในปี </w:t>
      </w:r>
      <w:r>
        <w:rPr>
          <w:rFonts w:cs="Cordia New"/>
        </w:rPr>
        <w:t xml:space="preserve">2551 </w:t>
      </w:r>
      <w:r>
        <w:rPr/>
        <w:t xml:space="preserve">ยังคงเป็นปัจจัยสนับสนุนที่ทำให้เกิดการขยายตัวของรายได้ กำลังซื้อ รวมไปถึงพฤติกรรมความต้องการของผู้บริโภคขยายตัวเพิ่มสูงขึ้น และยิ่งเป็นสิ่งดึงดูดให้เกิดการขยายการลงทุนด้านค้าปลีกในจีนน่าจะมีอย่างต่อเนื่องทั้งจากผู้ค้าปลีกต่างชาติ และผู้ประกอบการท้องถิ่น รวมไปถึงการแข่งขันที่สูงขึ้นตามมา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ต่อเนื่องถึ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จะพบว่าผู้ประกอบการรายใหญ่โดยเฉพาะ </w:t>
      </w:r>
      <w:r>
        <w:rPr>
          <w:rFonts w:cs="Cordia New" w:ascii="Cordia New" w:hAnsi="Cordia New"/>
          <w:sz w:val="28"/>
          <w:szCs w:val="28"/>
        </w:rPr>
        <w:t xml:space="preserve">Chain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ต่างประเทศเริ่มมีการเพิ่มส่วนแบ่งการตลาดของตนเองด้วยวิธีการที่หลากหลายมากขึ้น ทั้งขยายสาขารูปแบบใหม่ๆ การควบรวมกิจการกับค้าปลีกรายอื่นเพื่อขยายฐานทางการค้าและเพิ่มส่วนแบ่งทางการตลาด ดังจะเห็นได้จากกรณีของ </w:t>
      </w:r>
      <w:r>
        <w:rPr>
          <w:rFonts w:cs="Cordia New" w:ascii="Cordia New" w:hAnsi="Cordia New"/>
          <w:sz w:val="28"/>
          <w:szCs w:val="28"/>
        </w:rPr>
        <w:t xml:space="preserve">Walmart </w:t>
      </w:r>
      <w:r>
        <w:rPr>
          <w:rFonts w:ascii="Cordia New" w:hAnsi="Cordia New" w:cs="Cordia New"/>
          <w:sz w:val="28"/>
          <w:sz w:val="28"/>
          <w:szCs w:val="28"/>
        </w:rPr>
        <w:t xml:space="preserve">ควบรวมกิจการกับ </w:t>
      </w:r>
      <w:r>
        <w:rPr>
          <w:rFonts w:cs="Cordia New" w:ascii="Cordia New" w:hAnsi="Cordia New"/>
          <w:sz w:val="28"/>
          <w:szCs w:val="28"/>
        </w:rPr>
        <w:t xml:space="preserve">Trustmart  </w:t>
      </w:r>
      <w:r>
        <w:rPr>
          <w:rFonts w:eastAsia="Times New Roman" w:cs="Cordia New" w:ascii="Cordia New" w:hAnsi="Cordia New"/>
          <w:sz w:val="28"/>
          <w:szCs w:val="28"/>
          <w:lang w:eastAsia="en-US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eastAsia="en-US"/>
        </w:rPr>
        <w:t xml:space="preserve">ในขณะที่ </w:t>
      </w:r>
      <w:r>
        <w:rPr>
          <w:rFonts w:eastAsia="Times New Roman" w:cs="Cordia New" w:ascii="Cordia New" w:hAnsi="Cordia New"/>
          <w:sz w:val="28"/>
          <w:szCs w:val="28"/>
          <w:lang w:eastAsia="en-US"/>
        </w:rPr>
        <w:t xml:space="preserve">Beijing Wu-mart </w:t>
      </w:r>
      <w:r>
        <w:rPr>
          <w:rFonts w:ascii="Cordia New" w:hAnsi="Cordia New" w:eastAsia="Times New Roman" w:cs="Cordia New"/>
          <w:sz w:val="28"/>
          <w:sz w:val="28"/>
          <w:szCs w:val="28"/>
          <w:lang w:eastAsia="en-US"/>
        </w:rPr>
        <w:t xml:space="preserve">ควบรวมกิจการกับ </w:t>
      </w:r>
      <w:r>
        <w:rPr>
          <w:rFonts w:eastAsia="Times New Roman" w:cs="Cordia New" w:ascii="Cordia New" w:hAnsi="Cordia New"/>
          <w:sz w:val="28"/>
          <w:szCs w:val="28"/>
          <w:lang w:eastAsia="en-US"/>
        </w:rPr>
        <w:t>Beijing Meilianmei Supermarket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ทำให้เป็นผู้นำด้านซุปเปอร์มาร์เก็ต เป็นต้น </w:t>
      </w:r>
    </w:p>
    <w:p>
      <w:pPr>
        <w:pStyle w:val="TextBodyInden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 xml:space="preserve">ในส่วนของคู่แข่งทางการค้าของห้างโลตัสซุปเปอร์เซ็นเตอร์มีทั้งผู้ประกอบการท้องถิ่น เช่น </w:t>
      </w:r>
      <w:r>
        <w:rPr>
          <w:rFonts w:cs="Cordia New"/>
          <w:sz w:val="28"/>
          <w:szCs w:val="28"/>
        </w:rPr>
        <w:t xml:space="preserve">NGS, Century-mart </w:t>
      </w:r>
      <w:r>
        <w:rPr>
          <w:sz w:val="28"/>
          <w:sz w:val="28"/>
          <w:szCs w:val="28"/>
        </w:rPr>
        <w:t xml:space="preserve">และผู้ประกอบการจากต่างชาติ เช่น  </w:t>
      </w:r>
      <w:r>
        <w:rPr>
          <w:rFonts w:cs="Cordia New"/>
          <w:sz w:val="28"/>
          <w:szCs w:val="28"/>
        </w:rPr>
        <w:t xml:space="preserve">Trust-mart, </w:t>
      </w:r>
      <w:r>
        <w:rPr>
          <w:sz w:val="28"/>
          <w:sz w:val="28"/>
          <w:szCs w:val="28"/>
        </w:rPr>
        <w:t xml:space="preserve">คาร์ฟูร์ </w:t>
      </w:r>
      <w:r>
        <w:rPr>
          <w:rFonts w:cs="Cordia New"/>
          <w:sz w:val="28"/>
          <w:szCs w:val="28"/>
        </w:rPr>
        <w:t xml:space="preserve">(Carrefour), </w:t>
      </w:r>
      <w:r>
        <w:rPr>
          <w:sz w:val="28"/>
          <w:sz w:val="28"/>
          <w:szCs w:val="28"/>
        </w:rPr>
        <w:t xml:space="preserve">วอลมาร์ท </w:t>
      </w:r>
      <w:r>
        <w:rPr>
          <w:rFonts w:cs="Cordia New"/>
          <w:sz w:val="28"/>
          <w:szCs w:val="28"/>
        </w:rPr>
        <w:t xml:space="preserve">(Wal-mart),  RT-mart,  Auchan </w:t>
      </w:r>
      <w:r>
        <w:rPr>
          <w:sz w:val="28"/>
          <w:sz w:val="28"/>
          <w:szCs w:val="28"/>
        </w:rPr>
        <w:t xml:space="preserve">เป็นต้น ส่วนคู่แข่งทางอ้อมที่เป็น </w:t>
      </w:r>
      <w:r>
        <w:rPr>
          <w:rFonts w:cs="Cordia New"/>
          <w:sz w:val="28"/>
          <w:szCs w:val="28"/>
        </w:rPr>
        <w:t xml:space="preserve">Supermarket </w:t>
      </w:r>
      <w:r>
        <w:rPr>
          <w:sz w:val="28"/>
          <w:sz w:val="28"/>
          <w:szCs w:val="28"/>
        </w:rPr>
        <w:t xml:space="preserve">เช่น </w:t>
      </w:r>
      <w:r>
        <w:rPr>
          <w:rFonts w:cs="Cordia New"/>
          <w:sz w:val="28"/>
          <w:szCs w:val="28"/>
        </w:rPr>
        <w:t xml:space="preserve">Lianhua, Jiadeli </w:t>
      </w:r>
      <w:r>
        <w:rPr>
          <w:sz w:val="28"/>
          <w:sz w:val="28"/>
          <w:szCs w:val="28"/>
        </w:rPr>
        <w:t xml:space="preserve">เป็นต้น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2.5</w:t>
        <w:tab/>
      </w:r>
      <w:r>
        <w:rPr>
          <w:rFonts w:ascii="Cordia New" w:hAnsi="Cordia New"/>
          <w:sz w:val="28"/>
          <w:sz w:val="28"/>
          <w:szCs w:val="28"/>
        </w:rPr>
        <w:t>ก</w:t>
      </w:r>
      <w:r>
        <w:rPr>
          <w:rFonts w:ascii="Cordia New" w:hAnsi="Cordia New"/>
          <w:sz w:val="28"/>
          <w:sz w:val="28"/>
          <w:szCs w:val="28"/>
        </w:rPr>
        <w:t xml:space="preserve">ารส่งมอบผลิตภัณฑ์หรือบริการ 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สินค้าที่วางจำหน่ายในห้างโลตัสส่วนใหญ่เป็นสินค้าที่ซื้อจากผู้ผลิตหรือตัวเทนจำหน่ายภายในประเทศจีน และบางส่วนเป็นสินค้านำเข้าเพื่อตอบสนองความต้องการของผู้บริโภคในจีนที่ต้องการสินค้าที่ทันสมัยและมีความแตกต่างมากขึ้น  โดยมีสำนักงานใหญ่ที่เซี่ยงไฮ้เป็นผู้กำหนดนโยบายการจัดซื้อสินค้าและการกระจายสินค้าให้กับแต่ละสาขา โดยประมาณร้อยละ </w:t>
      </w:r>
      <w:r>
        <w:rPr>
          <w:rFonts w:cs="Cordia New" w:ascii="Cordia New" w:hAnsi="Cordia New"/>
          <w:sz w:val="28"/>
          <w:szCs w:val="28"/>
        </w:rPr>
        <w:t xml:space="preserve">59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สินค้าที่จำหน่ายมีการส่งผ่านศูนย์กระจายสินค้าของ </w:t>
      </w:r>
      <w:r>
        <w:rPr>
          <w:rFonts w:cs="Cordia New" w:ascii="Cordia New" w:hAnsi="Cordia New"/>
          <w:sz w:val="28"/>
          <w:szCs w:val="28"/>
        </w:rPr>
        <w:t xml:space="preserve">SLS   </w:t>
      </w:r>
      <w:r>
        <w:rPr>
          <w:rFonts w:ascii="Cordia New" w:hAnsi="Cordia New" w:cs="Cordia New"/>
          <w:sz w:val="28"/>
          <w:sz w:val="28"/>
          <w:szCs w:val="28"/>
        </w:rPr>
        <w:t>นอกจากนี้ยังได้มีการคัดเลือกบริษัทชั้นนำมาช่วยเป็นที่ปรึกษาในการบริหารจัดการให้เป็นไปอย่างมีประสิทธิภาพมากยิ่งขึ้นอีกด้วย</w:t>
      </w:r>
    </w:p>
    <w:sectPr>
      <w:footerReference w:type="default" r:id="rId2"/>
      <w:type w:val="nextPage"/>
      <w:pgSz w:w="11906" w:h="16838"/>
      <w:pgMar w:left="1797" w:right="1469" w:gutter="0" w:header="0" w:top="1440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rdia New" w:hAnsi="Cordia New" w:eastAsia="MS Mincho;ＭＳ 明朝" w:cs="Cordia New"/>
      <w:sz w:val="28"/>
      <w:szCs w:val="28"/>
    </w:rPr>
  </w:style>
  <w:style w:type="character" w:styleId="WW8Num4z2">
    <w:name w:val="WW8Num4z2"/>
    <w:qFormat/>
    <w:rPr>
      <w:rFonts w:ascii="Times New Roman" w:hAnsi="Times New Roman" w:cs="Wingdings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ordia New" w:hAnsi="Cordia New" w:eastAsia="MS Mincho;ＭＳ 明朝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rdia New" w:hAnsi="Cordia New" w:eastAsia="Cordia New" w:cs="Cordia New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38:00Z</dcterms:created>
  <dc:creator>wilairat</dc:creator>
  <dc:description/>
  <dc:language>en-US</dc:language>
  <cp:lastModifiedBy>supawadeet</cp:lastModifiedBy>
  <cp:lastPrinted>2008-02-18T20:54:00Z</cp:lastPrinted>
  <dcterms:modified xsi:type="dcterms:W3CDTF">2008-03-03T06:57:00Z</dcterms:modified>
  <cp:revision>26</cp:revision>
  <dc:subject/>
  <dc:title>ลักษณะการประกอบธุรกิจ</dc:title>
</cp:coreProperties>
</file>