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ละเอียดเกี่ยวกับผู้บริหารและผู้มีอำนาจควบคุม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  <w:lang w:val="en-US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0</w:t>
      </w:r>
      <w:r>
        <w:rPr>
          <w:rFonts w:cs="Cordia New" w:ascii="Cordia New" w:hAnsi="Cordia New"/>
        </w:rPr>
        <w:t>)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72"/>
        <w:gridCol w:w="814"/>
        <w:gridCol w:w="1902"/>
        <w:gridCol w:w="970"/>
        <w:gridCol w:w="2744"/>
        <w:gridCol w:w="3918"/>
      </w:tblGrid>
      <w:tr>
        <w:trPr>
          <w:tblHeader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bookmarkStart w:id="0" w:name="_Hlk9950595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มส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ำแหน่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ยุ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วามสัมพันธ์ทา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อบครัวระหว่างกัน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ถือหุ้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%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ุณวุฒิทางการศึกษ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สบการณ์การ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วมทั้งตำแหน่ง หน้าที่การงานอื่นใน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239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กเมน ภัทรภิรมย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ประธานคณะกรรมการตรวจสอบ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ลัยป้องกันราชอาณาจักร รุ่น </w:t>
            </w:r>
            <w:r>
              <w:rPr>
                <w:rFonts w:cs="Cordia New" w:ascii="Cordia New" w:hAnsi="Cordia New"/>
                <w:sz w:val="24"/>
                <w:szCs w:val="24"/>
              </w:rPr>
              <w:t>28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 </w:t>
            </w:r>
            <w:r>
              <w:rPr>
                <w:rFonts w:cs="Cordia New" w:ascii="Cordia New" w:hAnsi="Cordia New"/>
                <w:sz w:val="24"/>
                <w:szCs w:val="24"/>
              </w:rPr>
              <w:t>Docteur de I’Université de the Paris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ปารีส ฝรั่งเศส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ิติศาสตร์ดุษฎีบัณฑิตกิตติมศักดิ์ จุฬาลงกรณ์มหาวิทยาลั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อบรมศึกษากฎหมายแห่งเนติบัณฑิตยสภ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ภาวิจัยแห่งชาติ สาขา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ิติศาสตร์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ิจารณาร่างกฎหมายกระทรวงแรงงาน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ภาคราช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จำกระทรวงแรงงา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พัฒนากฎหมายกระทรว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ัฒนธรร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าสตราจารย์พิเศษ คณะ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-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ุลาการศาลรัฐธรรมนูญ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>
          <w:trHeight w:val="239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ีดี บุญยั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9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7622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้าน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เยล สหรัฐอเมริกา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 นิติศาสตร์บัณฑิตมหาวิทยาลัยธรรมศาสตร์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บัตรวิทยาลัยป้องกันราชอาณาจักร หลักสูตรภาครัฐร่วมเอกชน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3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-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ธนารักษ์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–254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-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บัญชีกลาง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ผดุง เตชะศรินทร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760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พาณิชยศาสตร์และการบัญชี 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8-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อำนวยก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ครหลวงไท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7-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องผู้จัดการใหญ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นครหลวงไทย</w:t>
            </w:r>
          </w:p>
        </w:tc>
      </w:tr>
      <w:tr>
        <w:trPr>
          <w:trHeight w:val="183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ิดาของคุณสุภกิต เจียรวนนท์และคุณณรงค์     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6787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ป้องกันราชอาณาจัก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Commercial School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ฮ่องก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Shantou Secondary School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ธารณรัฐประชาช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ู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คอร์ปอเรชั่น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2 –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และ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ผู้บริหาร  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่อศักดิ์ ไชยรัศมีศักดิ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0452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เศรษฐศาสตร์บัณฑิต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ดิเรก ศรีประทักษ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วิทยา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่โจ้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กกิตติมศักดิ์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าคมผู้ผลิตไก่เพื่อการส่งออกไท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6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ใหญ่ และประธานคณะผู้บริห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ริญโภคภั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ณฑ์อาห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2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บริห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ริญโภคภัณฑ์อาห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1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ริญโภคภัณฑ์อาหาร</w:t>
            </w:r>
          </w:p>
        </w:tc>
      </w:tr>
      <w:tr>
        <w:trPr>
          <w:trHeight w:val="1740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ำรุง สรรพสิทธิ์ว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382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าณิชยศาสตร์และ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พาณิชยศาสตร์และ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รองประธานสำนักการเงิน </w:t>
            </w:r>
            <w:r>
              <w:rPr>
                <w:rFonts w:cs="Cordia New" w:ascii="Cordia New" w:hAnsi="Cordia New"/>
                <w:lang w:val="en-US"/>
              </w:rPr>
              <w:br/>
            </w:r>
            <w:r>
              <w:rPr>
                <w:rFonts w:ascii="Cordia New" w:hAnsi="Cordia New" w:cs="Cordia New"/>
                <w:lang w:val="en-US"/>
              </w:rPr>
              <w:t>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47-</w:t>
            </w: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อยุธยา อลิอันซ์</w:t>
            </w:r>
            <w:r>
              <w:rPr>
                <w:rFonts w:ascii="Cordia New" w:hAnsi="Cordia New" w:cs="Cordia New"/>
                <w:lang w:val="en-US"/>
              </w:rPr>
              <w:t xml:space="preserve"> 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44-</w:t>
            </w: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ทรู คอร์ปอเรชั่น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ซีพีพีซี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43-</w:t>
            </w: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อลิอันซ์ 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คุณธนินท์      เจียรวนนท์และเป็นพี่ชายคุณณรงค์ เจียรวนนท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185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New York University, U.S.A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48-</w:t>
            </w: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รองประธานกรรมการ กลุ่มธุรกิจยานยนต์ อุตสาหกรรม และการเงิน 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รองประธาน กลุ่มธุรกิจพัฒนาที่ดิน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ไทย</w:t>
            </w:r>
            <w:r>
              <w:rPr>
                <w:rFonts w:cs="Cordia New" w:ascii="Cordia New" w:hAnsi="Cordia New"/>
                <w:lang w:val="en-US"/>
              </w:rPr>
              <w:t xml:space="preserve">) </w:t>
            </w:r>
            <w:r>
              <w:rPr>
                <w:rFonts w:ascii="Cordia New" w:hAnsi="Cordia New" w:cs="Cordia New"/>
                <w:lang w:val="en-US"/>
              </w:rPr>
              <w:t>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รองประธาน กลุ่มธุรกิจการตลาดและการจัดจำหน่าย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จีน</w:t>
            </w:r>
            <w:r>
              <w:rPr>
                <w:rFonts w:cs="Cordia New" w:ascii="Cordia New" w:hAnsi="Cordia New"/>
                <w:lang w:val="en-US"/>
              </w:rPr>
              <w:t xml:space="preserve">) </w:t>
            </w:r>
            <w:r>
              <w:rPr>
                <w:rFonts w:ascii="Cordia New" w:hAnsi="Cordia New" w:cs="Cordia New"/>
                <w:lang w:val="en-US"/>
              </w:rPr>
              <w:t>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45-</w:t>
            </w: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ทรูมูฟ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ประธานกรรมการร่วม 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 xml:space="preserve">เซี่ยงไฮ้ คิงฮิวล์ </w:t>
            </w:r>
            <w:r>
              <w:rPr>
                <w:rFonts w:ascii="Cordia New" w:hAnsi="Cordia New" w:cs="Cordia New"/>
                <w:lang w:val="en-US"/>
              </w:rPr>
              <w:t>–</w:t>
            </w:r>
            <w:r>
              <w:rPr>
                <w:rFonts w:ascii="Cordia New" w:hAnsi="Cordia New" w:cs="Cordia New"/>
                <w:lang w:val="en-US"/>
              </w:rPr>
              <w:t xml:space="preserve"> ซุปเปอร์แบรนด์มอลล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ประธานกรรมการ กลุ่มธุรกิจพัฒนาที่ดิน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จีน</w:t>
            </w:r>
            <w:r>
              <w:rPr>
                <w:rFonts w:cs="Cordia New" w:ascii="Cordia New" w:hAnsi="Cordia New"/>
                <w:lang w:val="en-US"/>
              </w:rPr>
              <w:t xml:space="preserve">) </w:t>
            </w:r>
            <w:r>
              <w:rPr>
                <w:rFonts w:ascii="Cordia New" w:hAnsi="Cordia New" w:cs="Cordia New"/>
                <w:lang w:val="en-US"/>
              </w:rPr>
              <w:t>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lang w:val="en-US"/>
              </w:rPr>
              <w:t>2543-</w:t>
            </w: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ประธานกรรมการ </w:t>
            </w:r>
            <w:r>
              <w:rPr>
                <w:rFonts w:cs="Cordia New" w:ascii="Cordia New" w:hAnsi="Cordia New"/>
                <w:lang w:val="en-US"/>
              </w:rPr>
              <w:t>Chia Tai Enterprises International Ltd.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ประธานกรรมการบริหาร 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ทเลคอมโฮลดิ้ง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41-</w:t>
            </w: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ประธาน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ทรู วิชั่นส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36-</w:t>
            </w: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ทรู คอร์ปอเรชั่น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ณรงค์ 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คุณธนิ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และเป็นน้องชายคุณ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310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Finance and International Business New York University, U.S.A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  <w:t>Executive Vice Chairman</w:t>
              <w:br/>
              <w:t>Shanghai Lotus Supermarket Chain Store Co.,Ltd.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5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 49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  <w:t>President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ind w:left="1373" w:hanging="137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  <w:t>Shanghai Lotus Supermarket Chain Store Co., Ltd.</w:t>
              <w:tab/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จอห์น เชียน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–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ู ลิน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ออกเมื่อ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  </w:t>
            </w:r>
            <w:r>
              <w:rPr>
                <w:rFonts w:cs="Cordia New" w:ascii="Cordia New" w:hAnsi="Cordia New"/>
                <w:sz w:val="24"/>
                <w:szCs w:val="24"/>
              </w:rPr>
              <w:t>2550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โทการเงินและธุรกิจระหว่างประเทศ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MIT Sloan School of Management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ศวกรรมโยธา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School of Engineering, Massachusetts Institute of Technology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AIG Global Investment Corporation (Thailand) Ltd.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34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AIG Global Investment Corporation (Asia) Ltd., Hong Kong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ะเสริฐ จารุพนิช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128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</w:r>
          </w:p>
        </w:tc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Program for Management Develop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(PMD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Harvard Business Schoo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Industrial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Engineering and Manage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Oklahoma Sta</w:t>
            </w:r>
            <w:r>
              <w:rPr>
                <w:rFonts w:cs="Cordia New" w:ascii="Cordia New" w:hAnsi="Cordia New"/>
                <w:sz w:val="24"/>
                <w:szCs w:val="24"/>
              </w:rPr>
              <w:t>t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e </w:t>
            </w:r>
            <w:r>
              <w:rPr>
                <w:rFonts w:cs="Cordia New" w:ascii="Cordia New" w:hAnsi="Cordia New"/>
                <w:sz w:val="24"/>
                <w:szCs w:val="24"/>
              </w:rPr>
              <w:t>Univers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Computer Sci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 University of Missouri at Rolla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ยามแม็คโค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1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 กลุ่มธุรกิจ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ตลาดและการจัดจำหน่า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พิทยา เจียรวิสิฐ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รอง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  <w:r>
              <w:rPr>
                <w:rFonts w:cs="Cordia New" w:ascii="Cordia New" w:hAnsi="Cordia New"/>
                <w:sz w:val="24"/>
                <w:szCs w:val="24"/>
              </w:rPr>
              <w:t>812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มหาวิทยาลัยธรรมศาสตร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6-2541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ธุรกิจการตลาดและการจัด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val="th-TH"/>
              </w:rPr>
              <w:t>จำหน่า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ิยะวัฒน์ ฐิตะสัทธาวร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007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การตลาดมหาวิทยาลัยรามคำแหง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ด้านปฎิบัติก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รพันธ์ ปุสสเด็จ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ประธานเจ้าหน้าที่บริหาร สายงานทรัพยากรบุคคล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ด้าน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หาวิทยาลัยแห่งดีทรอ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หรัฐอเมริก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ิติศาสตร์บัณฑิต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ทรงคุณวุฒิด้านแรงงานสัมพันธ์ สำนักงาน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บุคคล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ลัยลักษณ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บุคคล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รรมศาสตร์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สำนักการบุคคลและส่งเสริมคุณภาพงาน กลุ่มธุรกิจกระดาษและบรรจุภัณฑ์ เครือซิเมนต์ไทย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วีศักดิ์ แก้วรัตนปัทม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ัญชีและการเงิน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08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4-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ุงเทพโปรดิ๊วส์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านินทร์ บูรณมานิต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หาร 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ฏิบัติ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การตลาด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437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การตลาด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2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 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  <w:lang w:val="en-US"/>
              </w:rPr>
              <w:t>ซีพี ออลล์</w:t>
            </w:r>
          </w:p>
          <w:p>
            <w:pPr>
              <w:pStyle w:val="BodyText2"/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</w:t>
            </w: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ซันนี่ส์ ซุปเปอร์มาร์เก็ต</w:t>
            </w:r>
          </w:p>
          <w:p>
            <w:pPr>
              <w:pStyle w:val="BodyText2"/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BodyText2"/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ชวน นิ่มกิตติ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ัดซื้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ศูนย์กระจายสินค้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490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ด้านจัดซื้อ ศูนย์กระจายสินค้า บุคคลและธุร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 ออลล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วิทย์ กิ่งแก้ว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ทั่วไป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256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สาขาบริหารธุรกิจ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เศรษฐศาสตร์ มหาวิทยาลัยเกษตร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 ออลล์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โกษา พงศ์สุพัฒน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คโนโลย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นเทศ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00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 สาขาสถิติ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มหาวิทยาลัยเกษตร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val="en-US"/>
              </w:rPr>
              <w:t xml:space="preserve">2543 </w:t>
            </w:r>
            <w:r>
              <w:rPr>
                <w:rFonts w:cs="Cordia New" w:ascii="Cordia New" w:hAnsi="Cordia New"/>
              </w:rPr>
              <w:t xml:space="preserve">– </w:t>
            </w:r>
            <w:r>
              <w:rPr>
                <w:rFonts w:cs="Cordia New" w:ascii="Cordia New" w:hAnsi="Cordia New"/>
                <w:lang w:val="en-US"/>
              </w:rPr>
              <w:t>2544</w:t>
            </w:r>
            <w:r>
              <w:rPr>
                <w:rFonts w:cs="Cordia New" w:ascii="Cordia New" w:hAnsi="Cordia New"/>
              </w:rPr>
              <w:t xml:space="preserve"> </w:t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 ด้านเทคโนโลยี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และสารสนเทศ</w:t>
            </w:r>
          </w:p>
          <w:p>
            <w:pPr>
              <w:pStyle w:val="BodyText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ซีพี ออลล์</w:t>
            </w:r>
          </w:p>
        </w:tc>
      </w:tr>
    </w:tbl>
    <w:p>
      <w:pPr>
        <w:pStyle w:val="Normal"/>
        <w:tabs>
          <w:tab w:val="left" w:pos="720" w:leader="none"/>
          <w:tab w:val="left" w:pos="2700" w:leader="none"/>
        </w:tabs>
        <w:ind w:left="2880" w:hanging="2880"/>
        <w:rPr/>
      </w:pPr>
      <w:r>
        <w:rPr>
          <w:rFonts w:cs="Cordia New" w:ascii="Cordia New" w:hAnsi="Cordia New"/>
          <w:sz w:val="24"/>
          <w:szCs w:val="24"/>
        </w:rPr>
        <w:t>*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กรรมการผู้มีอำนาจลงนามผูกพันบริษัทตามที่กำหนดไว้ในหนังสือรับรอง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บริษัท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>
        <w:rFonts w:ascii="Times New Roman" w:hAnsi="Times New Roman"/>
        <w:lang w:val="th-TH"/>
      </w:rPr>
    </w:pPr>
    <w:r>
      <w:rPr>
        <w:rFonts w:ascii="Times New Roman" w:hAnsi="Times New Roman" w:cs="CordiaUPC"/>
        <w:lang w:val="th-TH"/>
      </w:rPr>
      <w:t>เอกสารแนบ</w:t>
    </w:r>
    <w:r>
      <w:rPr>
        <w:rFonts w:ascii="Times New Roman" w:hAnsi="Times New Roman"/>
        <w:lang w:val="th-TH"/>
      </w:rPr>
      <w:t xml:space="preserve"> </w:t>
    </w:r>
    <w:r>
      <w:rPr>
        <w:rFonts w:cs="CordiaUPC" w:ascii="Times New Roman" w:hAnsi="Times New Roman"/>
        <w:lang w:val="th-TH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5">
    <w:lvl w:ilvl="0">
      <w:start w:val="2539"/>
      <w:numFmt w:val="decimal"/>
      <w:lvlText w:val="%1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1">
      <w:start w:val="2541"/>
      <w:numFmt w:val="decimal"/>
      <w:lvlText w:val="%1-%2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4">
      <w:start w:val="1"/>
      <w:numFmt w:val="decimal"/>
      <w:lvlText w:val="%1-%2.%3.%4.%5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-%2.%3.%4.%5.%6.%7.%8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BodyText3">
    <w:name w:val="Body Text 3"/>
    <w:basedOn w:val="Normal"/>
    <w:qFormat/>
    <w:pPr/>
    <w:rPr>
      <w:rFonts w:ascii="Cordia New" w:hAnsi="Cordia New" w:cs="Cordia New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11:00Z</dcterms:created>
  <dc:creator>VATCHARASINGH Kawinda</dc:creator>
  <dc:description/>
  <cp:keywords>Legal</cp:keywords>
  <dc:language>en-US</dc:language>
  <cp:lastModifiedBy>suthanyakru</cp:lastModifiedBy>
  <cp:lastPrinted>2006-12-28T16:23:00Z</cp:lastPrinted>
  <dcterms:modified xsi:type="dcterms:W3CDTF">2008-02-06T13:51:00Z</dcterms:modified>
  <cp:revision>6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