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วิจัยและ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ภายใต้กระแสการเปลี่ยนแปลงอย่างรวดเร็วของยุคโลกาภิวัฒน์ และเทคโนโลยีสมัยใหม่ที่มีบทบาทสำคัญในการผลักดันให้เข้าสู่</w:t>
      </w:r>
      <w:r>
        <w:rPr>
          <w:rFonts w:ascii="Cordia New" w:hAnsi="Cordia New" w:cs="Cordia New"/>
          <w:sz w:val="28"/>
          <w:sz w:val="28"/>
        </w:rPr>
        <w:t xml:space="preserve">ยุคดิจิตอล  </w:t>
      </w:r>
      <w:r>
        <w:rPr>
          <w:rFonts w:ascii="Cordia New" w:hAnsi="Cordia New" w:cs="Cordia New"/>
          <w:sz w:val="28"/>
          <w:sz w:val="28"/>
        </w:rPr>
        <w:t>ส่งผลต่อสภาพเศรษฐกิจ สังคม และสิ่งแวดล้อม เป็นผลให้ภาวะการแข่งขันสูงขึ้น ลูกค้ามีความคาดหวังและมีพฤติกรรมที่เปลี่ยนแปลงเร็วกว่าความสามารถในการตอบสนองของภาคธุรกิจ ซึ่งทางบริษัทได้ตระหนักถึงภาวะการเปลี่ยนแปลงที่เกิดขึ้นเหล่านี้ และมุ่งเน้นตอบสนองความต้องการของลูกค้าควบคู่ไปกับการพัฒนาบุคลากรภายใน เพื่อให้รู้ทันตลาด ทันต่อการเปลี่ยนแปลงของลูกค้า และสามารถปรับตัวตอบสนองได้รวดเร็วกว่าผู้อื่นและเหนือกว่าคู่แข่ง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างบริษัทได้เล็งเห็นถึงความสำคัญของการเปลี่ยนแปลงต่างๆ เหล่านี้ และได้ใช้กระบวนการวิจัยและพัฒนาที่ได้ดำเนินการอย่างต่อเนื่อง ค้นหาความต้องการของลูกค้า สร้างความแตกต่างให้กับสินค้าและบริการ ซึ่งจะนำไปสู่การปรับปรุงและพัฒนากระบวนการจัดการภายใน</w:t>
      </w:r>
      <w:r>
        <w:rPr>
          <w:rFonts w:ascii="Cordia New" w:hAnsi="Cordia New" w:cs="Cordia New"/>
          <w:sz w:val="28"/>
          <w:sz w:val="28"/>
        </w:rPr>
        <w:t>ของบริษัท</w:t>
      </w:r>
      <w:r>
        <w:rPr>
          <w:rFonts w:ascii="Cordia New" w:hAnsi="Cordia New" w:cs="Cordia New"/>
          <w:sz w:val="28"/>
          <w:sz w:val="28"/>
        </w:rPr>
        <w:t>ให้ทันต่อการเปลี่ยนแปลงของลูกค้า สามารถรักษาลูกค้าเดิมไว้ และได้มาซึ่งลูกค้าใหม่ รวมทั้งสร้างโอกาสในการขยายตัวทางธุรกิจ อันจะนำมาซึ่งประสิทธิภาพในการตอบสนองความต้องการของผู้มีส่วนได้เสียของบริษัทได้อย่างสมดุลมากยิ่งขึ้น</w:t>
      </w:r>
    </w:p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ในปีที่ผ่านมาบริษัทได้มีการปรับปรุงและพัฒนาโครงการวิจัยและพัฒนา เพื่อปรับปรุงกระบวนการภายในทั้งที่มีอยู่เดิม และพัฒนาสิ่งใหม่  ในหลายส่วนดัง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ียนรู้ความต้องการและตอบสนองได้ทันต่อการเปลี่ยนแปลงของลูกค้าและตลาด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32"/>
          <w:szCs w:val="32"/>
        </w:rPr>
        <w:t>Customer &amp; Market Intelligence Project</w:t>
      </w:r>
      <w:r>
        <w:rPr>
          <w:rFonts w:cs="Angsana New" w:ascii="Angsana New" w:hAnsi="Angsana New"/>
          <w:b/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ภาวะการแข่งขันและการเติบโตของธุรกิจ ทั้งร้านสาขาและการขยายธุรกิจใหม่ ทำให้ต้องอาศัยข้อมูลในการเรียนรู้และทำความเข้าใจถึงความต้องการของลูกค้า คาดการณ์ความต้องการของลูกค้าในอนาคต  ตลอดจนวิเคราะห์โอกาสทางการตลาดและการขาย  ทั้งนี้เพื่อช่วยในการตัดสินใจในการดำเนินธุรกิจ  ทำให้บริษัทต้องทำการวิจัยและพัฒนาเพื่อยกระดับระบบข้อมูลและการบริหารข้อมูลลูกค้าและตลาด ทั้งในด้านการได้มาของข้อมูลในมุมมองต่างๆ ที่เจาะลึกมากขึ้น และพัฒนาเครื่องมือที่ใช้ในการวิเคราะห์ </w:t>
      </w:r>
      <w:r>
        <w:rPr>
          <w:rFonts w:cs="Cordia New" w:ascii="Cordia New" w:hAnsi="Cordia New"/>
          <w:sz w:val="28"/>
        </w:rPr>
        <w:t xml:space="preserve">(Analytical Tool) </w:t>
      </w:r>
      <w:r>
        <w:rPr>
          <w:rFonts w:ascii="Cordia New" w:hAnsi="Cordia New" w:cs="Cordia New"/>
          <w:sz w:val="28"/>
          <w:sz w:val="28"/>
        </w:rPr>
        <w:t>เพื่อที่จะสามารถตอบสนองความต้องการของลูกค้าและตลาด  นำไปสู่การเรียนรู้และปรับปรุงกระบวนการที่สร้างความพึงพอใจให้กับลูกค้าให้ดียิ่งขึ้น เพื่อตอบสนองความคาดหวัง และส่งมอบคุณค่าเพิ่มให้กับลูกค้าอย่างต่อเนื่องและมีประสิทธิภาพทั้งในปัจจุบันและอนาคต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บริษัทได้มีการทบทวนและพัฒนาช่องทางในการรับฟัง การเรียนรู้ความต้องการและความคาดหวังของลูกค้าอย่างต่อเนื่อง โดยเน้นทั้งในส่วนของช่องทางให้ลูกค้าสามารถติดต่อกับทางบริษัทได้สะดวก ง่ายและตลอดเวลา ในขณะเดียวกันก็พัฒนาช่องทางในการเข้าถึงความต้องการของลูกค้าของทางบริษัทให้มีประสิทธิภาพยิ่งขึ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Customer Relationship Study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>Customer &amp; Employee Engagement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Customer Relationship Study </w:t>
      </w:r>
      <w:r>
        <w:rPr>
          <w:rFonts w:ascii="Cordia New" w:hAnsi="Cordia New" w:cs="Cordia New"/>
          <w:sz w:val="28"/>
          <w:sz w:val="28"/>
        </w:rPr>
        <w:t xml:space="preserve">เป็นช่องทางหนึ่งในการได้มาซึ่งความคิดเห็นและความต้องการของลูกค้า โดยเป็นโครงการวิจัยที่บริษัทให้ความสำคัญและได้จัดทำต่อเนื่องเป็นประจำทุกปี โดยว่าจ้างบริษัทวิจัยภายนอกทำการสำรวจความพึงพอใจของลูกค้าในด้านต่างๆ รวมถึงระดับความจงรักภักดีและความผูกพันเพื่อนำมาวิเคราะห์จุดแข็ง จุดอ่อน และ โอกาสในการปรับปรุง พัฒนาสินค้าและบริการ เพื่อตอบสนองความต้องการของลูกค้าให้ได้มากที่สุด และเพื่อใช้ในการวางกลยุทธ์ที่จะรักษาลูกค้าเดิม และ การได้มาซึ่งลูกค้าใหม่ในอนาคต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ละเพื่อเป็นการยกระดับการศึกษาวิจัยในด้านข้อมูลลูกค้าให้ละเอียดและลึกซึ้งมากขึ้น บริษัทกำลังดำเนินการทดลองโครงการ </w:t>
      </w:r>
      <w:r>
        <w:rPr>
          <w:rFonts w:cs="Cordia New" w:ascii="Cordia New" w:hAnsi="Cordia New"/>
          <w:sz w:val="28"/>
        </w:rPr>
        <w:t xml:space="preserve">Customer &amp; Employee Engagement </w:t>
      </w:r>
      <w:r>
        <w:rPr>
          <w:rFonts w:ascii="Cordia New" w:hAnsi="Cordia New" w:cs="Cordia New"/>
          <w:sz w:val="28"/>
          <w:sz w:val="28"/>
        </w:rPr>
        <w:t xml:space="preserve">ที่จะวัดผลพร้อมศึกษาข้อมูลลูกค้าและพนักงานในเชิงลึก ซึ่งจะนำไปสู่การออกแบบกระบวนการสร้างความสัมพันธ์ระหว่างลูกค้ากับร้าน และการสร้างความสัมพันธ์ระหว่างพนักงานกับองค์กร เพื่อที่จะสามารถส่งมอบคุณค่าแก่ลูกค้า และนำไปสู่ความผูกพันอย่างยั่งยืน โดยบริษัทได้ว่าจ้างที่ปรึกษาจากภายนอกที่มีความชำนาญในเรื่องดังกล่าวมาช่วยให้คำแนะนำในโครงการ 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และคัดสรรสินค้าและบริการ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คัดสรรสินค้าให้เหมาะสมและตรงกับความต้องการของลูกค้าในแต่ละสาขา </w:t>
      </w:r>
      <w:r>
        <w:rPr>
          <w:rFonts w:cs="Cordia New" w:ascii="Cordia New" w:hAnsi="Cordia New"/>
          <w:sz w:val="28"/>
        </w:rPr>
        <w:t xml:space="preserve">(Store Assortment) </w:t>
      </w:r>
      <w:r>
        <w:rPr>
          <w:rFonts w:ascii="Cordia New" w:hAnsi="Cordia New" w:cs="Cordia New"/>
          <w:sz w:val="28"/>
          <w:sz w:val="28"/>
        </w:rPr>
        <w:t>เป็นสิ่งที่บริษัทให้ความสำคัญ โดยได้มีการพัฒนากระบวนการ ขยายแนวความคิดและผลักดันให้มีการนำไปใช้อย่างทั่วถึงมากขึ้น  โดยวางรากฐานและฝึกฝนให้พนักงานรู้จักสังเกตและใช้ข้อมูลจากแหล่งต่างๆ มาประกอบการคิดพิจารณาอย่างเป็นระบบ เพื่อคัดเลือก ตัด และจัดเรียงสินค้า ให้ตรงกับกลุ่มลูกค้าของตนเอง สร้างความแตกต่างและเพิ่มโอกาสในการขาย</w:t>
      </w:r>
    </w:p>
    <w:p>
      <w:pPr>
        <w:pStyle w:val="Normal"/>
        <w:ind w:firstLine="108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จากการขยายสาขาอย่างต่อเนื่องของบริษัทเพื่อให้สามารถครอบคลุมและเข้าถึงกลุ่มลูกค้าได้อย่างทั่วถึงและหลากหลาย ทำให้บริษัทเห็นความจำเป็นที่จะต้องศึกษาวิถีชีวิตลูกค้า ตามลักษณะประชากร พฤติกรรมการจับจ่ายใช้สอย อาชีพ  รายได้ และทัศนคติ เป็นต้น รวมทั้งค้นหาความต้องการของลูกค้าตามพฤติกรรมและรายละเอียดข้างต้น เพื่อจัดแบ่งกลุ่มลูกค้า และพัฒนา สรรหา สินค้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บริการ มาตอบสนองได้อย่างมีประสิทธิภาพ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Product Innovation </w:t>
      </w:r>
      <w:r>
        <w:rPr>
          <w:rFonts w:ascii="Cordia New" w:hAnsi="Cordia New" w:cs="Cordia New"/>
          <w:sz w:val="28"/>
          <w:sz w:val="28"/>
        </w:rPr>
        <w:t>เป็นหนึ่งในกระบวนการในการดึงลูกค้าใหม่ และกระตุ้นให้ลูกค้าเดิมมีการซื้อซ้ำ</w:t>
      </w:r>
      <w:r>
        <w:rPr>
          <w:rFonts w:ascii="Cordia New" w:hAnsi="Cordia New" w:cs="Cordia New"/>
          <w:color w:val="0000FF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ั้งนี้บริษัทได้จัดให้มีกระบวนการพัฒนาสินค้า </w:t>
      </w:r>
      <w:r>
        <w:rPr>
          <w:rFonts w:cs="Cordia New" w:ascii="Cordia New" w:hAnsi="Cordia New"/>
          <w:sz w:val="28"/>
        </w:rPr>
        <w:t xml:space="preserve">(Team Merchandising) </w:t>
      </w:r>
      <w:r>
        <w:rPr>
          <w:rFonts w:ascii="Cordia New" w:hAnsi="Cordia New" w:cs="Cordia New"/>
          <w:sz w:val="28"/>
          <w:sz w:val="28"/>
        </w:rPr>
        <w:t xml:space="preserve">เพื่อค้นหา คัดเลือก และพัฒนาสินค้าที่มีคุณภาพ แตกต่างจากคู่แข่ง โดยนำความต้องการของลูกค้าเป็นเป้าหมายในการพัฒนาสินค้าร่วมกับผู้ผลิต หรือเป็นนวัตกรรมใหม่ๆ ของทางบริษัท โดยอาศัยการแลกเปลี่ยนและเรียนรู้ข้อมูลวิธีการปฏิบัติที่เป็นเลิศ </w:t>
      </w:r>
      <w:r>
        <w:rPr>
          <w:rFonts w:cs="Cordia New" w:ascii="Cordia New" w:hAnsi="Cordia New"/>
          <w:sz w:val="28"/>
        </w:rPr>
        <w:t xml:space="preserve">(Best Practice) </w:t>
      </w:r>
      <w:r>
        <w:rPr>
          <w:rFonts w:ascii="Cordia New" w:hAnsi="Cordia New" w:cs="Cordia New"/>
          <w:sz w:val="28"/>
          <w:sz w:val="28"/>
        </w:rPr>
        <w:t xml:space="preserve">จากเครือข่าย </w:t>
      </w:r>
      <w:r>
        <w:rPr>
          <w:rFonts w:cs="Cordia New" w:ascii="Cordia New" w:hAnsi="Cordia New"/>
          <w:sz w:val="28"/>
        </w:rPr>
        <w:t xml:space="preserve">7- Eleven </w:t>
      </w:r>
      <w:r>
        <w:rPr>
          <w:rFonts w:ascii="Cordia New" w:hAnsi="Cordia New" w:cs="Cordia New"/>
          <w:sz w:val="28"/>
          <w:sz w:val="28"/>
        </w:rPr>
        <w:t xml:space="preserve">จากทั่วโลก รวมไปถึงเครือข่ายพันธมิตรทางธุรกิจมาประยุกต์ใช้เพื่อให้ได้สินค้าและบริการที่ดี มีคุณภาพและความแตกต่าง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โครงการข้าวกล่องสำเร็จรูป </w:t>
      </w:r>
      <w:r>
        <w:rPr>
          <w:rFonts w:cs="Cordia New" w:ascii="Cordia New" w:hAnsi="Cordia New"/>
          <w:sz w:val="28"/>
        </w:rPr>
        <w:t xml:space="preserve">(Chilled Food) </w:t>
      </w:r>
      <w:r>
        <w:rPr>
          <w:rFonts w:ascii="Cordia New" w:hAnsi="Cordia New" w:cs="Cordia New"/>
          <w:sz w:val="28"/>
          <w:sz w:val="28"/>
        </w:rPr>
        <w:t xml:space="preserve">เป็นตัวอย่างหนึ่งของความพยายามที่จะพัฒนาสินค้าเพื่อตอบสนองความต้องการของผู้บริโภคชาวไทยสมัยใหม่ที่ไม่มีเวลาในการปรุงอาหารต้องการความสะดวกรวดเร็ว และอาหารที่สด สะอาด อร่อย  อีกทั้งเป็นการตอบสนองนโยบายเชิงกลยุทธ์ของบริษัทที่ต้องการมุ่งสู่ธุรกิจอาหาร แต่เนื่องจากทางบริษัทยังไม่มีประสบการณ์ในการพัฒนาสินค้าประเภทข้าวกล่องสำเร็จรูป จึงได้ศึกษาและเรียนรู้ </w:t>
      </w:r>
      <w:r>
        <w:rPr>
          <w:rFonts w:cs="Cordia New" w:ascii="Cordia New" w:hAnsi="Cordia New"/>
          <w:sz w:val="28"/>
        </w:rPr>
        <w:t xml:space="preserve">Know how </w:t>
      </w:r>
      <w:r>
        <w:rPr>
          <w:rFonts w:ascii="Cordia New" w:hAnsi="Cordia New" w:cs="Cordia New"/>
          <w:sz w:val="28"/>
          <w:sz w:val="28"/>
        </w:rPr>
        <w:t xml:space="preserve">และวิธีการปฏิบัติที่เป็นเลิศ </w:t>
      </w:r>
      <w:r>
        <w:rPr>
          <w:rFonts w:cs="Cordia New" w:ascii="Cordia New" w:hAnsi="Cordia New"/>
          <w:sz w:val="28"/>
        </w:rPr>
        <w:t xml:space="preserve">(Best Practice) </w:t>
      </w:r>
      <w:r>
        <w:rPr>
          <w:rFonts w:ascii="Cordia New" w:hAnsi="Cordia New" w:cs="Cordia New"/>
          <w:sz w:val="28"/>
          <w:sz w:val="28"/>
        </w:rPr>
        <w:t>จากผู้เชี่ยวชาญต่างประเทศ และนำมาประยุกต์ให้เหมาะกับความต้องการของผู้บริโภคชาวไทย  โดยทางบริษัทมุ่งเน้นไปที่ความสดใหม่ และเมนูอาหารซึ่งเป็นที่นิยม ทั้งนี้ปัจจุบันกำลังอยู่ในขั้นการเรียนรู้และพัฒนา โดยมีการทดลองนำออกจำหน่ายในบางสาขา ซึ่งได้รับการตอบรับจากผู้บริโภคเป็นอย่างดี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โครงการ</w:t>
      </w:r>
      <w:r>
        <w:rPr>
          <w:rFonts w:ascii="Cordia New" w:hAnsi="Cordia New" w:cs="Cordia New"/>
          <w:sz w:val="28"/>
          <w:sz w:val="28"/>
        </w:rPr>
        <w:t xml:space="preserve">การแบ่งปันข้อมูลและการทำงานร่วมกัน </w:t>
      </w:r>
      <w:r>
        <w:rPr>
          <w:rFonts w:cs="Cordia New" w:ascii="Cordia New" w:hAnsi="Cordia New"/>
          <w:sz w:val="28"/>
        </w:rPr>
        <w:t xml:space="preserve">(Data Sharing &amp; Joint Working) </w:t>
      </w:r>
      <w:r>
        <w:rPr>
          <w:rFonts w:ascii="Cordia New" w:hAnsi="Cordia New" w:cs="Cordia New"/>
          <w:sz w:val="28"/>
          <w:sz w:val="28"/>
        </w:rPr>
        <w:t xml:space="preserve">เป็นอีกหนึ่งโครงการเพื่อการศึกษา เรียนรู้และพัฒนาโดยการใช้ข้อมูลที่นำมาแลกเปลี่ยนร่วมกันระหว่างบริษัทกับ </w:t>
      </w:r>
      <w:r>
        <w:rPr>
          <w:rFonts w:cs="Cordia New" w:ascii="Cordia New" w:hAnsi="Cordia New"/>
          <w:sz w:val="28"/>
        </w:rPr>
        <w:t xml:space="preserve">Supplier  </w:t>
      </w:r>
      <w:r>
        <w:rPr>
          <w:rFonts w:ascii="Cordia New" w:hAnsi="Cordia New" w:cs="Cordia New"/>
          <w:sz w:val="28"/>
          <w:sz w:val="28"/>
        </w:rPr>
        <w:t xml:space="preserve">เกี่ยวกับการเปลี่ยนแปลงความต้องการและพฤติกรรมการซื้อของลูกค้า รวมถึงการใช้สินค้าที่จำเป็นในชีวิตประจำวันของลูกค้าอย่างต่อเนื่อง  เพื่อนำมาวิเคราะห์และหาโอกาสทางการตลาด รวมไปถึงวางแผนการทำงานร่วมกันในการคิดค้นพัฒนาสินค้าและบริการใหม่ๆ อยู่ตลอดเวลา โดยใช้แนวทาง </w:t>
      </w:r>
      <w:r>
        <w:rPr>
          <w:rFonts w:cs="Cordia New" w:ascii="Cordia New" w:hAnsi="Cordia New"/>
          <w:sz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</w:rPr>
        <w:t xml:space="preserve">เพื่อสร้างความแตกต่างจากคู่แข่ง และสร้างความภักดีของลูกค้า ตลอดจนติดตามผลร่วมกันระหว่างบริษัทกับ </w:t>
      </w:r>
      <w:r>
        <w:rPr>
          <w:rFonts w:cs="Cordia New" w:ascii="Cordia New" w:hAnsi="Cordia New"/>
          <w:sz w:val="28"/>
        </w:rPr>
        <w:t xml:space="preserve">Supplier </w:t>
      </w:r>
      <w:r>
        <w:rPr>
          <w:rFonts w:ascii="Cordia New" w:hAnsi="Cordia New" w:cs="Cordia New"/>
          <w:sz w:val="28"/>
          <w:sz w:val="28"/>
        </w:rPr>
        <w:t>และวัดผลลัพธ์เทียบกับแผนและเป้าหมาย เพื่อให้เกิดกระบวนการเรียนรู้และปรับปรุงอย่างต่อเนื่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้าน</w:t>
      </w:r>
      <w:r>
        <w:rPr>
          <w:rFonts w:ascii="Cordia New" w:hAnsi="Cordia New" w:cs="Cordia New"/>
          <w:sz w:val="28"/>
          <w:sz w:val="28"/>
        </w:rPr>
        <w:t>นวัตกรรมทางธุรกิจ</w:t>
      </w:r>
      <w:r>
        <w:rPr>
          <w:rFonts w:ascii="Cordia New" w:hAnsi="Cordia New" w:cs="Cordia New"/>
          <w:sz w:val="28"/>
          <w:sz w:val="28"/>
        </w:rPr>
        <w:t xml:space="preserve">ได้มีการพัฒนาธุรกิจ และบริการ รวมไปถึงรูปแบบโมเดลร้านใหม่ๆ ที่มีสินค้าและบริการที่หลากหลายมากขึ้นเพื่อเพิ่มทางเลือกให้กับผู้บริโภค  เช่น โครงการร้านห้องที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ในลักษณะของ </w:t>
      </w:r>
      <w:r>
        <w:rPr>
          <w:rFonts w:cs="Cordia New" w:ascii="Cordia New" w:hAnsi="Cordia New"/>
          <w:sz w:val="28"/>
        </w:rPr>
        <w:t xml:space="preserve">7-Eleven </w:t>
      </w:r>
      <w:r>
        <w:rPr>
          <w:rFonts w:ascii="Cordia New" w:hAnsi="Cordia New" w:cs="Cordia New"/>
          <w:sz w:val="28"/>
          <w:sz w:val="28"/>
        </w:rPr>
        <w:t xml:space="preserve">ร่วมกับ </w:t>
      </w:r>
      <w:r>
        <w:rPr>
          <w:rFonts w:cs="Cordia New" w:ascii="Cordia New" w:hAnsi="Cordia New"/>
          <w:sz w:val="28"/>
        </w:rPr>
        <w:t xml:space="preserve">Book smile, </w:t>
      </w:r>
      <w:r>
        <w:rPr>
          <w:rFonts w:ascii="Cordia New" w:hAnsi="Cordia New" w:cs="Cordia New"/>
          <w:sz w:val="28"/>
          <w:sz w:val="28"/>
        </w:rPr>
        <w:t>โครงการร้านเบเกอรี่ยูริ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 xml:space="preserve">โครงการร้านขายยา เป็นต้น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ทั้งด้านกระบวนการพัฒนาห่วงโซ่อุปทาน และ ยกระดับผู้ผลิตสินค้าให้กับบริษัท โดยเข้าไปมีส่วนร่วมในการพัฒนากระบวนการผลิต ยกระดับมาตรฐานโรงงานเพื่อมุ่งเน้นการควบคุมคุณภาพสินค้าให้ถูกสุขอนามัย เพื่อความปลอดภัยของลูกค้า โดยมีการตรวจสอบสินค้าตั้งแต่ขั้นตอนการผลิต การจัดส่ง และการเก็บรักษา ให้ได้ตามมาตรฐานสากลตามแนวทางการปฏิบัติที่ดี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พัฒนาองค์กรและบุคลากร 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32"/>
        </w:rPr>
      </w:pPr>
      <w:r>
        <w:rPr>
          <w:rFonts w:cs="Cordia New" w:ascii="Cordia New" w:hAnsi="Cordia New"/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cs="Cordia New" w:ascii="Cordia New" w:hAnsi="Cordia New"/>
          <w:sz w:val="28"/>
        </w:rPr>
        <w:t xml:space="preserve">7-Eleven </w:t>
      </w:r>
      <w:r>
        <w:rPr>
          <w:rFonts w:ascii="Cordia New" w:hAnsi="Cordia New" w:cs="Cordia New"/>
          <w:sz w:val="28"/>
          <w:sz w:val="28"/>
        </w:rPr>
        <w:t xml:space="preserve">ได้ให้ความสำคัญกับการพัฒนาคนมาอย่างต่อเนื่อง </w:t>
      </w:r>
      <w:r>
        <w:rPr>
          <w:rFonts w:ascii="Cordia New" w:hAnsi="Cordia New" w:cs="Cordia New"/>
          <w:sz w:val="28"/>
          <w:sz w:val="28"/>
        </w:rPr>
        <w:t>โดยเห็นว่าเ</w:t>
      </w:r>
      <w:r>
        <w:rPr>
          <w:rFonts w:ascii="Cordia New" w:hAnsi="Cordia New" w:cs="Cordia New"/>
          <w:sz w:val="28"/>
          <w:sz w:val="28"/>
        </w:rPr>
        <w:t xml:space="preserve">ป็นหัวใจสำคัญที่จะทำให้ธุรกิจดำเนินและเติบโตได้อย่างยั่งยืน บริษัท จึงส่งเสริมการศึกษาและพัฒนาบุคลากรที่มีคุณภาพเพื่อรองรับการขยายสาขา และรองรับการแข่งขันที่สูงขึ้น  ทั้งผ่านระบบการศึกษาทวิภาคีหรือระบบการเรียนควบคู่ไปกับการฝึกภาคปฏิบัติ ร่วมกับสำนักงานคณะกรรมการอาชีวศึกษา ที่ดำเนินการมาถึง </w:t>
      </w:r>
      <w:r>
        <w:rPr>
          <w:rFonts w:cs="Cordia New" w:ascii="Cordia New" w:hAnsi="Cordia New"/>
          <w:sz w:val="28"/>
        </w:rPr>
        <w:t xml:space="preserve">19 </w:t>
      </w:r>
      <w:r>
        <w:rPr>
          <w:rFonts w:ascii="Cordia New" w:hAnsi="Cordia New" w:cs="Cordia New"/>
          <w:sz w:val="28"/>
          <w:sz w:val="28"/>
        </w:rPr>
        <w:t xml:space="preserve">ปี  จนไปสู่การจัดตั้งโรงเรียนปัญญาภิวัฒน์เทคโนธุรกิจก่อตั้งเมื่อเดือนมีนาคม </w:t>
      </w:r>
      <w:r>
        <w:rPr>
          <w:rFonts w:cs="Cordia New" w:ascii="Cordia New" w:hAnsi="Cordia New"/>
          <w:sz w:val="28"/>
        </w:rPr>
        <w:t xml:space="preserve">2548 </w:t>
      </w:r>
      <w:r>
        <w:rPr>
          <w:rFonts w:ascii="Cordia New" w:hAnsi="Cordia New" w:cs="Cordia New"/>
          <w:sz w:val="28"/>
          <w:sz w:val="28"/>
        </w:rPr>
        <w:t>เพื่อให้การศึกษาในระดับปวช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และปวส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และเพื่อความสะดวกและสามารถเข้าถึงผู้เรียนในแต่ละชุมชนได้มากยิ่งขึ้น ทางโรงเรียนได้จัดตั้งศูนย์ฝึกอบรมฯ 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ศูนย์ ในปี </w:t>
      </w:r>
      <w:r>
        <w:rPr>
          <w:rFonts w:cs="Cordia New" w:ascii="Cordia New" w:hAnsi="Cordia New"/>
          <w:sz w:val="28"/>
        </w:rPr>
        <w:t xml:space="preserve">2550 </w:t>
      </w:r>
      <w:r>
        <w:rPr>
          <w:rFonts w:ascii="Cordia New" w:hAnsi="Cordia New" w:cs="Cordia New"/>
          <w:sz w:val="28"/>
          <w:sz w:val="28"/>
        </w:rPr>
        <w:t xml:space="preserve">ยิ่งไปกว่านั้นเพื่อขยายระดับการศึกษาให้กว้างขวางและทั่วถึงมากขึ้น ในเดือนมีนาคม </w:t>
      </w:r>
      <w:r>
        <w:rPr>
          <w:rFonts w:cs="Cordia New" w:ascii="Cordia New" w:hAnsi="Cordia New"/>
          <w:sz w:val="28"/>
        </w:rPr>
        <w:t xml:space="preserve">2550 </w:t>
      </w:r>
      <w:r>
        <w:rPr>
          <w:rFonts w:ascii="Cordia New" w:hAnsi="Cordia New" w:cs="Cordia New"/>
          <w:sz w:val="28"/>
          <w:sz w:val="28"/>
        </w:rPr>
        <w:t>จึงได้มีการจัดตั้งสถาบันเทคโนโลยี ปัญญาภิวัฒน์ เพื่อสอนในระดับปริญญาตรี และปริญญาโท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2" w:firstLine="698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พื่อสร้างแรงจูงใจ</w:t>
      </w:r>
      <w:r>
        <w:rPr>
          <w:rFonts w:ascii="Cordia New" w:hAnsi="Cordia New" w:cs="Cordia New"/>
          <w:sz w:val="28"/>
          <w:sz w:val="28"/>
        </w:rPr>
        <w:t xml:space="preserve">  ค้น</w:t>
      </w:r>
      <w:r>
        <w:rPr>
          <w:rFonts w:ascii="Cordia New" w:hAnsi="Cordia New" w:cs="Cordia New"/>
          <w:sz w:val="28"/>
          <w:sz w:val="28"/>
        </w:rPr>
        <w:t>โอกาส</w:t>
      </w:r>
      <w:r>
        <w:rPr>
          <w:rFonts w:ascii="Cordia New" w:hAnsi="Cordia New" w:cs="Cordia New"/>
          <w:sz w:val="28"/>
          <w:sz w:val="28"/>
        </w:rPr>
        <w:t>ในการปรับปรุงและพัฒนา</w:t>
      </w:r>
      <w:r>
        <w:rPr>
          <w:rFonts w:ascii="Cordia New" w:hAnsi="Cordia New" w:cs="Cordia New"/>
          <w:sz w:val="28"/>
          <w:sz w:val="28"/>
        </w:rPr>
        <w:t>การวางแผนกลยุทธ์</w:t>
      </w:r>
      <w:r>
        <w:rPr>
          <w:rFonts w:ascii="Cordia New" w:hAnsi="Cordia New" w:cs="Cordia New"/>
          <w:sz w:val="28"/>
          <w:sz w:val="28"/>
        </w:rPr>
        <w:t xml:space="preserve"> รวมไปถึง</w:t>
      </w:r>
      <w:r>
        <w:rPr>
          <w:rFonts w:ascii="Cordia New" w:hAnsi="Cordia New" w:cs="Cordia New"/>
          <w:sz w:val="28"/>
          <w:sz w:val="28"/>
        </w:rPr>
        <w:t>พัฒนากระบวนการจัดการด้านทรัพยากรบุคคล</w:t>
      </w:r>
      <w:r>
        <w:rPr>
          <w:rFonts w:ascii="Cordia New" w:hAnsi="Cordia New" w:cs="Cordia New"/>
          <w:sz w:val="28"/>
          <w:sz w:val="28"/>
        </w:rPr>
        <w:t xml:space="preserve">  ทาง</w:t>
      </w:r>
      <w:r>
        <w:rPr>
          <w:rFonts w:ascii="Cordia New" w:hAnsi="Cordia New" w:cs="Cordia New"/>
          <w:sz w:val="28"/>
          <w:sz w:val="28"/>
        </w:rPr>
        <w:t>บริษัท</w:t>
      </w:r>
      <w:r>
        <w:rPr>
          <w:rFonts w:ascii="Cordia New" w:hAnsi="Cordia New" w:cs="Cordia New"/>
          <w:sz w:val="28"/>
          <w:sz w:val="28"/>
        </w:rPr>
        <w:t>จึงได้มีการ</w:t>
      </w:r>
      <w:r>
        <w:rPr>
          <w:rFonts w:ascii="Cordia New" w:hAnsi="Cordia New" w:cs="Cordia New"/>
          <w:sz w:val="28"/>
          <w:sz w:val="28"/>
        </w:rPr>
        <w:t>สำรวจความพึงพอใจของพนักงาน</w:t>
      </w:r>
      <w:r>
        <w:rPr>
          <w:rFonts w:ascii="Cordia New" w:hAnsi="Cordia New" w:cs="Cordia New"/>
          <w:sz w:val="28"/>
          <w:sz w:val="28"/>
        </w:rPr>
        <w:t>ต่อ</w:t>
      </w:r>
      <w:r>
        <w:rPr>
          <w:rFonts w:ascii="Cordia New" w:hAnsi="Cordia New" w:cs="Cordia New"/>
          <w:sz w:val="28"/>
          <w:sz w:val="28"/>
        </w:rPr>
        <w:t xml:space="preserve">เนื่องเป็นประจำทุกปีโดยเปิดโอกาสให้พนักงานทุกระดับทั้งสายสำนักงาน สายปฏิบัติการ สายงานกระจายสินค้า แสดงความคิดเห็นผ่านทางแบบสำรวจ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พื่อประเมินความพึงพอใจและแรงจูงใจของตนต่อการทำงานในบริษัทในด้านต่างๆ ข้อมูลเหล่านี้มีความสำคัญอย่างยิ่งในการวางแผน</w:t>
      </w:r>
      <w:r>
        <w:rPr>
          <w:rFonts w:ascii="Cordia New" w:hAnsi="Cordia New" w:cs="Cordia New"/>
          <w:sz w:val="28"/>
          <w:sz w:val="28"/>
        </w:rPr>
        <w:t>และพัฒนา</w:t>
      </w:r>
      <w:r>
        <w:rPr>
          <w:rFonts w:ascii="Cordia New" w:hAnsi="Cordia New" w:cs="Cordia New"/>
          <w:sz w:val="28"/>
          <w:sz w:val="28"/>
        </w:rPr>
        <w:t xml:space="preserve">กระบวนการจัดการด้านทรัพยากรบุคคลของบริษัท ยิ่งไปกว่านั้นบริษัทกำลังดำเนินการทดลองโครงการ </w:t>
      </w:r>
      <w:r>
        <w:rPr>
          <w:rFonts w:cs="Cordia New" w:ascii="Cordia New" w:hAnsi="Cordia New"/>
          <w:sz w:val="28"/>
        </w:rPr>
        <w:t xml:space="preserve">Customer &amp; Employee Engagement </w:t>
      </w:r>
      <w:r>
        <w:rPr>
          <w:rFonts w:ascii="Cordia New" w:hAnsi="Cordia New" w:cs="Cordia New"/>
          <w:sz w:val="28"/>
          <w:sz w:val="28"/>
        </w:rPr>
        <w:t>ที่จะวัดผลพร้อมศึกษาข้อมูลลูกค้าและพนักงานในเชิงลึกยิ่งขึ้น โดยมีที่ปรึกษาที่ว่าจ้างให้คำแนะนำเพื่อสามารถออกแบบกระบวนการสร้างความสัมพันธ์ระหว่างพนักงานกับองค์กร เพื่อให้พนักงานมีความผาสุกในการทำ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0" w:firstLine="480"/>
        <w:rPr/>
      </w:pPr>
      <w:r>
        <w:rPr>
          <w:rFonts w:ascii="Cordia New" w:hAnsi="Cordia New" w:cs="Cordia New"/>
          <w:sz w:val="28"/>
          <w:sz w:val="28"/>
        </w:rPr>
        <w:t xml:space="preserve">โครงการผลักดันให้เกิดนวัตกรรมใหม่ๆ เพื่อต่อยอดทางธุรกิจ  </w:t>
      </w:r>
      <w:r>
        <w:rPr>
          <w:rFonts w:ascii="Cordia New" w:hAnsi="Cordia New" w:cs="Cordia New"/>
          <w:sz w:val="28"/>
          <w:sz w:val="28"/>
        </w:rPr>
        <w:t>เนื่องจากบริษัทเห็นความสำคัญของการสร้าง นวัตกรรม ว่าเป็นหัวใจห</w:t>
      </w:r>
      <w:r>
        <w:rPr>
          <w:rFonts w:ascii="Cordia New" w:hAnsi="Cordia New" w:cs="Cordia New"/>
          <w:sz w:val="28"/>
          <w:sz w:val="28"/>
        </w:rPr>
        <w:t>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</w:t>
      </w:r>
      <w:r>
        <w:rPr>
          <w:rFonts w:ascii="Cordia New" w:hAnsi="Cordia New" w:cs="Cordia New"/>
          <w:sz w:val="28"/>
          <w:sz w:val="28"/>
        </w:rPr>
        <w:t xml:space="preserve">  อีกทั้ง</w:t>
      </w:r>
      <w:r>
        <w:rPr>
          <w:rFonts w:ascii="Cordia New" w:hAnsi="Cordia New" w:cs="Cordia New"/>
          <w:sz w:val="28"/>
          <w:sz w:val="28"/>
        </w:rPr>
        <w:t xml:space="preserve">บริษัทมีเป้าหมายในการมุ่งไปสู่องค์กรแห่งการเรียนรู้ </w:t>
      </w:r>
      <w:r>
        <w:rPr>
          <w:rFonts w:ascii="Cordia New" w:hAnsi="Cordia New" w:cs="Cordia New"/>
          <w:sz w:val="28"/>
          <w:sz w:val="28"/>
        </w:rPr>
        <w:t xml:space="preserve"> จึงได้</w:t>
      </w:r>
      <w:r>
        <w:rPr>
          <w:rFonts w:ascii="Cordia New" w:hAnsi="Cordia New" w:cs="Cordia New"/>
          <w:sz w:val="28"/>
          <w:sz w:val="28"/>
        </w:rPr>
        <w:t xml:space="preserve">ส่งเสริมให้พนักงานในองค์กรมีการเรียนรู้ ถ่ายทอด แบ่งปันความรู้  ประสบการณ์และจุดเรียนรู้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</w:rPr>
        <w:t xml:space="preserve">(Best Practice) </w:t>
      </w:r>
      <w:r>
        <w:rPr>
          <w:rFonts w:ascii="Cordia New" w:hAnsi="Cordia New" w:cs="Cordia New"/>
          <w:sz w:val="28"/>
          <w:sz w:val="28"/>
        </w:rPr>
        <w:t>ระหว่าง</w:t>
      </w:r>
      <w:r>
        <w:rPr>
          <w:rFonts w:ascii="Cordia New" w:hAnsi="Cordia New" w:cs="Cordia New"/>
          <w:sz w:val="28"/>
          <w:sz w:val="28"/>
        </w:rPr>
        <w:t>พนักงาน ผู้เชี่ยวชาญ และที่ปรึกษาในแต่ละด้าน</w:t>
      </w:r>
      <w:r>
        <w:rPr>
          <w:rFonts w:ascii="Cordia New" w:hAnsi="Cordia New" w:cs="Cordia New"/>
          <w:sz w:val="28"/>
          <w:sz w:val="28"/>
        </w:rPr>
        <w:t>มากขึ้น  เพื่อประโยชน์ในการนำไปประยุกต์ใช้ ปรับปรุง และ</w:t>
      </w:r>
      <w:r>
        <w:rPr>
          <w:rFonts w:ascii="Cordia New" w:hAnsi="Cordia New" w:cs="Cordia New"/>
          <w:sz w:val="28"/>
          <w:sz w:val="28"/>
        </w:rPr>
        <w:t>ต่อยอด</w:t>
      </w:r>
      <w:r>
        <w:rPr>
          <w:rFonts w:ascii="Cordia New" w:hAnsi="Cordia New" w:cs="Cordia New"/>
          <w:sz w:val="28"/>
          <w:sz w:val="28"/>
        </w:rPr>
        <w:t>สร้างนวัตกรรมในองค์กร อีกทั้งส่งเสริมและผลักดันให้พนักงานในทุกระดับน</w:t>
      </w:r>
      <w:r>
        <w:rPr>
          <w:rFonts w:ascii="Cordia New" w:hAnsi="Cordia New" w:cs="Cordia New"/>
          <w:sz w:val="28"/>
          <w:sz w:val="28"/>
        </w:rPr>
        <w:t xml:space="preserve">ำการบริหารคุณภาพทั่วทั้งองค์กร </w:t>
      </w:r>
      <w:r>
        <w:rPr>
          <w:rFonts w:cs="Cordia New" w:ascii="Cordia New" w:hAnsi="Cordia New"/>
          <w:sz w:val="28"/>
        </w:rPr>
        <w:t xml:space="preserve">(Total Quality Management - TQM Concept) </w:t>
      </w:r>
      <w:r>
        <w:rPr>
          <w:rFonts w:ascii="Cordia New" w:hAnsi="Cordia New" w:cs="Cordia New"/>
          <w:sz w:val="28"/>
          <w:sz w:val="28"/>
        </w:rPr>
        <w:t xml:space="preserve">และ วงจร </w:t>
      </w:r>
      <w:r>
        <w:rPr>
          <w:rFonts w:cs="Cordia New" w:ascii="Cordia New" w:hAnsi="Cordia New"/>
          <w:sz w:val="28"/>
        </w:rPr>
        <w:t xml:space="preserve">PDCA (Plan-Do-Check-Act) </w:t>
      </w:r>
      <w:r>
        <w:rPr>
          <w:rFonts w:ascii="Cordia New" w:hAnsi="Cordia New" w:cs="Cordia New"/>
          <w:sz w:val="28"/>
          <w:sz w:val="28"/>
        </w:rPr>
        <w:t>มาใช้ในการหาโอกาสและปรับปรุงกระบวนการทำงานให้มีประสิทธิภาพที่ดียิ่งขึ้น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2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MS Mincho;ＭＳ 明朝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Angsana New" w:hAnsi="Angsana New" w:eastAsia="MS Mincho;ＭＳ 明朝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CordiaUP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48:00Z</dcterms:created>
  <dc:creator>siriporn</dc:creator>
  <dc:description/>
  <dc:language>en-US</dc:language>
  <cp:lastModifiedBy>supawadeet</cp:lastModifiedBy>
  <cp:lastPrinted>2008-01-04T10:38:00Z</cp:lastPrinted>
  <dcterms:modified xsi:type="dcterms:W3CDTF">2008-02-18T13:35:00Z</dcterms:modified>
  <cp:revision>7</cp:revision>
  <dc:subject/>
  <dc:title>การวิจัยและพัฒนา</dc:title>
</cp:coreProperties>
</file>