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60" w:after="60"/>
        <w:rPr/>
      </w:pPr>
      <w:r>
        <w:rPr/>
        <w:t xml:space="preserve">10. </w:t>
      </w:r>
      <w:r>
        <w:rPr>
          <w:lang w:val="th-TH"/>
        </w:rPr>
        <w:tab/>
      </w:r>
      <w:r>
        <w:rPr/>
        <w:t>การควบคุมภายใน</w:t>
      </w:r>
    </w:p>
    <w:p>
      <w:pPr>
        <w:pStyle w:val="Normal"/>
        <w:ind w:firstLine="720"/>
        <w:jc w:val="left"/>
        <w:rPr/>
      </w:pPr>
      <w:r>
        <w:rPr/>
        <w:t xml:space="preserve">บริษัทตระหนักถึงความสำคัญในการบริหารความเสี่ยงและระบบการควบคุมภายในที่ดี ซึ่ง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รวมทั้งมีการพัฒนาระบบการควบคุมภายในให้มีประสิทธิภาพและประสิทธิผลอย่างต่อเนื่อง โดยมีฝ่ายตรวจสอบภายในที่มีความเป็นอิสระจากฝ่ายบริหารในการทำหน้าที่ตรวจสอบและสอบทานระบบงานรวมทั้งประเมินประสิทธิภาพของการปฏิบัติงานในหน่วยงานต่างๆ เพื่อให้มั่นใจว่าพนักงานทุกคนในองค์กรได้มีการปฏิบัติตามระบบการควบคุมภายในที่บริษัทกำหนดไว้ และรายงานให้คณะกรรมการตรวจสอบและคณะกรรมการบริษัททราบ เพื่อพิจารณาและดำเนินการแก้ไข โดยในรอบปี </w:t>
      </w:r>
      <w:r>
        <w:rPr/>
        <w:t xml:space="preserve">2550 </w:t>
      </w:r>
      <w:r>
        <w:rPr/>
        <w:t>ที่ผ่านมาไม่พบข้อบกพร่องที่เป็นสาระสำคัญที่มีผลกระทบต่อผลการดำเนินงานของบริษัทและบริษัทย่อย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บริษัทให้ความสำคัญกับการบริหารความเสี่ยง โดยจัดตั้งคณะกรรมการบริหารความเสี่ยง </w:t>
      </w:r>
      <w:r>
        <w:rPr/>
        <w:t>และมีคณะทำงานบริหารความเสี่ยงเพื่อทำการประเมินและวิเคราะห์ความเสี่ยงที่อาจมีผลกระทบต่อการดำเนินธุรกิจของบริษัท และหามาตรการในการกำจัด ป้องกัน และควบคุมความเสี่ยงเหล่านั้น ตลอดจนประเมินประสิทธิภาพของการบริหารความเสี่ยง ติดตามสถานการณ์และเหตุปัจจัยของความเสี่ยงที่อาจเปลี่ยนแปลงไปอยู่ตลอดเวลา แล้วรายงานให้คณะกรรมการตรวจสอบและคณะกรรมการบริษัททราบ</w:t>
      </w:r>
      <w:r>
        <w:rPr/>
        <w:t xml:space="preserve"> </w:t>
      </w:r>
      <w:r>
        <w:rPr/>
        <w:t xml:space="preserve">ปีละ </w:t>
      </w:r>
      <w:r>
        <w:rPr/>
        <w:t xml:space="preserve">2 </w:t>
      </w:r>
      <w:r>
        <w:rPr/>
        <w:t xml:space="preserve">ครั้ง รวมทั้งมีการทำแผนจัดการความเสี่ยง </w:t>
      </w:r>
      <w:r>
        <w:rPr/>
        <w:t xml:space="preserve">(Treatment Plan) </w:t>
      </w:r>
      <w:r>
        <w:rPr/>
        <w:t>เพื่อลดความเสี่ยงให้อยู่ในระดับที่ยอมรับได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ของคณะกรรมการตรวจสอบ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ind w:firstLine="720"/>
        <w:jc w:val="left"/>
        <w:rPr/>
      </w:pPr>
      <w:r>
        <w:rPr/>
        <w:t xml:space="preserve">คณะกรรมการบริษัท ได้แต่งตั้งคณะกรรมการตรวจสอบ ซึ่งประกอบด้วยกรรมการอิสระจำนวน </w:t>
      </w:r>
      <w:r>
        <w:rPr/>
        <w:t xml:space="preserve">3 </w:t>
      </w:r>
      <w:r>
        <w:rPr/>
        <w:t>ท่าน โดยมอบหมายหน้าที่และความรับผิดชอบที่สำคัญ ได้แก่ การสอบทานงบการเงิน สอบทานและติดตามดูแลให้มีระบบการควบคุมภายในที่เหมาะสมและมีประสิทธิภาพ การประเมินการบริหารความเสี่ยง สอบทานรายการที่เกี่ยวโยงกัน สอบทานการกำกับดูแลกิจการที่ดีเพื่อให้เป็นไปตามหลักการบรรษัทภิบาลและจรรยาบรรณของบริษัท รวมทั้งพิจารณาเพื่อเสนอแต่งตั้งผู้สอบบัญชี</w:t>
      </w:r>
    </w:p>
    <w:p>
      <w:pPr>
        <w:pStyle w:val="Normal"/>
        <w:ind w:firstLine="720"/>
        <w:jc w:val="left"/>
        <w:rPr/>
      </w:pPr>
      <w:r>
        <w:rPr/>
        <w:t xml:space="preserve">ในรอบปี </w:t>
      </w:r>
      <w:r>
        <w:rPr/>
        <w:t xml:space="preserve">2550 </w:t>
      </w:r>
      <w:r>
        <w:rPr/>
        <w:t xml:space="preserve">คณะกรรมการตรวจสอบได้มีการประชุมรวม </w:t>
      </w:r>
      <w:r>
        <w:rPr/>
        <w:t xml:space="preserve">13 </w:t>
      </w:r>
      <w:r>
        <w:rPr/>
        <w:t xml:space="preserve">ครั้ง และได้สรุปเป็นรายงานเสนอคณะกรรมการบริษัท ได้รับทราบทุก </w:t>
      </w:r>
      <w:r>
        <w:rPr/>
        <w:t xml:space="preserve">3 </w:t>
      </w:r>
      <w:r>
        <w:rPr/>
        <w:t>เดือน ซึ่งพอสรุปสาระสำคัญได้ดังนี้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การสอบทานงบการเงิน</w:t>
      </w:r>
      <w:r>
        <w:rPr/>
        <w:t xml:space="preserve"> คณะกรรมการตรวจสอบได้พิจารณาสอบทานงบการเงินรายไตรมาส และงบการเงินประจำปี </w:t>
      </w:r>
      <w:r>
        <w:rPr/>
        <w:t xml:space="preserve">2550 </w:t>
      </w:r>
      <w:r>
        <w:rPr/>
        <w:t>เพื่อให้มั่นใจได้ว่ารายงานทางการเงินของบริษัท และบริษัทย่อยได้จัดทำขึ้นอย่างถูกต้องตามมาตรฐานการบัญชีและมีการเปิดเผยข้อมูลอย่างเพียงพอครบถ้วนและเชื่อถือได้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ระบบการควบคุมภายใน</w:t>
      </w:r>
      <w:r>
        <w:rPr/>
        <w:t xml:space="preserve"> คณะกรรมการตรวจสอบได้พิจารณาและให้ความเห็นชอบแผนงานตรวจสอบภายในของปี </w:t>
      </w:r>
      <w:r>
        <w:rPr/>
        <w:t xml:space="preserve">2550 </w:t>
      </w:r>
      <w:r>
        <w:rPr/>
        <w:t>พร้อมให้ข้อเสนอแนะและปรับแผนงานบางส่วนให้สอดคล้องกับนโยบายและแผนงานของบริษัท เพื่อให้การปฏิบัติงานได้ผลงานที่มีทั้งประสิทธิภาพและประสิทธิผล มีการติดตามการดำเนินการแก้ไขตามรายงานการตรวจสอบที่เห็นว่าเป็นเรื่องสำคัญอย่างต่อเนื่อง ทั้งนี้ ขอบข่ายของงานตรวจสอบได้ครอบคลุมไปถึงหน่วยงานที่เป็นบริษัทย่อยทั้งในและต่างประเทศด้วย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การบริหารความเสี่ยง</w:t>
      </w:r>
      <w:r>
        <w:rPr/>
        <w:t xml:space="preserve"> คณะกรรมการตรวจสอบได้สอบทานและประเมินการบริหารความเสี่ยงตามนโยบายและแนวทางที่กำหนดไว้ พบว่าฝ่ายจัดการได้ให้ความสำคัญในเรื่องนี้อย่างต่อเนื่องโดยมีรายงานการประเมินปัจจัยความเสี่ยงและแผนงานในการบริหารความเสี่ยงที่เหมาะสมต่อคณะกรรมการบริษัทเป็นระยะ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การทำรายการที่เกี่ยวโยงกัน</w:t>
      </w:r>
      <w:r>
        <w:rPr/>
        <w:t xml:space="preserve"> คณะกรรมการตรวจสอบได้พิจารณาสอบทานรายการที่เกี่ยวโยงกันและรายการที่อาจมีความขัดแย้งกันทางผลประโยชน์เพื่อให้เกิดความมั่นใจว่ามีการดำเนินงานที่ถูกต้องโปร่งใส รวมทั้งดูแลให้มีการเปิดเผยข้อมูลอย่างชัดแจ้งและเพียงพอตามประกาศของทางตลาดหลักทรัพย์แห่งประเทศไทย</w:t>
      </w:r>
    </w:p>
    <w:p>
      <w:pPr>
        <w:pStyle w:val="Normal"/>
        <w:ind w:firstLine="720"/>
        <w:jc w:val="left"/>
        <w:rPr>
          <w:sz w:val="4"/>
          <w:szCs w:val="4"/>
        </w:rPr>
      </w:pPr>
      <w:r>
        <w:rPr>
          <w:sz w:val="4"/>
          <w:szCs w:val="4"/>
        </w:rPr>
        <w:t>8</w:t>
      </w:r>
    </w:p>
    <w:p>
      <w:pPr>
        <w:pStyle w:val="Normal"/>
        <w:ind w:firstLine="72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การกำกับดูแลกิจการที่ดี</w:t>
      </w:r>
      <w:r>
        <w:rPr/>
        <w:t xml:space="preserve"> คณะกรรมการตรวจสอบได้สนับสนุนฝ่ายจัดการที่มุ่งมั่นจริงจังในการบริหารงานตามหลักการของการกำกับดูแลกิจการที่ดี เพื่อให้มีความโปร่งใสและมีจริยธรรม ทั้งนี้เพื่อช่วยสร้างความเชื่อมั่นแก่ผู้ถือหุ้นและผู้ที่เกี่ยวข้องทุกฝ่าย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การปฏิบัติตามกฎเกณฑ์ของภาครัฐ</w:t>
      </w:r>
      <w:r>
        <w:rPr/>
        <w:t xml:space="preserve"> คณะกรรมการตรวจสอบเห็นว่าฝ่ายจัดการมีแนวปฏิบัติที่แจ้งชัดในการปฏิบัติตามกฎหมายว่าด้วยหลักทรัพย์และตลาดหลักทรัพย์ ข้อกำหนดของตลาดหลักทรัพย์ฯ ตลอดจนกฎหมายอื่นที่เกี่ยวข้องกับธุรกิจของบริษัท โดยมอบหมายให้มีผู้รับผิดชอบดูแลโดยตรง จากการสอบทานไม่พบปัญหาในด้านนี้</w:t>
      </w:r>
    </w:p>
    <w:p>
      <w:pPr>
        <w:pStyle w:val="Normal"/>
        <w:ind w:firstLine="72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การแต่งตั้งผู้สอบบัญชี</w:t>
      </w:r>
      <w:r>
        <w:rPr/>
        <w:t xml:space="preserve"> คณะกรรมการตรวจสอบได้พิจารณาและให้ความเห็นต่อคณะกรรมการบริษัท เพื่อขออนุมัติต่อที่ประชุมผู้ถือหุ้นแต่งตั้งให้นายเจริญ ผู้สัมฤทธิ์เลิศ หรือนางสาวสมบูรณ์ ศุภศิริภิญโญ หรือนางสาวพรรณทิพย์ กุลสันติธำรงค์ หรือนายไวโรจน์ จินดามณีพิทักษ์ แห่งบริษัท เคพีเอ็มจี ภูมิไชย สอบบัญชี จำกัด เป็นผู้สอบบัญชีประจำปี </w:t>
      </w:r>
      <w:r>
        <w:rPr/>
        <w:t>2551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/>
        <w:t xml:space="preserve">คณะกรรมการตรวจสอบมีความอิสระในการปฏิบัติงานตามภาระกิจที่ได้รับหมอบหมายโดยได้รับความร่วมมือด้วยดีจากฝ่ายจัดการ ได้พบและหารือกับผู้สอบบัญชีเพื่อขอทราบข้อคิดเห็นและหรือข้อสังเกตเกี่ยวกับงบการเงินและการควบคุมภายในด้านบัญชีและด้านสารสนเทศ ซึ่งไม่มีเรื่องที่ผิดปกติและเป็นสาระสำคัญ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 xml:space="preserve">วันที่ </w:t>
      </w:r>
      <w:r>
        <w:rPr/>
        <w:t xml:space="preserve">3 </w:t>
      </w:r>
      <w:r>
        <w:rPr/>
        <w:t xml:space="preserve">มีนาคม </w:t>
      </w:r>
      <w:r>
        <w:rPr/>
        <w:t>2551</w:t>
      </w:r>
    </w:p>
    <w:p>
      <w:pPr>
        <w:pStyle w:val="Normal"/>
        <w:ind w:firstLine="5580"/>
        <w:jc w:val="left"/>
        <w:rPr/>
      </w:pPr>
      <w:r>
        <w:rPr/>
        <w:t xml:space="preserve">    </w:t>
      </w:r>
      <w:r>
        <w:rPr/>
        <w:t>ในนามคณะกรรมการตรวจสอบ</w:t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>(</w:t>
      </w:r>
      <w:r>
        <w:rPr/>
        <w:t>ศ</w:t>
      </w:r>
      <w:r>
        <w:rPr/>
        <w:t>.</w:t>
      </w:r>
      <w:r>
        <w:rPr/>
        <w:t>ดร</w:t>
      </w:r>
      <w:r>
        <w:rPr/>
        <w:t>.</w:t>
      </w:r>
      <w:r>
        <w:rPr/>
        <w:t>โกเมน ภัทรภิรมย์</w:t>
      </w:r>
      <w:r>
        <w:rPr/>
        <w:t>)</w:t>
      </w:r>
    </w:p>
    <w:p>
      <w:pPr>
        <w:pStyle w:val="Normal"/>
        <w:ind w:left="5040" w:firstLine="720"/>
        <w:rPr/>
      </w:pPr>
      <w:r>
        <w:rPr/>
        <w:t>ประธานคณะกรรมการตรวจสอบ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44:00Z</dcterms:created>
  <dc:creator>supawadeet</dc:creator>
  <dc:description/>
  <dc:language>en-US</dc:language>
  <cp:lastModifiedBy>supawadeet</cp:lastModifiedBy>
  <dcterms:modified xsi:type="dcterms:W3CDTF">2008-03-18T01:43:00Z</dcterms:modified>
  <cp:revision>2</cp:revision>
  <dc:subject/>
  <dc:title>10</dc:title>
</cp:coreProperties>
</file>