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jc w:val="distribute"/>
        <w:rPr/>
      </w:pPr>
      <w:r>
        <w:rPr/>
        <w:t>แบบแสดงรายการข้อมูลประจำปี</w:t>
      </w:r>
    </w:p>
    <w:p>
      <w:pPr>
        <w:pStyle w:val="PlainText"/>
        <w:rPr/>
      </w:pP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</w:p>
    <w:p>
      <w:pPr>
        <w:pStyle w:val="PlainTex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PlainText"/>
        <w:rPr/>
      </w:pPr>
      <w:r>
        <w:rPr/>
        <w:t>(</w:t>
      </w:r>
      <w:r>
        <w:rPr/>
        <w:t xml:space="preserve">เดิมชื่อ </w:t>
      </w: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>))</w:t>
      </w:r>
    </w:p>
    <w:p>
      <w:pPr>
        <w:pStyle w:val="PlainText"/>
        <w:rPr/>
      </w:pPr>
      <w:r>
        <w:rPr/>
        <w:t>สารบัญ</w:t>
      </w:r>
    </w:p>
    <w:p>
      <w:pPr>
        <w:pStyle w:val="PlainText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1  </w:t>
            </w:r>
            <w:r>
              <w:rPr>
                <w:b/>
                <w:b/>
                <w:bCs/>
              </w:rPr>
              <w:t xml:space="preserve">ข้อมูลสรุป </w:t>
            </w:r>
            <w:r>
              <w:rPr>
                <w:b/>
                <w:bCs/>
              </w:rPr>
              <w:t>(Executive Summary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2  </w:t>
            </w:r>
            <w:r>
              <w:rPr/>
              <w:t>บริษัทที่ออกหลักทรัพย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ปัจจัยความเสี่ย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ลักษณะ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การประกอบธุรกิจของแต่ละสายผลิตภัณฑ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วิจัยและพัฒน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ทรัพย์สินที่ใช้ใน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การในอนาคต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พิพาททางกฎหม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สร้างเงิน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จัด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ควบคุมภาย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รายการระหว่างก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ฐานะการเงินและผลการดำเนิน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มูลอื่นที่เกี่ยวข้อ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3  </w:t>
            </w:r>
            <w:r>
              <w:rPr/>
              <w:t>การรับรองความถูกต้องของข้อมู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>
                <w:lang w:val="th-TH"/>
              </w:rPr>
            </w:pPr>
            <w:r>
              <w:rPr>
                <w:lang w:val="th-TH"/>
              </w:rPr>
              <w:t>เอกสารแน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1 : </w:t>
            </w:r>
            <w:r>
              <w:rPr/>
              <w:t>รายละเอียดเกี่ยวกับผู้บริหารและผู้มีอำนาจควบคุมของบริษั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2 : </w:t>
            </w:r>
            <w:r>
              <w:rPr/>
              <w:t>รายละเอียดเกี่ยวกับกรรมการของบริษัทย่อ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rFonts w:cs="Cordia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06:00Z</dcterms:created>
  <dc:creator>Cp.Seven Eleven,PCL.</dc:creator>
  <dc:description/>
  <dc:language>en-US</dc:language>
  <cp:lastModifiedBy>supawadeet</cp:lastModifiedBy>
  <cp:lastPrinted>2008-02-18T18:16:00Z</cp:lastPrinted>
  <dcterms:modified xsi:type="dcterms:W3CDTF">2008-02-18T13:52:00Z</dcterms:modified>
  <cp:revision>10</cp:revision>
  <dc:subject/>
  <dc:title>แบบแสดงรายการข้อมูลประจำปี</dc:title>
</cp:coreProperties>
</file>