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40" w:leader="none"/>
        </w:tabs>
        <w:spacing w:before="60" w:after="60"/>
        <w:rPr/>
      </w:pPr>
      <w:r>
        <w:rPr/>
        <w:t xml:space="preserve">10. </w:t>
      </w:r>
      <w:r>
        <w:rPr>
          <w:lang w:val="th-TH"/>
        </w:rPr>
        <w:tab/>
      </w:r>
      <w:r>
        <w:rPr/>
        <w:tab/>
      </w:r>
      <w:r>
        <w:rPr/>
        <w:t>การควบคุมภายใน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 xml:space="preserve">บริษัทตระหนักถึงความสำคัญในการบริหารความเสี่ยงและระบบการควบคุมภายในที่ดี ซึ่งจะทำให้ระบบการทำงานของบริษัทมีความถูกต้อง โปร่งใส ตรวจสอบได้และสามารถลดหรือป้องกันความเสียหายที่อาจจะเกิดขึ้น รวมทั้งมีการพัฒนาระบบการควบคุมภายในให้มีประสิทธิภาพและประสิทธิผลอย่างต่อเนื่อง โดยมีฝ่ายตรวจสอบภายในที่มีความเป็นอิสระจากฝ่ายบริหารในการทำหน้าที่ตรวจสอบและสอบทานระบบงานรวมทั้งประเมินประสิทธิภาพของการปฏิบัติงานในหน่วยงานต่างๆ เพื่อให้มั่นใจว่าพนักงานทุกคนในองค์กรได้มีการปฏิบัติตามระบบการควบคุมภายในที่บริษัทกำหนดไว้ และรายงานให้คณะกรรมการตรวจสอบและคณะกรรมการบริษัททราบ เพื่อพิจารณาและดำเนินการแก้ไข โดยในรอบปี </w:t>
      </w:r>
      <w:r>
        <w:rPr/>
        <w:t xml:space="preserve">2551 </w:t>
      </w:r>
      <w:r>
        <w:rPr/>
        <w:t>ที่ผ่านมาไม่พบข้อบกพร่องที่เป็นสาระสำคัญที่มีผลกระทบต่อผลการดำเนินงานของบริษัทและบริษัทย่อย</w:t>
      </w:r>
    </w:p>
    <w:p>
      <w:pPr>
        <w:pStyle w:val="Normal"/>
        <w:ind w:firstLine="720"/>
        <w:jc w:val="left"/>
        <w:rPr/>
      </w:pPr>
      <w:r>
        <w:rPr/>
        <w:t xml:space="preserve">บริษัทให้ความสำคัญกับการบริหารความเสี่ยง โดยจัดตั้งคณะกรรมการบริหารความเสี่ยง </w:t>
      </w:r>
      <w:r>
        <w:rPr/>
        <w:t>และมีคณะทำงานบริหารความเสี่ยงเพื่อทำการประเมินและวิเคราะห์ความเสี่ยงที่อาจมีผลกระทบต่อการดำเนินธุรกิจของบริษัท และหามาตรการในการกำจัด ป้องกัน และควบคุมความเสี่ยงเหล่านั้น ตลอดจนประเมินประสิทธิภาพของการบริหารความเสี่ยง ติดตามสถานการณ์และเหตุปัจจัยของความเสี่ยงที่อาจเปลี่ยนแปลงไปอยู่ตลอดเวลา แล้วรายงานให้คณะกรรมการตรวจสอบและคณะกรรมการบริษัททราบ</w:t>
      </w:r>
      <w:r>
        <w:rPr/>
        <w:t xml:space="preserve"> </w:t>
      </w:r>
      <w:r>
        <w:rPr/>
        <w:t xml:space="preserve">ปีละ </w:t>
      </w:r>
      <w:r>
        <w:rPr/>
        <w:t xml:space="preserve">2 </w:t>
      </w:r>
      <w:r>
        <w:rPr/>
        <w:t xml:space="preserve">ครั้ง รวมทั้งมีการทำแผนจัดการความเสี่ยง </w:t>
      </w:r>
      <w:r>
        <w:rPr/>
        <w:t xml:space="preserve">(Treatment Plan) </w:t>
      </w:r>
      <w:r>
        <w:rPr/>
        <w:t>เพื่อลดความเสี่ยงให้อยู่ในระดับที่ยอมรับได้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ของคณะกรรมการตรวจสอบ 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sz w:val="16"/>
          <w:szCs w:val="16"/>
        </w:rPr>
      </w:pPr>
      <w:r>
        <w:rPr/>
        <w:t xml:space="preserve">คณะกรรมการบริษัทฯ ได้แต่งตั้งคณะกรรมการตรวจสอบ ซึ่งประกอบด้วยกรรมการอิสระจำนวน </w:t>
      </w:r>
      <w:r>
        <w:rPr/>
        <w:t xml:space="preserve">3 </w:t>
      </w:r>
      <w:r>
        <w:rPr/>
        <w:t>ท่าน โดยมี  ศาสตราจารย์ ดร</w:t>
      </w:r>
      <w:r>
        <w:rPr/>
        <w:t>.</w:t>
      </w:r>
      <w:r>
        <w:rPr/>
        <w:t>โกเมน  ภัทรภิรมย์  เป็นประธานกรรมการตรวจสอบ  นายปรีดี  บุญยัง และ นายผดุง              เตชะศรินทร์ เป็นกรรมการตรวจสอบและมีผู้ช่วยกรรมการผู้จัดการสำนักตรวจสอบทำหน้าที่เลขานุการคณะกรรมการตรวจสอบ</w:t>
      </w:r>
    </w:p>
    <w:p>
      <w:pPr>
        <w:pStyle w:val="Normal"/>
        <w:ind w:firstLine="720"/>
        <w:jc w:val="left"/>
        <w:rPr/>
      </w:pPr>
      <w:r>
        <w:rPr/>
        <w:t>คณะกรรมการตรวจสอบได้ปฏิบัติงานและแสดงความเห็นอย่างเป็นอิสระภายใต้ขอบเขตหน้าที่และความรับผิดชอบที่ได้รับมอบหมายจากคณะกรรมการบริษัทฯ โดยได้รับความร่วมมือเป็นอย่างดีจากผู้บริหาร ผู้ตรวจสอบภายในและผู้สอบบัญชีของบริษัทฯ</w:t>
      </w:r>
    </w:p>
    <w:p>
      <w:pPr>
        <w:pStyle w:val="Normal"/>
        <w:ind w:firstLine="720"/>
        <w:jc w:val="left"/>
        <w:rPr/>
      </w:pPr>
      <w:r>
        <w:rPr/>
        <w:t xml:space="preserve">ในรอบปี </w:t>
      </w:r>
      <w:r>
        <w:rPr/>
        <w:t xml:space="preserve">2551 </w:t>
      </w:r>
      <w:r>
        <w:rPr/>
        <w:t xml:space="preserve">คณะกรรมการตรวจสอบได้มีการประชุมรวม </w:t>
      </w:r>
      <w:r>
        <w:rPr/>
        <w:t xml:space="preserve">13 </w:t>
      </w:r>
      <w:r>
        <w:rPr/>
        <w:t xml:space="preserve">ครั้ง กรรมการตรวจสอบทั้ง </w:t>
      </w:r>
      <w:r>
        <w:rPr/>
        <w:t xml:space="preserve">3 </w:t>
      </w:r>
      <w:r>
        <w:rPr/>
        <w:t xml:space="preserve">ท่าน ได้เข้าร่วมประชุมครบทุกครั้งและได้สรุปรายงานการปฏิบัติงานของคณะกรรมการตรวจสอบ เสนอคณะกรรมการบริษัทฯ ได้รับทราบทุก </w:t>
      </w:r>
      <w:r>
        <w:rPr/>
        <w:t xml:space="preserve">3 </w:t>
      </w:r>
      <w:r>
        <w:rPr/>
        <w:t>เดือน พอสรุปสาระสำคัญได้ดังนี้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/>
        <w:t>1.</w:t>
        <w:tab/>
      </w:r>
      <w:r>
        <w:rPr/>
        <w:t xml:space="preserve">สอบทานงบการเงินรายไตรมาสและงบการเงินรวมของบริษัทฯ ประจำปี </w:t>
      </w:r>
      <w:r>
        <w:rPr/>
        <w:t xml:space="preserve">2551  </w:t>
      </w:r>
      <w:r>
        <w:rPr/>
        <w:t>เห็นว่างบการเงินได้จัดทำขึ้นตามมาตรฐานบัญชีที่รับรองทั่วไป มีการเปิดเผยข้อมูลอย่างครบถ้วนและเพียงพอในการนี้ได้สอบถามและรับฟังคำชี้แจงจากผู้บริหาร ตลอดจนได้หารือกับผู้สอบบัญชีเพื่อให้มั่นใจได้ว่ารายงานการเงินมีความถูกต้องตามที่ควรในสาระสำคัญ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/>
        <w:t>2.</w:t>
        <w:tab/>
      </w:r>
      <w:r>
        <w:rPr/>
        <w:t>สอบทานและทบทวนระบบการควบคุมภายในเพื่อประเมินความเพียงพอและประสิทธิผล เห็นว่าบริษัทฯ  มีระบบควบคุมภายในที่เพียงพอ และเหมาะสมกับสภาพธุรกิจที่ดำเนินอยู่ ไม่พบจุดอ่อนที่เป็นสาระสำคัญ ฝ่ายจัดการได้ให้ความสำคัญในการกำกับดูแลและพัฒนาระบบควบคุมภายในอย่างต่อเนื่อง มีการนำเทคโนโลยีสารสนเทศเข้ามาช่วยในการปฏิบัติงานเพื่อเพิ่มประสิทธิภาพและประสิทธิผล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/>
        <w:t>3.</w:t>
        <w:tab/>
      </w:r>
      <w:r>
        <w:rPr/>
        <w:t>สอบทานและให้ความเห็นต่อรายการที่เกี่ยวโยงกันหรือรายการที่อาจมีความขัดแย้งทางผลประโยชน์ มีความสมเหตุสมผลและเป็นประโชย์สูงสุดต่อการดำเนินธุรกิจของบริษัทฯ ตลอดจนดูแลให้มีการเปิดเผยข้อมูลอย่างชัดแจ้งครบถ้วนและเพียงพอตามข้อกำหนดของสำนักงานคณะกรรมการกำกับหลักทรัพย์และตลาดหลักทรัพย์และตลาดหลักทรัพย์แห่งประเทศไทย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/>
        <w:t>4.</w:t>
        <w:tab/>
      </w:r>
      <w:r>
        <w:rPr/>
        <w:t xml:space="preserve">พิจารณาและให้ความเห็นชอบแผนงานตรวจสอบภายในของปี </w:t>
      </w:r>
      <w:r>
        <w:rPr/>
        <w:t xml:space="preserve">2551 </w:t>
      </w:r>
      <w:r>
        <w:rPr/>
        <w:t>พร้อมให้ข้อเสนอแนะปรับแผนงานบางส่วนให้สอดคล้องกับนโยบายและแผนงานของบริษัทฯ มีการติดตามการดำเนินการแก้ไขตามรายงานการตรวจสอบที่เห็นว่าเป็นเรื่องสำคัญอย่างต่อเนื่อง ทั้งนี้ขอบข่ายของงานตรวจสอบได้ครอบคลุมไปถึงหน่วยงานที่เป็นบริษัทย่อยทั้งในและต่างประเทศด้วย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/>
        <w:t>5.</w:t>
        <w:tab/>
      </w:r>
      <w:r>
        <w:rPr/>
        <w:t>คณะกรรมการบริษัทฯ และผู้บริหารได้ให้ความสำคัญกับการบริหารความเสี่ยงโดยได้กำหนดเป็นนโยบายและแนวปฏิบัติไว้ มีการประเมินปัจจัยความเสี่ยงและมาตรการป้องกันเพื่อลดผลกระทบที่อาจเกิดขึ้นต่อการดำเนินธุรกิจให้อยู่ในระดับที่ยอมรับได้  และมีการสรุปรายงานการปฏิบัติงานของคณะกรรมการบริหารความเสี่ยงให้คณะกรรมการบริษัทฯ ได้ทราบเป็นระยะ  คณะกรรมการตรวจสอบเห็นว่าบริษัทฯมีระบบการบริหารความเสี่ยงที่มีประสิทธิภาพเหมาะสมกับสภาพของธุรกิจที่ดำเนินอยู่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/>
        <w:t>6.</w:t>
        <w:tab/>
      </w:r>
      <w:r>
        <w:rPr/>
        <w:t>คณะกรรมการตรวจสอบเห็นว่าฝ่ายจัดการมีแนวนโยบายที่แจ้งชัดในการปฏิบัติตามกฎหมายว่าด้วยหลักทรัพย์และตลาดหลักทรัพย์ฯ ข้อกำหนดของตลาดหลักทรัพย์ฯ รวมทั้งกฎหมายอื่นที่เกี่ยวข้องกับธุรกิจของบริษัทตลอดจนข้อผูกพันที่บริษัทฯ มีอยู่กับบุคคลภายนอกโดยมอบหมายให้มีผู้รับผิดชอบดูแลโดยตรง จากการสอบทานไม่พบปัญหาในด้านนี้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/>
        <w:t>7.</w:t>
        <w:tab/>
      </w:r>
      <w:r>
        <w:rPr/>
        <w:t>คณะกรรมการตรวจสอบได้สนับสนุนฝ่ายจัดการที่มุ่งมั่นจริงจังในการบริหารงานโดยยึดหลักการของการกำกับดูแลกิจการที่ดี เพื่อให้มีความโปร่งใสและมีจริยธรรมเป็นการสร้างความเชื่อมั่นกับผู้ถือหุ้น ผู้ลงทุน และผู้ที่เกี่ยวข้องทุกฝ่าย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ind w:firstLine="720"/>
        <w:jc w:val="left"/>
        <w:rPr/>
      </w:pPr>
      <w:r>
        <w:rPr/>
        <w:t>8.</w:t>
        <w:tab/>
      </w:r>
      <w:r>
        <w:rPr/>
        <w:t xml:space="preserve">คณะกรรมการตรวจสอบได้พิจารณาคัดเลือกผู้สอบบัญชีโดยมีความเห็นเสนอต่อคณะกรรมการบริษัทฯ  เพื่อขออนุมัติต่อที่ประชุมผู้ถือหุ้น แต่งตั้งให้นายเจริญ   ผู้สัมฤทธิ์เลิศ  หรือนายไวโรจน์  จินดามณีพิทักษ์  หรือนางสาวบงกช  อ่ำเสงี่ยม  แห่งบริษัท เคพีเอ็มจี ภูมิไชย สอบบัญชี จำกัด เป็นผู้สอบบัญชีของบริษัทฯ สำหรับปี </w:t>
      </w:r>
      <w:r>
        <w:rPr/>
        <w:t xml:space="preserve">2552 </w:t>
      </w:r>
      <w:r>
        <w:rPr/>
        <w:t xml:space="preserve">ค่าสอบบัญชีเป็นเงินรวม </w:t>
      </w:r>
      <w:r>
        <w:rPr/>
        <w:t xml:space="preserve">4,100,000 </w:t>
      </w:r>
      <w:r>
        <w:rPr/>
        <w:t xml:space="preserve">บาท </w:t>
      </w:r>
    </w:p>
    <w:p>
      <w:pPr>
        <w:pStyle w:val="Normal"/>
        <w:ind w:firstLine="6120"/>
        <w:jc w:val="left"/>
        <w:rPr/>
      </w:pPr>
      <w:r>
        <w:rPr/>
        <w:t xml:space="preserve">วันที่  </w:t>
      </w:r>
      <w:r>
        <w:rPr/>
        <w:t xml:space="preserve">26  </w:t>
      </w:r>
      <w:r>
        <w:rPr/>
        <w:t xml:space="preserve">กุมภาพันธ์  </w:t>
      </w:r>
      <w:r>
        <w:rPr/>
        <w:t>2552</w:t>
      </w:r>
    </w:p>
    <w:p>
      <w:pPr>
        <w:pStyle w:val="Normal"/>
        <w:ind w:firstLine="5580"/>
        <w:jc w:val="left"/>
        <w:rPr/>
      </w:pPr>
      <w:r>
        <w:rPr/>
        <w:t xml:space="preserve">    </w:t>
      </w:r>
      <w:r>
        <w:rPr/>
        <w:t>ในนามคณะกรรมการตรวจสอบ</w:t>
      </w:r>
    </w:p>
    <w:p>
      <w:pPr>
        <w:pStyle w:val="Normal"/>
        <w:ind w:firstLine="5580"/>
        <w:jc w:val="left"/>
        <w:rPr/>
      </w:pPr>
      <w:r>
        <w:rPr/>
      </w:r>
    </w:p>
    <w:p>
      <w:pPr>
        <w:pStyle w:val="Normal"/>
        <w:ind w:firstLine="6120"/>
        <w:jc w:val="left"/>
        <w:rPr/>
      </w:pPr>
      <w:r>
        <w:rPr/>
      </w:r>
    </w:p>
    <w:p>
      <w:pPr>
        <w:pStyle w:val="Normal"/>
        <w:ind w:firstLine="6120"/>
        <w:jc w:val="left"/>
        <w:rPr/>
      </w:pPr>
      <w:r>
        <w:rPr/>
        <w:t>(</w:t>
      </w:r>
      <w:r>
        <w:rPr/>
        <w:t>ศ</w:t>
      </w:r>
      <w:r>
        <w:rPr/>
        <w:t>.</w:t>
      </w:r>
      <w:r>
        <w:rPr/>
        <w:t>ดร</w:t>
      </w:r>
      <w:r>
        <w:rPr/>
        <w:t>.</w:t>
      </w:r>
      <w:r>
        <w:rPr/>
        <w:t>โกเมน ภัทรภิรมย์</w:t>
      </w:r>
      <w:r>
        <w:rPr/>
        <w:t>)</w:t>
      </w:r>
    </w:p>
    <w:p>
      <w:pPr>
        <w:pStyle w:val="Normal"/>
        <w:ind w:firstLine="5760"/>
        <w:jc w:val="left"/>
        <w:rPr/>
      </w:pPr>
      <w:r>
        <w:rPr/>
        <w:t>ประธานคณะกรรมการตรวจสอบ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776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44:00Z</dcterms:created>
  <dc:creator>supawadeet</dc:creator>
  <dc:description/>
  <cp:keywords/>
  <dc:language>en-US</dc:language>
  <cp:lastModifiedBy>kannikasku</cp:lastModifiedBy>
  <dcterms:modified xsi:type="dcterms:W3CDTF">2009-03-06T03:49:00Z</dcterms:modified>
  <cp:revision>11</cp:revision>
  <dc:subject/>
  <dc:title>10</dc:title>
</cp:coreProperties>
</file>