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right="-16" w:hanging="0"/>
        <w:jc w:val="left"/>
        <w:rPr/>
      </w:pPr>
      <w:r>
        <w:rPr/>
        <w:t>2.</w:t>
        <w:tab/>
      </w:r>
      <w:r>
        <w:rPr/>
        <w:t>ปัจจัยความเสี่ยง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Heading2"/>
        <w:ind w:right="-16" w:hanging="0"/>
        <w:jc w:val="left"/>
        <w:rPr/>
      </w:pPr>
      <w:r>
        <w:rPr>
          <w:sz w:val="28"/>
          <w:szCs w:val="28"/>
        </w:rPr>
        <w:t>2.1</w:t>
        <w:tab/>
      </w:r>
      <w:r>
        <w:rPr>
          <w:sz w:val="28"/>
          <w:sz w:val="28"/>
          <w:szCs w:val="28"/>
        </w:rPr>
        <w:t>ความเสี่ยง</w:t>
      </w:r>
      <w:r>
        <w:rPr>
          <w:sz w:val="28"/>
          <w:sz w:val="28"/>
          <w:szCs w:val="28"/>
        </w:rPr>
        <w:t xml:space="preserve">จากการถูกยกเลิกเครื่องหมายการค้า </w:t>
      </w:r>
      <w:r>
        <w:rPr>
          <w:sz w:val="28"/>
          <w:szCs w:val="28"/>
        </w:rPr>
        <w:t>7-Eleven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บริษัทดำเนินธุรกิจร้านค้าสะดวกซื้อในประเทศไทยภายใต้สัญญาให้ใช้สิทธิที่บริษัททำกับ </w:t>
      </w:r>
      <w:r>
        <w:rPr/>
        <w:t>7-</w:t>
      </w:r>
      <w:r>
        <w:rPr/>
        <w:t xml:space="preserve">Eleven, Inc. </w:t>
      </w:r>
      <w:r>
        <w:rPr/>
        <w:t xml:space="preserve">แห่งประเทศสหรัฐอเมริกา ตั้งแต่วันที่ </w:t>
      </w:r>
      <w:r>
        <w:rPr/>
        <w:t xml:space="preserve">7 </w:t>
      </w:r>
      <w:r>
        <w:rPr/>
        <w:t xml:space="preserve">พฤศจิกายน </w:t>
      </w:r>
      <w:r>
        <w:rPr/>
        <w:t xml:space="preserve">2531 </w:t>
      </w:r>
      <w:r>
        <w:rPr/>
        <w:t xml:space="preserve">ตามข้อกำหนดของสัญญาดังกล่าว บริษัทมีสิทธิในการใช้เครื่องหมายการค้า </w:t>
      </w:r>
      <w:r>
        <w:rPr/>
        <w:t>“</w:t>
      </w:r>
      <w:r>
        <w:rPr/>
        <w:t>7-Eleven”</w:t>
      </w:r>
      <w:r>
        <w:rPr/>
        <w:t xml:space="preserve"> </w:t>
      </w:r>
      <w:r>
        <w:rPr/>
        <w:t xml:space="preserve">และเครื่องหมายการค้าที่เกี่ยวข้องในประเทศไทย ตลอดจนได้รับความช่วยเหลือทางด้านการฝึกอบรมและด้านเทคนิคความรู้เกี่ยวกับการดำเนินธุรกิจร้านค้าสะดวกซื้อจาก </w:t>
      </w:r>
      <w:r>
        <w:rPr/>
        <w:t xml:space="preserve">7-Eleven, Inc. </w:t>
      </w:r>
      <w:r>
        <w:rPr/>
        <w:t xml:space="preserve">ต่อมาในวันที่ </w:t>
      </w:r>
      <w:r>
        <w:rPr/>
        <w:t xml:space="preserve">20 </w:t>
      </w:r>
      <w:r>
        <w:rPr/>
        <w:t xml:space="preserve">สิงหาคม </w:t>
      </w:r>
      <w:r>
        <w:rPr/>
        <w:t xml:space="preserve">2546 </w:t>
      </w:r>
      <w:r>
        <w:rPr/>
        <w:t xml:space="preserve">7-Eleven, Inc. </w:t>
      </w:r>
      <w:r>
        <w:rPr/>
        <w:t xml:space="preserve">ได้เข้าทำสัญญาให้ความยินยอม ซึ่งเป็นสัญญาที่ทำขึ้นระหว่างบริษัทและบริษัท เครือเจริญโภคภัณฑ์ จำกัด </w:t>
      </w:r>
      <w:r>
        <w:rPr/>
        <w:t xml:space="preserve">(“CPG”) </w:t>
      </w:r>
      <w:r>
        <w:rPr/>
        <w:t xml:space="preserve">กับ </w:t>
      </w:r>
      <w:r>
        <w:rPr/>
        <w:t xml:space="preserve">7-Eleven, Inc. </w:t>
      </w:r>
      <w:r>
        <w:rPr/>
        <w:t xml:space="preserve">โดย </w:t>
      </w:r>
      <w:r>
        <w:rPr/>
        <w:t xml:space="preserve">7-Eleven, Inc. </w:t>
      </w:r>
      <w:r>
        <w:rPr/>
        <w:t>ได้ตกลงให้ความยินยอมต่อการเสนอขายหุ้นต่อประชาชน รวมถึงการนำหุ้นเข้าจดทะเบียนซื้อขายในตลาดหลักทรัพย์ฯ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โดยสัญญาให้ใช้สิทธิเป็นสัญญาที่ไม่มีกำหนดอายุ โดยคู่สัญญาทั้งสองฝ่ายมีสิทธิที่จะเลิกสัญญาหากเกิดเหตุการณ์ตามที่กำหนดไว้ในสัญญา หรือในกรณีที่ถือเป็นเหตุเลิกสัญญาตามสัญญาให้ความยินยอมซึ่งจะมีผลเป็นการยกเลิกสัญญาให้ใช้สิทธิด้วย ในกรณีที่สัญญาให้ใช้สิทธิถูกยกเลิก บริษัทจะสูญเสียสิทธิในการใช้เครื่องหมายการค้า ซึ่งอาจก่อให้เกิดผลกระทบกับการดำเนินธุรกิจของบริษัทอย่างมีนัยสำคัญ และบริษัทอาจต้องชำระค่าเสียหายต่างๆ ให้แก่ </w:t>
      </w:r>
      <w:r>
        <w:rPr/>
        <w:t>7-Eleven, Inc.</w:t>
      </w:r>
      <w:r>
        <w:rPr/>
        <w:t xml:space="preserve"> </w:t>
      </w:r>
      <w:r>
        <w:rPr/>
        <w:t xml:space="preserve">นอกจากนี้หากความสัมพันธ์ระหว่างบริษัท หรือ </w:t>
      </w:r>
      <w:r>
        <w:rPr/>
        <w:t xml:space="preserve">CPG </w:t>
      </w:r>
      <w:r>
        <w:rPr/>
        <w:t xml:space="preserve">กับ </w:t>
      </w:r>
      <w:r>
        <w:rPr/>
        <w:t xml:space="preserve">7-Eleven, Inc. </w:t>
      </w:r>
      <w:r>
        <w:rPr/>
        <w:t xml:space="preserve">เปลี่ยนแปลงไปในทางลบ บริษัทอาจไม่ได้รับความช่วยเหลือจาก </w:t>
      </w:r>
      <w:r>
        <w:rPr/>
        <w:t xml:space="preserve">7-Eleven, Inc. </w:t>
      </w:r>
      <w:r>
        <w:rPr/>
        <w:t>เท่าที่ควร</w:t>
      </w:r>
    </w:p>
    <w:p>
      <w:pPr>
        <w:pStyle w:val="Heading1"/>
        <w:ind w:right="-1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จากความสัมพันธ์อันดีตลอดระยะเวลากว่า </w:t>
      </w:r>
      <w:r>
        <w:rPr/>
        <w:t xml:space="preserve">20 </w:t>
      </w:r>
      <w:r>
        <w:rPr/>
        <w:t>ปี บริษัทยังไม่เคยมีกรณีพิพาทใดๆ ที่สำคัญกับ</w:t>
      </w:r>
      <w:r>
        <w:rPr/>
        <w:t xml:space="preserve"> </w:t>
      </w:r>
      <w:r>
        <w:rPr/>
        <w:t xml:space="preserve">7-Eleven, Inc. </w:t>
      </w:r>
      <w:r>
        <w:rPr/>
        <w:t xml:space="preserve">รวมทั้งได้ปฏิบัติตามข้อกำหนดต่างๆในสัญญาดังกล่าวมาโดยตลอด ทำให้บริษัทเชื่อว่า บริษัทและ </w:t>
      </w:r>
      <w:r>
        <w:rPr/>
        <w:t xml:space="preserve">CPG </w:t>
      </w:r>
      <w:r>
        <w:rPr/>
        <w:t xml:space="preserve">ยังมีความสัมพันธ์ที่ดีกับ </w:t>
      </w:r>
      <w:r>
        <w:rPr/>
        <w:t xml:space="preserve">7-Eleven, Inc. </w:t>
      </w:r>
      <w:r>
        <w:rPr/>
        <w:t xml:space="preserve">บริษัทยังเชื่อว่า การดำเนินธุรกิจของบริษัท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เป็นผลประโยชน์ทางธุรกิจร่วมกัน ซึ่งที่ผ่านมาความสัมพันธ์ทางธุรกิจและการให้ความช่วยเหลือต่างๆ</w:t>
      </w:r>
      <w:r>
        <w:rPr/>
        <w:t xml:space="preserve"> </w:t>
      </w:r>
      <w:r>
        <w:rPr/>
        <w:t xml:space="preserve">ก็เป็นไปด้วยดี ทำให้โอกาสที่ความสัมพันธ์จะเปลี่ยนแปลงไปในทางลบมีน้อย และในขณะนี้ไม่มีเหตุอันควรเชื่อได้ว่าจะมีเหตุการณ์ใดที่จะส่งผลกระทบในทางลบกับความสัมพันธ์ระหว่างบริษัทและ </w:t>
      </w:r>
      <w:r>
        <w:rPr/>
        <w:t xml:space="preserve">CPG </w:t>
      </w:r>
      <w:r>
        <w:rPr/>
        <w:t>กับ</w:t>
      </w:r>
      <w:r>
        <w:rPr/>
        <w:t xml:space="preserve"> </w:t>
      </w:r>
      <w:r>
        <w:rPr/>
        <w:t>7-Eleven, Inc.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r>
        <w:rPr>
          <w:b/>
          <w:b/>
          <w:bCs/>
        </w:rPr>
        <w:t>ความเสี่ยงจากความผิดพลาดหรือขัดข้องของศูนย์กระจายสินค้า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สินค้าส่วนใหญ่ที่จำหน่ายในร้าน </w:t>
      </w:r>
      <w:r>
        <w:rPr/>
        <w:t xml:space="preserve">7-Eleven </w:t>
      </w:r>
      <w:r>
        <w:rPr/>
        <w:t xml:space="preserve">ทั่วประเทศกว่า </w:t>
      </w:r>
      <w:r>
        <w:rPr/>
        <w:t xml:space="preserve">5,000 </w:t>
      </w:r>
      <w:r>
        <w:rPr/>
        <w:t>สาขา</w:t>
      </w:r>
      <w:r>
        <w:rPr/>
        <w:t xml:space="preserve"> จะถูกส่งผ่านมาจากศูนย์กระจายสินค้าของบริษัท </w:t>
      </w:r>
      <w:r>
        <w:rPr/>
        <w:t xml:space="preserve">โดยมีผู้ผลิตและจัดส่งจำนวนนับพันรายมาส่งสินค้าให้ตรงเวลาที่กำหนดไว้ </w:t>
      </w:r>
      <w:r>
        <w:rPr/>
        <w:t xml:space="preserve">ดังนั้น </w:t>
      </w:r>
      <w:r>
        <w:rPr/>
        <w:br/>
      </w:r>
      <w:r>
        <w:rPr/>
        <w:t>การดำเนินการของศูนย์กระจายสินค้า</w:t>
      </w:r>
      <w:r>
        <w:rPr/>
        <w:t>จึง</w:t>
      </w:r>
      <w:r>
        <w:rPr/>
        <w:t xml:space="preserve">มีความสำคัญต่อธุรกิจของ </w:t>
      </w:r>
      <w:r>
        <w:rPr/>
        <w:t xml:space="preserve">7-Eleven </w:t>
      </w:r>
      <w:r>
        <w:rPr/>
        <w:t>อย่างมีนัยสำคัญ หากมี</w:t>
      </w:r>
      <w:r>
        <w:rPr/>
        <w:t>ความเสียหายเกิดกับศูนย์กระจายสินค้า</w:t>
      </w:r>
      <w:r>
        <w:rPr/>
        <w:t>อย่างรุนแรงขึ้น</w:t>
      </w:r>
      <w:r>
        <w:rPr/>
        <w:t xml:space="preserve"> </w:t>
      </w:r>
      <w:r>
        <w:rPr/>
        <w:t>อันเนื่องมาจาก</w:t>
      </w:r>
      <w:r>
        <w:rPr/>
        <w:t xml:space="preserve">ภัยธรรมชาติ ความล้มเหลวของระบบติดต่อสื่อสารและระบบเทคโนโลยีสารสนเทศ </w:t>
      </w:r>
      <w:r>
        <w:rPr/>
        <w:t xml:space="preserve">อุบัติเหตุร้ายแรง </w:t>
      </w:r>
      <w:r>
        <w:rPr/>
        <w:t xml:space="preserve">หรือเหตุสุดวิสัยอื่นๆ </w:t>
      </w:r>
      <w:r>
        <w:rPr/>
        <w:t>ย่อม</w:t>
      </w:r>
      <w:r>
        <w:rPr/>
        <w:t xml:space="preserve">มีผลเสียหายต่อความสามารถในการจัดส่งสินค้าไปยังร้าน </w:t>
      </w:r>
      <w:r>
        <w:rPr/>
        <w:t xml:space="preserve">7-Eleven </w:t>
      </w:r>
      <w:r>
        <w:rPr/>
        <w:t>ทุกสาขาและ</w:t>
      </w:r>
      <w:r>
        <w:rPr/>
        <w:t>ส่งผลกระทบในทางลบต่อ</w:t>
      </w:r>
      <w:r>
        <w:rPr/>
        <w:t>ผลประกอบการของ</w:t>
      </w:r>
      <w:r>
        <w:rPr/>
        <w:t>บริษัทได้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เตรียมแผนการสำหรับป้องกันภัย</w:t>
      </w:r>
      <w:r>
        <w:rPr/>
        <w:t>ต่างๆ รวมทั้งการทำประกันภัยเพื่อชดเชยความเสียหายที่อาจจะเกิดขึ้นจากภัยดังกล่าวตามความเหมาะสม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อย่างไรก็ตามยัง</w:t>
      </w:r>
      <w:r>
        <w:rPr/>
        <w:t>คง</w:t>
      </w:r>
      <w:r>
        <w:rPr/>
        <w:t>มีความเสี่ยงที่</w:t>
      </w:r>
      <w:r>
        <w:rPr/>
        <w:t>แผนการต่างๆ และความคุ้มครองจากประกันภัยไม่สามารถป้องกันและชดเชยความเสียหายได้อย่างสมบูรณ์ และบริษัทยังต้องพึ่งพาผู้ผลิตและตัวแทนจำหน่ายในการจัดส่งสินค้ามายังศูนย์กระจายสินค้า ซึ่งความผิดพลาดนี้อาจส่งผลกระทบในทางลบต่อยอดขายได้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numPr>
          <w:ilvl w:val="1"/>
          <w:numId w:val="2"/>
        </w:numPr>
        <w:ind w:left="720" w:right="-16" w:hanging="720"/>
        <w:jc w:val="left"/>
        <w:rPr>
          <w:b/>
          <w:b/>
          <w:bCs/>
        </w:rPr>
      </w:pPr>
      <w:bookmarkStart w:id="0" w:name="OLE_LINK3"/>
      <w:bookmarkEnd w:id="0"/>
      <w:r>
        <w:rPr>
          <w:b/>
          <w:b/>
          <w:bCs/>
        </w:rPr>
        <w:t>ความเสี่ยงจากความผิดพลาดหรือขัดข้องของระบบเทคโนโลยีสารสนเทศ</w:t>
      </w:r>
    </w:p>
    <w:p>
      <w:pPr>
        <w:pStyle w:val="Normal"/>
        <w:ind w:right="-16" w:hanging="0"/>
        <w:jc w:val="left"/>
        <w:rPr/>
      </w:pPr>
      <w:bookmarkStart w:id="1" w:name="OLE_LINK3"/>
      <w:bookmarkEnd w:id="1"/>
      <w:r>
        <w:rPr/>
        <w:tab/>
      </w:r>
      <w:r>
        <w:rPr/>
        <w:t>บริษัท</w:t>
      </w:r>
      <w:r>
        <w:rPr/>
        <w:t>จึง</w:t>
      </w:r>
      <w:r>
        <w:rPr/>
        <w:t>ได้ลงทุน</w:t>
      </w:r>
      <w:r>
        <w:rPr/>
        <w:t>ใน</w:t>
      </w:r>
      <w:r>
        <w:rPr/>
        <w:t>ระบบเทคโนโลยีสารสนเทศ</w:t>
      </w:r>
      <w:r>
        <w:rPr/>
        <w:t xml:space="preserve">ที่สำคัญ </w:t>
      </w:r>
      <w:r>
        <w:rPr/>
        <w:t>เช่น ระบบบริหารร้านค้า</w:t>
      </w:r>
      <w:r>
        <w:rPr/>
        <w:t xml:space="preserve"> </w:t>
      </w:r>
      <w:r>
        <w:rPr/>
        <w:t>(POS &amp; Store Controller)</w:t>
      </w:r>
      <w:r>
        <w:rPr/>
        <w:t xml:space="preserve"> </w:t>
      </w:r>
      <w:r>
        <w:rPr/>
        <w:t>ระบบบริหารศูนย์กระจายสินค้า</w:t>
      </w:r>
      <w:r>
        <w:rPr/>
        <w:t xml:space="preserve"> </w:t>
      </w:r>
      <w:r>
        <w:rPr/>
        <w:t xml:space="preserve">(Warehouse Management System) </w:t>
      </w:r>
      <w:r>
        <w:rPr/>
        <w:t>ระบบเทคโนโลยีสารสนเทศ</w:t>
      </w:r>
      <w:r>
        <w:rPr/>
        <w:t xml:space="preserve"> </w:t>
      </w:r>
      <w:r>
        <w:rPr/>
        <w:t xml:space="preserve">ถือเป็นปัจจัยสำคัญที่ช่วยให้บริษัทสามารถดำเนินธุรกิจได้อย่างมีประสิทธิภาพ </w:t>
      </w:r>
      <w:r>
        <w:rPr/>
        <w:t xml:space="preserve">ทั้งทางด้านการบริหารการหมุนเวียนของสินค้า การจัดซื้อ การจัดเก็บและประมวลผลข้อมูล </w:t>
      </w:r>
      <w:r>
        <w:rPr/>
        <w:t>เพื่อพัฒนาความสามารถในการดำเนิน</w:t>
      </w:r>
      <w:r>
        <w:rPr/>
        <w:t xml:space="preserve">การ </w:t>
      </w:r>
      <w:r>
        <w:rPr/>
        <w:t>ดังนั้น</w:t>
      </w:r>
      <w:r>
        <w:rPr/>
        <w:t>การเกิดเหตุ</w:t>
      </w:r>
      <w:r>
        <w:rPr/>
        <w:t xml:space="preserve">ขัดข้องของระบบเทคโนโลยีสารสนเทศย่อมส่งผลเสียต่อความสามารถของบริษัทในการบริหารร้าน </w:t>
      </w:r>
      <w:r>
        <w:rPr/>
        <w:t xml:space="preserve">7-Eleven </w:t>
      </w:r>
      <w:r>
        <w:rPr/>
        <w:t>ซึ่งอาจเกิดผลกระทบต่อผลประกอบการของบริษัทได้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</w:t>
      </w:r>
      <w:r>
        <w:rPr/>
        <w:t>ตระหนักถึงความสำคัญของระบบเทคโนโลยีสารสนเทศทั้งระดับร้านและสำนักงานต่างๆ จึง</w:t>
      </w:r>
      <w:r>
        <w:rPr/>
        <w:t>ได้จัดให้มีระบบ</w:t>
      </w:r>
      <w:r>
        <w:rPr/>
        <w:t>ป้องกัน</w:t>
      </w:r>
      <w:r>
        <w:rPr/>
        <w:t xml:space="preserve">และข้อมูลสำรองตามมาตรฐานซึ่งเป็นที่ยอมรับโดยทั่วไป รวมทั้งบริษัทได้ดำเนินการก่อสร้างศูนย์คอมพิวเตอร์แห่งที่ </w:t>
      </w:r>
      <w:r>
        <w:rPr/>
        <w:t xml:space="preserve">2 </w:t>
      </w:r>
      <w:r>
        <w:rPr/>
        <w:t xml:space="preserve">บริเวณถนนแจ้งวัฒนะ </w:t>
      </w:r>
      <w:r>
        <w:rPr/>
        <w:t xml:space="preserve">กรุงเทพมหานคร </w:t>
      </w:r>
      <w:r>
        <w:rPr/>
        <w:t>เพื่อกระจายความเสี่ยงดังกล่าว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จากนี้ บริษัทยังได้</w:t>
      </w:r>
      <w:r>
        <w:rPr/>
        <w:t>จัด</w:t>
      </w:r>
      <w:r>
        <w:rPr/>
        <w:t>ให้มีการฝึกซ้อม</w:t>
      </w:r>
      <w:r>
        <w:rPr/>
        <w:t>แผนฉุกเฉินด้านสารสนเทศ</w:t>
      </w:r>
      <w:r>
        <w:rPr/>
        <w:t xml:space="preserve"> </w:t>
      </w:r>
      <w:r>
        <w:rPr/>
        <w:t>(</w:t>
      </w:r>
      <w:r>
        <w:rPr/>
        <w:t>DRP:  Disaster Recovery Plan)</w:t>
      </w:r>
      <w:r>
        <w:rPr/>
        <w:t xml:space="preserve"> </w:t>
      </w:r>
      <w:r>
        <w:rPr/>
        <w:t>เป็นประจำอย่างต่อเนื่อ</w:t>
      </w:r>
      <w:r>
        <w:rPr/>
        <w:t xml:space="preserve">ง </w:t>
      </w:r>
      <w:r>
        <w:rPr/>
        <w:t>รวมทั้งได้ว่าจ้างบริษัทตรวจสอบจากภายนอกมาทำการตรวจสอบเป็นประจำทุกปี นอกเหนือจากการตรวจสอบตามรอบโดยหน่วยงานตรวจสอบภายใน เพื่อให้เกิดความมั่นใจสูงสุดในระบบเทคโนโลยีสารสนเทศของบริษัท</w:t>
      </w:r>
    </w:p>
    <w:p>
      <w:pPr>
        <w:pStyle w:val="Normal"/>
        <w:ind w:right="-16" w:hanging="0"/>
        <w:jc w:val="left"/>
        <w:rPr/>
      </w:pPr>
      <w:r>
        <w:rPr/>
      </w:r>
    </w:p>
    <w:p>
      <w:pPr>
        <w:pStyle w:val="Normal"/>
        <w:ind w:right="-16" w:hanging="0"/>
        <w:jc w:val="left"/>
        <w:rPr/>
      </w:pPr>
      <w:r>
        <w:rPr>
          <w:b/>
          <w:bCs/>
        </w:rPr>
        <w:t>2.</w:t>
      </w:r>
      <w:r>
        <w:rPr>
          <w:b/>
          <w:bCs/>
        </w:rPr>
        <w:t>4</w:t>
        <w:tab/>
      </w:r>
      <w:r>
        <w:rPr>
          <w:b/>
          <w:b/>
          <w:bCs/>
        </w:rPr>
        <w:t>ความเสี่ยงจากอิทธิพลการควบคุมของเครือเจริญโภคภัณฑ์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เครือเจริญโภคภัณฑ์มีอำนาจควบคุมทั้งทางตรงและทางอ้อมในบริษัท และในสัญญาให้ความยินยอม </w:t>
      </w:r>
      <w:r>
        <w:rPr/>
        <w:t xml:space="preserve">CPG </w:t>
      </w:r>
      <w:r>
        <w:rPr/>
        <w:t xml:space="preserve">ตกลงจะดำรงสัดส่วนการถือหุ้นขั้นต่ำ ตลอดจนอำนาจในการแต่งตั้งและอำนาจควบคุมจำนวนกรรมการข้างมากของบริษัท โดย ณ วันที่ </w:t>
      </w:r>
      <w:r>
        <w:rPr/>
        <w:t xml:space="preserve">30 </w:t>
      </w:r>
      <w:r>
        <w:rPr/>
        <w:t xml:space="preserve">ธันวาคม </w:t>
      </w:r>
      <w:r>
        <w:rPr/>
        <w:t>25</w:t>
      </w:r>
      <w:r>
        <w:rPr/>
        <w:t>52</w:t>
      </w:r>
      <w:r>
        <w:rPr/>
        <w:t xml:space="preserve"> </w:t>
      </w:r>
      <w:r>
        <w:rPr/>
        <w:t xml:space="preserve">บริษัทในเครือเจริญโภคภัณฑ์ยังคงมีสัดส่วนการถือหุ้นรวมกันเท่ากับร้อยละ </w:t>
      </w:r>
      <w:r>
        <w:rPr/>
        <w:t xml:space="preserve">44.33 </w:t>
      </w:r>
      <w:r>
        <w:rPr/>
        <w:t>ดังนั้น เครือเจริญโภคภัณฑ์จึงสามารถแต่งตั้งกรรมการบริษัทส่วนใหญ่ และสามารถมีอิทธิพลในการบริหารจัดการบริษัท รวมถึงพิจารณาหรือผลักดันเรื่องต่างๆที่ต้องได้รับความเห็นชอบจากผู้ถือหุ้น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ปัจจุบันนี้ไม่มีข้อจำกัดทางสัญญาใดๆระหว่างบริษัทและบริษัทในเครือเจริญโภคภัณฑ์ที่ห้ามบริษัทในเครือเจริญโภคภัณฑ์ขยายธุรกิจหรือลงทุนในธุรกิจค้าปลีกอื่นๆ จึงอาจมีความเสี่ยงว่าเครือเจริญโภคภัณฑ์จะไม่พิจารณาจัดสรรโอกาสและทรัพยากรไปในทางที่เป็นประโยชน์สูงสุดกับบริษัทและผู้ถือหุ้นของบริษัท</w:t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นอกเหนือจากการระบุรายละเอียดของการทำรายการที่เกี่ยวโยงกันไว้ในข้อบังคับของบริษัทและบริษัทย่อยแล้ว บริษัทได้จัดให้มีกรรมการอิสระ และกรรมการตรวจสอบ ทำหน้าที่ช่วยดูแลผลประโยชน์ของผู้ถือหุ้นทุกรายของบริษัท โดยมีการกำหนดนโยบายและมาตรการการทำรายการที่เกี่ยวโยงกัน เพื่อยึดถือเป็นแนวทางการปฏิบัติ และกำหนดแนวทางการบริหารงานในนโยบายการกำกับและดูแลกิจการที่ดี ที่จะคำนึงถึงประโยชน์ของบริษัทที่มีต่อผู้มีส่วนได้ส่วนเสียทุกกลุ่มอย่างเท่าเทียมกัน</w:t>
      </w:r>
    </w:p>
    <w:p>
      <w:pPr>
        <w:pStyle w:val="Normal"/>
        <w:ind w:right="-16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6" w:hanging="0"/>
        <w:jc w:val="left"/>
        <w:rPr>
          <w:b/>
          <w:b/>
          <w:bCs/>
        </w:rPr>
      </w:pPr>
      <w:r>
        <w:rPr>
          <w:b/>
          <w:bCs/>
        </w:rPr>
        <w:t>2.5</w:t>
        <w:tab/>
      </w:r>
      <w:r>
        <w:rPr>
          <w:b/>
          <w:b/>
          <w:bCs/>
        </w:rPr>
        <w:t>ความเสี่ยงจากกฎหมายและนโยบายภาครัฐ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ดำเนินธุรกิจร้านค้าสะดวกซื้อในประเทศไทยภายใต้กฎหมาย และนโยบายจากภาครัฐ</w:t>
      </w:r>
      <w:r>
        <w:rPr/>
        <w:t>มาโดยตลอด</w:t>
      </w:r>
      <w:r>
        <w:rPr/>
        <w:t xml:space="preserve"> อาทิ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>คุ้มครองผู้บริโภค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>ควบคุมราคา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 xml:space="preserve">อาหารและยา รวมถึง ข้อกำหนดต่างๆ ของเทศบัญญัติ </w:t>
      </w:r>
      <w:r>
        <w:rPr/>
        <w:t>นอกจากนี้รัฐบาลยังมีโอกาสออกกฏหมาย ระเบียบ ข้อบังคับใหม่ เช่น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>ค้าปลีก ที่อาจส่งผลกระทบต่อการดำเนินธุรกิจ สำหรับ พ</w:t>
      </w:r>
      <w:r>
        <w:rPr/>
        <w:t>.</w:t>
      </w:r>
      <w:r>
        <w:rPr/>
        <w:t>ร</w:t>
      </w:r>
      <w:r>
        <w:rPr/>
        <w:t>.</w:t>
      </w:r>
      <w:r>
        <w:rPr/>
        <w:t>บ</w:t>
      </w:r>
      <w:r>
        <w:rPr/>
        <w:t>.</w:t>
      </w:r>
      <w:r>
        <w:rPr/>
        <w:t>ความรับผิดต่อความเสียหายที่เกิดขึ้นจากสินค้าที่ไม่ปลอดภัย พ</w:t>
      </w:r>
      <w:r>
        <w:rPr/>
        <w:t>.</w:t>
      </w:r>
      <w:r>
        <w:rPr/>
        <w:t>ศ</w:t>
      </w:r>
      <w:r>
        <w:rPr/>
        <w:t>. 2551</w:t>
      </w:r>
      <w:r>
        <w:rPr/>
        <w:t xml:space="preserve"> </w:t>
      </w:r>
      <w:r>
        <w:rPr/>
        <w:t xml:space="preserve">ที่ส่งผลต่อการปรับกระบวนการทำงานของบริษัทและผู้ส่งมอบสินค้า </w:t>
      </w:r>
      <w:r>
        <w:rPr/>
        <w:t>(Supplier)</w:t>
      </w:r>
      <w:r>
        <w:rPr/>
        <w:t xml:space="preserve"> </w:t>
      </w:r>
      <w:r>
        <w:rPr/>
        <w:t xml:space="preserve">ทำให้จำเป็นต้องเพิ่มความระมัดระวังเรื่องการดูแลรักษาสินค้าที่มีกว่า </w:t>
      </w:r>
      <w:r>
        <w:rPr/>
        <w:t xml:space="preserve">2,000 </w:t>
      </w:r>
      <w:r>
        <w:rPr/>
        <w:t xml:space="preserve">รายการ และสาขากว่า </w:t>
      </w:r>
      <w:r>
        <w:rPr/>
        <w:t>5</w:t>
      </w:r>
      <w:r>
        <w:rPr/>
        <w:t>,</w:t>
      </w:r>
      <w:r>
        <w:rPr/>
        <w:t xml:space="preserve">000 </w:t>
      </w:r>
      <w:r>
        <w:rPr/>
        <w:t>ร้าน ให้มั่นใจว่าเป็นสินค้าที่ปลอดภัย ตั้งแต่ต้นทางจนถึงมือลูกค้าและแจ้งข้อมูลสินค้าได้อย่างครบถ้วน มิให้เกิดความเสียหายต่อลูกค้าที่มาใช้บริการที่ร้านสาขาทั่วประเทศ</w:t>
      </w:r>
    </w:p>
    <w:p>
      <w:pPr>
        <w:pStyle w:val="Normal"/>
        <w:ind w:right="-16" w:firstLine="720"/>
        <w:jc w:val="left"/>
        <w:rPr/>
      </w:pPr>
      <w:r>
        <w:rPr/>
      </w:r>
    </w:p>
    <w:p>
      <w:pPr>
        <w:pStyle w:val="Heading1"/>
        <w:ind w:right="-16" w:hanging="0"/>
        <w:jc w:val="left"/>
        <w:rPr/>
      </w:pPr>
      <w:r>
        <w:rPr/>
        <w:t>การบริหารความเสี่ยงของบริษัท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>บริษัทได้ทำการ</w:t>
      </w:r>
      <w:r>
        <w:rPr/>
        <w:t>ทบทวนระบบการรับประกันคุณภาพของสินค้า</w:t>
      </w:r>
      <w:r>
        <w:rPr/>
        <w:t xml:space="preserve"> </w:t>
      </w:r>
      <w:r>
        <w:rPr/>
        <w:t xml:space="preserve">(Quality Assurance) </w:t>
      </w:r>
      <w:r>
        <w:rPr/>
        <w:t xml:space="preserve">และยกระดับ </w:t>
      </w:r>
      <w:r>
        <w:rPr/>
        <w:t>มาตรฐานการด้านคุณภาพ</w:t>
      </w:r>
      <w:r>
        <w:rPr/>
        <w:t>สินค้าทุกกลุ่ม โดยเน้นการคัดเลือกและ</w:t>
      </w:r>
      <w:r>
        <w:rPr/>
        <w:t>ตรวจสอบ</w:t>
      </w:r>
      <w:r>
        <w:rPr/>
        <w:t>ทั้ง</w:t>
      </w:r>
      <w:r>
        <w:rPr/>
        <w:t>คุณภาพของวัตถุดิบจากผู้ส่ง</w:t>
      </w:r>
      <w:r>
        <w:rPr/>
        <w:t>และกระบวนการ</w:t>
      </w:r>
      <w:r>
        <w:rPr/>
        <w:t>ระหว่างการผลิต</w:t>
      </w:r>
      <w:r>
        <w:rPr/>
        <w:t xml:space="preserve"> นอกจากนี้ บริษัทยังร่วมมือกับผู้ผลิตและผู้จัดส่งสินค้า ทำการ</w:t>
      </w:r>
      <w:r>
        <w:rPr/>
        <w:t>ตรวจสอบคุณภาพสินค้าสำเร็จรูป</w:t>
      </w:r>
      <w:r>
        <w:rPr/>
        <w:t>ก่อนจำหน่ายให้กับ</w:t>
      </w:r>
      <w:r>
        <w:rPr/>
        <w:t>ลูกค้า</w:t>
      </w:r>
      <w:r>
        <w:rPr/>
        <w:t xml:space="preserve"> และบริษัทได้กำหนดให้มี</w:t>
      </w:r>
      <w:r>
        <w:rPr/>
        <w:t xml:space="preserve"> </w:t>
      </w:r>
      <w:r>
        <w:rPr/>
        <w:t xml:space="preserve">Product Liability Committee </w:t>
      </w:r>
      <w:r>
        <w:rPr/>
        <w:t>ประกอบไปด้วย หน่วยงานด้านจัดซื้อและกระจายสินค้า บริหารผลิตภัณฑ์ ประกันคุณภาพสินค้า กฏหมาย และหน่วยงานด้านปฏิบัติการเป็นผู้ดูแลรับผิดชอบลูกค้าอย่างใกล้ชิด</w:t>
      </w:r>
    </w:p>
    <w:p>
      <w:pPr>
        <w:pStyle w:val="Normal"/>
        <w:ind w:right="-16" w:hanging="0"/>
        <w:jc w:val="left"/>
        <w:rPr/>
      </w:pPr>
      <w:r>
        <w:rPr/>
        <w:tab/>
      </w:r>
      <w:r>
        <w:rPr/>
        <w:t xml:space="preserve">นอกจากนี้ บริษัทได้จัดให้มีหน่วยงาน </w:t>
      </w:r>
      <w:r>
        <w:rPr/>
        <w:t xml:space="preserve">Customer Care </w:t>
      </w:r>
      <w:r>
        <w:rPr/>
        <w:t>ซึ่งลูกค้าสามารถ</w:t>
      </w:r>
      <w:r>
        <w:rPr/>
        <w:t xml:space="preserve">ติดต่อได้ที่ร้านหรือโทรหา </w:t>
      </w:r>
      <w:r>
        <w:rPr/>
        <w:t xml:space="preserve">Call Center </w:t>
      </w:r>
      <w:r>
        <w:rPr/>
        <w:t xml:space="preserve">ซึ่งเปิดทำการ </w:t>
      </w:r>
      <w:r>
        <w:rPr/>
        <w:t xml:space="preserve">24 </w:t>
      </w:r>
      <w:r>
        <w:rPr/>
        <w:t>ชั่วโมง เพื่อ</w:t>
      </w:r>
      <w:r>
        <w:rPr/>
        <w:t xml:space="preserve">การให้ความช่วยเหลือ </w:t>
      </w:r>
      <w:r>
        <w:rPr/>
        <w:t>ดูแล แก้ไขปัญหาของลูกค้าอย่างเป็นระบบและทันท่วงที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rd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fldChar w:fldCharType="begin"/>
                    </w:r>
                    <w:r>
                      <w:rPr>
                        <w:rStyle w:val="PageNumber"/>
                        <w:rFonts w:cs="Cord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rdia New"/>
                      </w:rPr>
                      <w:fldChar w:fldCharType="separate"/>
                    </w:r>
                    <w:r>
                      <w:rPr>
                        <w:rStyle w:val="PageNumber"/>
                        <w:rFonts w:cs="Cordia New"/>
                      </w:rPr>
                      <w:t>6</w:t>
                    </w:r>
                    <w:r>
                      <w:rPr>
                        <w:rStyle w:val="PageNumber"/>
                        <w:rFonts w:cs="Cord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eastAsia="Times New Roman" w:cs="CordiaUPC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57:00Z</dcterms:created>
  <dc:creator>suthanyakru</dc:creator>
  <dc:description/>
  <cp:keywords/>
  <dc:language>en-US</dc:language>
  <cp:lastModifiedBy>kannikasku</cp:lastModifiedBy>
  <cp:lastPrinted>2010-02-24T20:41:00Z</cp:lastPrinted>
  <dcterms:modified xsi:type="dcterms:W3CDTF">2010-03-17T15:01:00Z</dcterms:modified>
  <cp:revision>3</cp:revision>
  <dc:subject/>
  <dc:title>1</dc:title>
</cp:coreProperties>
</file>