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ascii="Cordia New" w:hAnsi="Cordia New" w:cs="Cordia New"/>
        </w:rPr>
        <w:t>รายละเอียดเกี่ยวกับ</w:t>
      </w:r>
      <w:r>
        <w:rPr>
          <w:rFonts w:ascii="Cordia New" w:hAnsi="Cordia New" w:cs="Cordia New"/>
        </w:rPr>
        <w:t xml:space="preserve">กรรมการ </w:t>
      </w:r>
      <w:r>
        <w:rPr>
          <w:rFonts w:ascii="Cordia New" w:hAnsi="Cordia New" w:cs="Cordia New"/>
        </w:rPr>
        <w:t>ผู้บริหาร</w:t>
      </w:r>
      <w:r>
        <w:rPr>
          <w:rFonts w:ascii="Cordia New" w:hAnsi="Cordia New" w:cs="Cordia New"/>
        </w:rPr>
        <w:t xml:space="preserve"> </w:t>
      </w:r>
      <w:r>
        <w:rPr>
          <w:rFonts w:ascii="Cordia New" w:hAnsi="Cordia New" w:cs="Cordia New"/>
        </w:rPr>
        <w:t xml:space="preserve">และผู้มีอำนาจควบคุมของบริษัท 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 xml:space="preserve">ณ วันที่ </w:t>
      </w:r>
      <w:r>
        <w:rPr>
          <w:rFonts w:cs="Cordia New" w:ascii="Cordia New" w:hAnsi="Cordia New"/>
          <w:lang w:val="en-US"/>
        </w:rPr>
        <w:t>3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>25</w:t>
      </w:r>
      <w:r>
        <w:rPr>
          <w:rFonts w:cs="Cordia New" w:ascii="Cordia New" w:hAnsi="Cordia New"/>
        </w:rPr>
        <w:t>52</w:t>
      </w:r>
      <w:r>
        <w:rPr/>
        <w:t>)</w:t>
      </w:r>
    </w:p>
    <w:tbl>
      <w:tblPr>
        <w:tblW w:w="144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872"/>
        <w:gridCol w:w="814"/>
        <w:gridCol w:w="1902"/>
        <w:gridCol w:w="970"/>
        <w:gridCol w:w="2744"/>
        <w:gridCol w:w="3918"/>
      </w:tblGrid>
      <w:tr>
        <w:trPr>
          <w:tblHeader w:val="true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bookmarkStart w:id="0" w:name="_Hlk99505957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ชื่อ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มสกุล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ตำแหน่ง</w:t>
            </w:r>
            <w:r>
              <w:rPr>
                <w:rFonts w:cs="Cordia New" w:ascii="Cordia New" w:hAnsi="Cordia New"/>
                <w:sz w:val="24"/>
                <w:szCs w:val="24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จำนวนครั้งที่เข้าร่วมประชุมคณะกรรมการ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ายุ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วามสัมพันธ์ทาง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รอบครัวระหว่างกัน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ัดส่วนการ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ถือหุ้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%)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ุณวุฒิทางการศึกษา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สบการณ์การทำงาน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วมทั้งตำแหน่ง หน้าที่การงานอื่นใน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</w:tr>
      <w:tr>
        <w:trPr>
          <w:trHeight w:val="1157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ด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โกเมน ภัทรภิรมย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ตรวจสอบและกรรมการอิสระ</w:t>
            </w:r>
          </w:p>
          <w:p>
            <w:pPr>
              <w:pStyle w:val="Normal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77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วิทยาลัยป้องกันราชอาณาจักร รุ่น </w:t>
            </w:r>
            <w:r>
              <w:rPr>
                <w:rFonts w:cs="Cordia New" w:ascii="Cordia New" w:hAnsi="Cordia New"/>
                <w:sz w:val="24"/>
                <w:szCs w:val="24"/>
              </w:rPr>
              <w:t>28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เอกสาขากฎหม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วิทยาลัยปารีส ฝรั่งเศส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นิติศาสตร์ดุษฎีบัณฑิตกิตติมศักดิ์ จุฬาลงกรณ์มหาวิทยาลัย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นติบัณฑิต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ำนักอบรมศึกษากฎหมายแห่งเนติบัณฑิตยสภา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นิติศาสตร์บัณฑิต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92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สภาวิจัยแห่งชาติ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นิติศาสตร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ิจารณาร่างกฎหมายกระทรวงแรงงา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ตรวจสอบและประเมินผล กระทรวงแรงงา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อนุกรรมการพิจารณาและ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ให้ความเห็นด้านกฎหมายและ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ด้านวินิจฉัยอุทธรณ์ตาม พ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ภาพยนตร์และวีดีทัศน์ พ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 255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าสตราจารย์พิเศษ คณะนิติศาสตร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ุฬาลงกรณ์มหาวิทยาลั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ตรวจสอบ สถาบันเทคโนโลยีปัญญาภิวัฒน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1-2544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ตุลาการศาลรัฐธรรมนูญ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right="-108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6-2540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วินิจฉัยอุทธรณ์ ตามพ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หลักทรัพย์และตลาดหลักทรัพย์ พ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 2535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5-2540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ร่างกฎหมาย สำนักงานคณะกรรมการกฤษฎีกา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5-2539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มาธิการการปกครอง วุฒิสภา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0-253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ัยการสูงสุด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0-253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ารบิน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right="-108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28-253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ธนาคารกรุง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27-253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บริหาร การไฟฟ้าส่วนภูมิภาค</w:t>
            </w:r>
          </w:p>
        </w:tc>
      </w:tr>
      <w:tr>
        <w:trPr>
          <w:trHeight w:val="2397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ปรีดี บุญยัง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ตรวจสอบและกรรมการอิสระ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71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1014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ายงานกฎหม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มหาวิทยาลัยเยล สหรัฐอเมริกา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ริญญาตรีนิติศาสตร์มหาวิทยาลัยธรรมศาสตร์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บัต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วิทยาลัยป้องกันราชอาณาจักร หลักสูตรภาครัฐร่วมเอกชนรุ่นที่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3 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อ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 3)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ตรวจสอบ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ถาบันเทคโนโลยีปัญญาภิวัฒน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0-2541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ธิบดีกรมธนารักษ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9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0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ธิบดีกรมศุลกากร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6-2539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ธิบดีกรมบัญชีกลาง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ผดุง เตชะศรินทร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ตรวจสอบและกรรมการอิสระ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8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011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ณะ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าณิชยศาสตร์และการบัญช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ี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อิสระและกรรมการตรวจสอบ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ท็กซ์ไทล์เพรสทีจ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ุลธรเคอร์บี้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ธนูลักษณ์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ไทยนามพลาสติส์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้ำตาลมิตรผล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อิสระและกรรมการตรวจสอบ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ลานนา รีซอร์สเซส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ตรวจสอบ สถาบันเทคโนโลยีปัญญาภิวัฒน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8-2541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ผู้อำนวยการ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ธนาค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ครหลวง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7-2538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รองผู้จัดการใหญ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ธนาคารนครหลวงไทย</w:t>
            </w:r>
          </w:p>
        </w:tc>
      </w:tr>
      <w:tr>
        <w:trPr>
          <w:trHeight w:val="8656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ศุภชัย พิศิษฐวานิช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อิสระ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4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9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เอก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ิตติมศักดิ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ยงานบัญชี มหาวิทยาลัยธรรมศาสตร์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โทบริหารธุรกิจ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  <w:t>Ohio State University, USA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57" w:hanging="36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ิญญาตรีสาขาบัญชี มหาวิทยาลัยธรรมศาสตร์</w: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-57" w:hanging="36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ิญญาตรีสาขาบริหารธุรกิจ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ณะพาณิชยศาสตร์และการบัญชี 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หลักทรัพย์ ไอร่า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เสนาทรายทอง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สามารถ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ไอ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โมบา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และประธานกรรมการตรวจสอบ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ม็ทชิ่ง สตูดิโอ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สรรหาและกรรมการกำหนดค่าตอบแทน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างด่วนกรุงเทพ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และประธานกรรมการตรวจสอบ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างด่วนกรุงเทพ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8-2550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ตรวจสอบ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ซีพีพีซี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8-2550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กรรมการตรวจสอบ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Business Development Bank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Shanghai-China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7-2551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วินิจฉัยอุทธรณ์ สำนักงานคณะกรรมการกำกับหลักทรัพย์และตลาดหลักทรัพย์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ล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ต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7-2549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ข้าราชการตำรวจ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ต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ำนักงานตำรวจแห่งชาติ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4-2546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ธนาคารกรุง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4-2545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ทศท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อร์ปเรชั่น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4-2545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ี่ปรึกษารัฐมนตรี กระทรวงการคลัง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1-2544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ลัดกระทรวงการคลัง กระทรวงการคลัง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right="-108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0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ลัดกระทรวงการคลัง กระทรวงการคลัง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36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25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39    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ธิบดีกรมศุลกากร</w:t>
            </w:r>
          </w:p>
        </w:tc>
      </w:tr>
      <w:tr>
        <w:trPr>
          <w:trHeight w:val="448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ธนินท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รวนนท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70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ป็นบิดาของคุณสุภกิต เจียรวนนท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ละคุณณรงค์ เจียรวนนท์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1704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วิทยาลัยป้องกันราชอาณาจักร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Commercial School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เทศฮ่องกง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Shantou Secondary School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เทศ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ธารณรัฐประชาช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ริญโภคภัณฑ์อาหาร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รู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คอร์ปอเรชั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และประธานคณะผู้บริห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เจริญโภคภัณฑ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กิตติมศักดิ์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รู มูฟ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ุงเทพอินเตอร์เทเลเท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อิสระและประธานกรรมการกิตติมศักดิ์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ยามแม็คโคร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ก่อศักดิ์ ไชยรัศมีศักดิ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และประธ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ณะ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้าหน้าที่บริห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จาก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>7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12747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บริหารธุรกิจดุษฎีบัณฑิตกิตติมศักดิ์ สาขาวิชาการจัดการมหาวิทยาลัยศรีปทุม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บริหารธุรกิจดุษฎีบัณฑิตกิตติมศักดิ์ สาขาวิชาการจัดการมหาวิทยาลัยราชภัฎสวนดุสิต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ดุษฎีบัณฑิตกิตติมศักดิ์ สาขาศิลปศาสตร์ มหาวิทยาลัยนอร์ธ เชียงใหม่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เศรษฐศาสตร์บัณฑิตมหาวิทยาลัยธรรมศาสตร์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กาศนียบัตรพาณิชยศาสตร์ โรงเรียนอัสสัมชัญพานิชย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เจริญโภคภัณฑ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กสมาคมกีฬาหมากล้อ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สมาพันธ์หมากล้อมจีนโล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ผู้ทรงคุณวุฒิสถาบันวิจัยพฤติกรรมศาสตร์ มหาวิทยาลัยศรีนครินทรวิโรฒ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ส่งเสริมกิจการมหาวิทยาลัยสงขลานครินทร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ี่ปรึกษา สมาคมธรรมศาสตร์ในพระบรมราชูปถัมภ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ี่ปรึกษาด้านการเงิน สมาคมนักเขียนแห่งประเทศ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ที่ปรึกษา โครงการประกวดหนังสือ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7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Book Awar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กสมาคมปัญญาภิวัฒน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right="-108" w:hanging="9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26-2530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องกรรมการผู้จัดการใหญ่บริหาร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ารค้าระหว่างประเทศ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เครือเจริญโภคภัณฑ์ </w:t>
            </w: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ระจำฮ่องกง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22-2526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ผู้จัดการ 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ุงเทพโปรดิ๊วส์ 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ี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กษตรอุตสาหกรรม 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ซี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ินเตอร์เทรด 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ุงเทพการประมง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16-2521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ผู้จัดการฝ่ายจัดซื้อวัตถุดิบอาหารสัตว์ 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ครือเจริญโภคภัณฑ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>2515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หัวหน้าเสมียน 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ฮิร์กซไทย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สุภกิต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รวนนท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ป็นบุตรชายคุณธนินท์      เจียรวนนท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ละเป็นพี่ชายคุณณรงค์ เจียรวนนท์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247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สาขาบริหารธุรกิจ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New York University, U.S.A.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คณะ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รู วิชั่นส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คณะ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รู วิชั่นส์ เคเบิ้ล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กรรมการบริห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ทเลคอม โฮลดิ้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คณะ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ไต๋ แลนด์ โฮลดิ้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คณะ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ไต๋ พร็อพเพอร์ตี้ เมเนสเม้นท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คณะ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ไต๋ เรียล เอสเตรส กรุ๊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ฟอร์จูน ลิสซิ่ง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คณะ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มส เจียน อินเวสเม้นท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ธานคณะ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กกิ่ง โลตัส ซุปเปอร์มาร์เก็ต เชนส์ สโตร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คณะ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เจียไต๋ โลตัส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ซี่ยงไฮ้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กรรมการร่วม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เซี่ยงไฮ้ คิงฮิวล์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–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ซุปเปอร์แบรนด์มอล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กรรมการและประธานเจ้าหน้าที่บริหาร กลุ่มธุรกิจการตลาดและจัดจำหน่าย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เจริญโภคภัณฑ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และประธานเจ้าหน้าที่บริหาร กลุ่มธุรกิจพัฒนาที่ดิ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เจริญโภคภัณฑ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กรรมการและประธานเจ้าหน้าที่บริห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ไต๋ เอ็นเตอร์ไพร์ อินเตอร์เนชั่นแนล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กรรมการและประธานเจ้าหน้าที่บริห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ซี่ยงไฮ้ โลตัส ซุปเปอร์มาร์เก็ต เชนส์ สโตร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 กลุ่มธุรกิจยานยนต์และอุตสาหกรรม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เจริญโภคภัณฑ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ไต๋ อินเตอร์เนชั่นแนลไฟแนนซ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ไต๋ วิชั่น</w:t>
            </w:r>
          </w:p>
          <w:p>
            <w:pPr>
              <w:pStyle w:val="Normal"/>
              <w:tabs>
                <w:tab w:val="clear" w:pos="720"/>
                <w:tab w:val="left" w:pos="975" w:leader="none"/>
                <w:tab w:val="left" w:pos="3060" w:leader="none"/>
                <w:tab w:val="left" w:pos="3810" w:leader="none"/>
              </w:tabs>
              <w:ind w:left="692" w:right="-108" w:hanging="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ซี่ยงไฮ้ ฟอร์จูน เวิลด์ ดีเวลลอปเม้นท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เจียไต๋ เทรดดิ้ง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กกิ่ง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 กลุ่มธุรกิจพัฒนาที่ดิ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ไทย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เจริญโภคภัณฑ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รู คอร์ปอเรชั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รู มูฟ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ไต๋ ดีเวลลอปเม้นท์ อินเวสเม้นท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ไต๋ กรุ๊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ซีพี โภคภัณฑ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ฟอร์จูน เซี่ยงไฮ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โลตัส ซีพีเอฟ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ี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ินเวสเม้นท์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ดิเรก ศรีประทักษ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3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</w:t>
            </w: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ดุษฎีบัณฑิตกิตติมศักดิ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วิทยาศาสตร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ม่โจ้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ดุษฎีบัณฑิตกิตติมศักดิ์ สาขาเศรษฐศาสตร์ มหาวิทยาลัยเชียงใหม่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ดุษฎีบัณฑิตกิตติมศักดิ์ สาขาวิทยาศาสตร์และเทคโนโลยีอาหาร มหาวิทยาลัยเทคโนลีราชมงคลอีสาน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นายกกิตติมศักดิ์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มาคมผู้ผลิตไก่เพื่อการส่งออกไทย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ผู้จัดการใหญ่และประธานคณะผู้บริห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ริญโภคภั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ณฑ์อาหาร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ักษาการประธานผู้บริห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ฝ่ายปฏิบัติการสายธุรกิจสัตว์บก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ริญโภคภัณฑ์อาหาร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ประธ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ริญโภค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ภัณฑ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692" w:hanging="0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ผู้ทรงคุณวุฒิ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ภามหาวิทยาลัยเชียงใหม่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ี่ปรึกษาผู้บริหาร มหาวิทยาลัยเชียงใหม่</w:t>
            </w:r>
          </w:p>
        </w:tc>
      </w:tr>
      <w:tr>
        <w:trPr>
          <w:trHeight w:val="3718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อำรุง สรรพสิทธิ์วงศ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>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าขาการบัญช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สาขาการบัญชี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lang w:val="en-US"/>
              </w:rPr>
            </w:pPr>
            <w:r>
              <w:rPr>
                <w:rFonts w:ascii="Cordia New" w:hAnsi="Cordia New" w:cs="Cordia New"/>
                <w:lang w:val="en-US"/>
              </w:rPr>
              <w:t>ปัจจุบัน</w:t>
            </w:r>
            <w:r>
              <w:rPr>
                <w:rFonts w:cs="Cordia New" w:ascii="Cordia New" w:hAnsi="Cordia New"/>
                <w:lang w:val="en-US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สำนักการเงิ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เจริญโภคภัณฑ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รู คอร์ปอเรชั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ยุธยา อลิอันซ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ซ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กันชีวิต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ซีพีพีซ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ธนาคารวีนาสยาม จำกั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ไต๋ เอ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็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เตอร์ไพรซ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ินเตอร์เนชั่นแนล</w:t>
            </w:r>
          </w:p>
          <w:p>
            <w:pPr>
              <w:pStyle w:val="BodyTextIndent2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lang w:val="en-US"/>
              </w:rPr>
            </w:pPr>
            <w:r>
              <w:rPr/>
              <w:t>2523</w:t>
            </w:r>
            <w:r>
              <w:rPr>
                <w:rFonts w:cs="Times New Roman"/>
              </w:rPr>
              <w:tab/>
            </w:r>
            <w:r>
              <w:rPr/>
              <w:t>รองผู้จัดการฝ่ายบัญชีการเงิน</w:t>
            </w:r>
            <w:r>
              <w:rPr>
                <w:rFonts w:cs="Times New Roman"/>
              </w:rPr>
              <w:t xml:space="preserve"> </w:t>
            </w:r>
            <w:r>
              <w:rPr/>
              <w:br/>
            </w:r>
            <w:r>
              <w:rPr/>
              <w:t>บจ</w:t>
            </w:r>
            <w:r>
              <w:rPr/>
              <w:t xml:space="preserve">. </w:t>
            </w:r>
            <w:r>
              <w:rPr/>
              <w:t>เครือเจริญโภคภัณฑ์</w:t>
            </w:r>
            <w:r>
              <w:rPr/>
              <w:tab/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ณรงค์ เจียรวนนท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1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ป็นบุตรชายคุณธนินท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รวนนท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ละเป็นน้องชายคุณสุภกิต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จียรวนนท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434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Advance Management Program: Transforming Proven Leaders into Global Executives, Harvard Business School, Harvard University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วิทยาศาสตร์บัณฑิต สาขาวิชา </w:t>
            </w:r>
            <w:r>
              <w:rPr>
                <w:rFonts w:cs="Cordia New" w:ascii="Cordia New" w:hAnsi="Cordia New"/>
                <w:sz w:val="24"/>
                <w:szCs w:val="24"/>
              </w:rPr>
              <w:t>Business Administration New York University, USA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ind w:left="1400" w:hanging="1400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ัจจุบัน 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ซีนีเพล็กซ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ซทเทลไลท์ เซอร์วิส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ซีพีพีซ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รู คอร์ปอเรชั่น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รูวิชั่นส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ทรู วิชั่นส์ เคเบิล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810" w:leader="none"/>
              </w:tabs>
              <w:ind w:left="975" w:right="-108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พนเทอร์ เอ็นเทอร์เทนเมนท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อาวุโส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  <w:t>Chia Tai Enterprise International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อาวุโส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  <w:t>Chia Tai (China) Investment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Co., 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อาวุโส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Shanghai Lotus Supermarket Chain Store Co.,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Ltd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บริห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ซีพี โภคภัณฑ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กรรมการบริห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Qingdao Lotus Supermarket Chain Store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Co., 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กรรมการบริห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Jinan Lotus Supermarket Chain Store </w:t>
            </w:r>
            <w:r>
              <w:rPr>
                <w:rFonts w:cs="Cordia New" w:ascii="Cordia New" w:hAnsi="Cordia New"/>
                <w:sz w:val="24"/>
                <w:szCs w:val="24"/>
              </w:rPr>
              <w:t>Co., 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กรรมการบริห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Shantou Lotus Supermarket Chain Store </w:t>
            </w:r>
            <w:r>
              <w:rPr>
                <w:rFonts w:cs="Cordia New" w:ascii="Cordia New" w:hAnsi="Cordia New"/>
                <w:sz w:val="24"/>
                <w:szCs w:val="24"/>
              </w:rPr>
              <w:t>Co., 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กรรมการบริห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Guangzhou Lotus Supermarket Chain Store </w:t>
            </w:r>
            <w:r>
              <w:rPr>
                <w:rFonts w:cs="Cordia New" w:ascii="Cordia New" w:hAnsi="Cordia New"/>
                <w:sz w:val="24"/>
                <w:szCs w:val="24"/>
              </w:rPr>
              <w:t>Co., 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บริห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Foshan Nanhai Hua Nan Tong Trading Development </w:t>
            </w:r>
            <w:r>
              <w:rPr>
                <w:rFonts w:cs="Cordia New" w:ascii="Cordia New" w:hAnsi="Cordia New"/>
                <w:sz w:val="24"/>
                <w:szCs w:val="24"/>
              </w:rPr>
              <w:t>Co., 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บริห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Guangdong Hua Nan Tong Trading Development </w:t>
            </w:r>
            <w:r>
              <w:rPr>
                <w:rFonts w:cs="Cordia New" w:ascii="Cordia New" w:hAnsi="Cordia New"/>
                <w:sz w:val="24"/>
                <w:szCs w:val="24"/>
              </w:rPr>
              <w:t>Co., 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กรรมการบริห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Xi’ an Lotus Supermarket Chain Store </w:t>
            </w:r>
            <w:r>
              <w:rPr>
                <w:rFonts w:cs="Cordia New" w:ascii="Cordia New" w:hAnsi="Cordia New"/>
                <w:sz w:val="24"/>
                <w:szCs w:val="24"/>
              </w:rPr>
              <w:t>Co., 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กรรมการบริห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Tai’ an Lotus Supermarket Chain Store </w:t>
            </w:r>
            <w:r>
              <w:rPr>
                <w:rFonts w:cs="Cordia New" w:ascii="Cordia New" w:hAnsi="Cordia New"/>
                <w:sz w:val="24"/>
                <w:szCs w:val="24"/>
              </w:rPr>
              <w:t>Co., 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กรรมการบริห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Chester Food (Shanghai) </w:t>
            </w:r>
            <w:r>
              <w:rPr>
                <w:rFonts w:cs="Cordia New" w:ascii="Cordia New" w:hAnsi="Cordia New"/>
                <w:sz w:val="24"/>
                <w:szCs w:val="24"/>
              </w:rPr>
              <w:t>Co., 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บริห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CP Food (Shanghai) </w:t>
            </w:r>
            <w:r>
              <w:rPr>
                <w:rFonts w:cs="Cordia New" w:ascii="Cordia New" w:hAnsi="Cordia New"/>
                <w:sz w:val="24"/>
                <w:szCs w:val="24"/>
              </w:rPr>
              <w:t>Co., 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กรรมการบริห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Beijing Lotus Supermarket Chain Store </w:t>
            </w:r>
            <w:r>
              <w:rPr>
                <w:rFonts w:cs="Cordia New" w:ascii="Cordia New" w:hAnsi="Cordia New"/>
                <w:sz w:val="24"/>
                <w:szCs w:val="24"/>
              </w:rPr>
              <w:t>Co., 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กรรมการบริห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Tianjin Lotus Supermarket Chain Store </w:t>
            </w:r>
            <w:r>
              <w:rPr>
                <w:rFonts w:cs="Cordia New" w:ascii="Cordia New" w:hAnsi="Cordia New"/>
                <w:sz w:val="24"/>
                <w:szCs w:val="24"/>
              </w:rPr>
              <w:t>Co., 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กรรมการบริห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Chia Tai Enterprises International </w:t>
            </w:r>
            <w:r>
              <w:rPr>
                <w:rFonts w:cs="Cordia New" w:ascii="Cordia New" w:hAnsi="Cordia New"/>
                <w:sz w:val="24"/>
                <w:szCs w:val="24"/>
              </w:rPr>
              <w:t>Limit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บริห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Hong Kong Fortune </w:t>
            </w:r>
            <w:r>
              <w:rPr>
                <w:rFonts w:cs="Cordia New" w:ascii="Cordia New" w:hAnsi="Cordia New"/>
                <w:sz w:val="24"/>
                <w:szCs w:val="24"/>
              </w:rPr>
              <w:t>Co., 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ะธานกรรม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Yangtze Supermarket Investment </w:t>
            </w:r>
            <w:r>
              <w:rPr>
                <w:rFonts w:cs="Cordia New" w:ascii="Cordia New" w:hAnsi="Cordia New"/>
                <w:sz w:val="24"/>
                <w:szCs w:val="24"/>
              </w:rPr>
              <w:t>Co., 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ผู้จัด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Ek-Chor Trading (Shanghai) </w:t>
            </w:r>
            <w:r>
              <w:rPr>
                <w:rFonts w:cs="Cordia New" w:ascii="Cordia New" w:hAnsi="Cordia New"/>
                <w:sz w:val="24"/>
                <w:szCs w:val="24"/>
              </w:rPr>
              <w:t>Co., Lt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กรรมการผู้จัด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Ek-Chor Distribution (Thailand) </w:t>
            </w:r>
            <w:r>
              <w:rPr>
                <w:rFonts w:cs="Cordia New" w:ascii="Cordia New" w:hAnsi="Cordia New"/>
                <w:sz w:val="24"/>
                <w:szCs w:val="24"/>
              </w:rPr>
              <w:t>Co., Ltd.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ต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t>25</w:t>
            </w:r>
            <w:r>
              <w:rPr>
                <w:rFonts w:cs="Cordia New" w:ascii="Cordia New" w:hAnsi="Cordia New"/>
                <w:sz w:val="24"/>
                <w:szCs w:val="24"/>
              </w:rPr>
              <w:t>49-</w:t>
            </w:r>
            <w:r>
              <w:rPr>
                <w:rFonts w:cs="Cordia New" w:ascii="Cordia New" w:hAnsi="Cordia New"/>
                <w:sz w:val="24"/>
                <w:szCs w:val="24"/>
              </w:rPr>
              <w:t>2551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  <w:t>Executive Vice Chairman, Shanghai Lotus Supermarket Chain Store Co., Ltd.</w:t>
            </w:r>
          </w:p>
          <w:p>
            <w:pPr>
              <w:pStyle w:val="Normal"/>
              <w:tabs>
                <w:tab w:val="clear" w:pos="720"/>
                <w:tab w:val="left" w:pos="1400" w:leader="none"/>
                <w:tab w:val="left" w:pos="3060" w:leader="none"/>
                <w:tab w:val="left" w:pos="3600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2545-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 2549         President, Shanghai Lotus Supermarket Chain Store Co., Lt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720" w:top="1440" w:footer="720" w:bottom="11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872"/>
        <w:gridCol w:w="814"/>
        <w:gridCol w:w="1902"/>
        <w:gridCol w:w="970"/>
        <w:gridCol w:w="2744"/>
        <w:gridCol w:w="3918"/>
      </w:tblGrid>
      <w:tr>
        <w:trPr>
          <w:tblHeader w:val="true"/>
        </w:trPr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ชื่อ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มสกุล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ตำแหน่ง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/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ำนวนครั้งที่เข้าร่วมประชุมคณะกรรมการ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ายุ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ปี</w:t>
            </w:r>
            <w:r>
              <w:rPr>
                <w:rFonts w:cs="Cordia New" w:ascii="Cordia New" w:hAnsi="Cordia New"/>
                <w:sz w:val="24"/>
                <w:szCs w:val="24"/>
              </w:rPr>
              <w:t>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วามสัมพันธ์ทาง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ครอบครัวระหว่างกัน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ัดส่วนการ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ถือหุ้น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%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</w:tabs>
              <w:ind w:left="1400" w:hanging="1400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ะสบการณ์การทำงาน</w:t>
            </w:r>
          </w:p>
          <w:p>
            <w:pPr>
              <w:pStyle w:val="Normal"/>
              <w:tabs>
                <w:tab w:val="clear" w:pos="720"/>
                <w:tab w:val="left" w:pos="1400" w:leader="none"/>
              </w:tabs>
              <w:ind w:left="1400" w:hanging="1400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วมทั้งตำแหน่ง หน้าที่การงานอื่นใน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</w:p>
        </w:tc>
      </w:tr>
      <w:tr>
        <w:trPr/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ประเสริฐ จารุพนิช</w:t>
            </w:r>
          </w:p>
        </w:tc>
        <w:tc>
          <w:tcPr>
            <w:tcW w:w="18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1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en-GB"/>
              </w:rPr>
            </w:pPr>
            <w:r>
              <w:rPr>
                <w:rFonts w:cs="Cordia New" w:ascii="Cordia New" w:hAnsi="Cordia New"/>
                <w:sz w:val="24"/>
                <w:szCs w:val="24"/>
                <w:lang w:val="en-GB"/>
              </w:rPr>
            </w:r>
          </w:p>
        </w:tc>
        <w:tc>
          <w:tcPr>
            <w:tcW w:w="2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Program for Management Development 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(PMD)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,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</w:rPr>
              <w:t>Harvard Business Schoo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เอก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 xml:space="preserve">Industrial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Engineering and Management 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>Oklahoma Sta</w:t>
            </w:r>
            <w:r>
              <w:rPr>
                <w:rFonts w:cs="Cordia New" w:ascii="Cordia New" w:hAnsi="Cordia New"/>
                <w:sz w:val="24"/>
                <w:szCs w:val="24"/>
              </w:rPr>
              <w:t>t</w:t>
            </w:r>
            <w:r>
              <w:rPr>
                <w:rFonts w:cs="Cordia New" w:ascii="Cordia New" w:hAnsi="Cordia New"/>
                <w:sz w:val="24"/>
                <w:szCs w:val="24"/>
                <w:lang w:val="en-GB"/>
              </w:rPr>
              <w:t xml:space="preserve">e </w:t>
            </w:r>
            <w:r>
              <w:rPr>
                <w:rFonts w:cs="Cordia New" w:ascii="Cordia New" w:hAnsi="Cordia New"/>
                <w:sz w:val="24"/>
                <w:szCs w:val="24"/>
              </w:rPr>
              <w:t>Universi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โท </w:t>
            </w:r>
            <w:r>
              <w:rPr>
                <w:rFonts w:cs="Cordia New" w:ascii="Cordia New" w:hAnsi="Cordia New"/>
                <w:sz w:val="24"/>
                <w:szCs w:val="24"/>
              </w:rPr>
              <w:t>Computer Science, University of Missouri at Roll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ตรี </w:t>
            </w:r>
            <w:r>
              <w:rPr>
                <w:rFonts w:cs="Cordia New" w:ascii="Cordia New" w:hAnsi="Cordia New"/>
                <w:sz w:val="24"/>
                <w:szCs w:val="24"/>
              </w:rPr>
              <w:t>Computer Science, University of Missouri at Rolla</w:t>
            </w:r>
          </w:p>
        </w:tc>
        <w:tc>
          <w:tcPr>
            <w:tcW w:w="3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8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ยามแม็คโคร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 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ฟรีวิลล์ โซลูชั่นส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 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ชสเตอร์ฟู้ด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 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พอร์เฟค คอมพาเนียน กรุ๊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 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ตาร์ แอนิมอล เฮลท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 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โภคภัณฑ์ เอ็นเตอร์ไพรซ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5" w:hanging="283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องกรรมการผู้จัดการ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ลุ่มธุรกิจการตลาดและการจัดจำหน่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ครือเจริญโภคภัณฑ์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พิทยา เจียรวิสิฐกุล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และรองประธานเจ้าหน้าที่บริห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4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1441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สาขาบริหารธุรกิจมหาวิทยาลัยธรรมศาสตร์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เศรษฐศาสตร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กียรตินิยม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)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6-2541</w:t>
            </w: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กรรมการผู้จัด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ลุ่มธุรกิจการตลาดและการจัด</w:t>
            </w:r>
            <w:r>
              <w:rPr>
                <w:rFonts w:ascii="Cordia New" w:hAnsi="Cordia New" w:cs="Cordia New"/>
                <w:color w:val="000000"/>
                <w:sz w:val="24"/>
                <w:sz w:val="24"/>
                <w:szCs w:val="24"/>
                <w:lang w:val="th-TH"/>
              </w:rPr>
              <w:t>จำหน่า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ครือเจริญโภคภัณฑ์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ปิยะวัฒน์ ฐิตะสัทธาวรกุล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รมการและกรรมการผู้จัดการ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*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รั้งจาก </w:t>
            </w:r>
            <w:r>
              <w:rPr>
                <w:rFonts w:cs="Cordia New" w:ascii="Cordia New" w:hAnsi="Cordia New"/>
                <w:sz w:val="24"/>
                <w:szCs w:val="24"/>
              </w:rPr>
              <w:t xml:space="preserve">5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ครั้ง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077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สาขาการตลาดมหาวิทยาลัยรามคำแหง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9-2541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ด้านปฎิบัติการ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/>
            </w:pPr>
            <w:r>
              <w:rPr>
                <w:rFonts w:cs="Cordia New" w:ascii="Cordia New" w:hAnsi="Cordia New"/>
                <w:sz w:val="24"/>
                <w:szCs w:val="24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ซ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ซเว่นอีเลฟเว่น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สุพจน์ ชิตเกษรพงศ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เลขานุการบริษัทและ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รองกรรมการผู้จัดการ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ายงานบัญชีและการเงิน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6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034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ทางการบัญช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ริญญาตรีทางการบัญชี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กียรตินิยมอันดับหนึ่ง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ุฬาลงกรณ์มหาวิทยาลัย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6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รมการคณะวางระบบบัญชี </w:t>
            </w:r>
            <w:r>
              <w:rPr>
                <w:rFonts w:cs="Cordia New" w:ascii="Cordia New" w:hAnsi="Cordia New"/>
                <w:sz w:val="24"/>
                <w:szCs w:val="24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สภาวิชาชีพบัญช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6" w:right="-108" w:hanging="284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อนุกรรมการด้านเทคนิคมาตรฐานการบัญชี สภาวิชาชีพบัญชี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3-2540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ผู้จัดการทั่วไป 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ไทยแลนด์ ฟิชเชอรี่โคลด์ สตอเรจ และบริษัทในกลุ่ม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21-2533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ผู้จัดการฝ่ายบริหาร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เฮิกซ์ไทย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ละบริษัทในกลุ่ม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18-2520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โปรแกรมเมอร์ บ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ปูนซิเมนต์ไทย 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สุรพันธ์ ปุสสเด็จ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ผู้ช่วยประธานเจ้าหน้าที่บริหาร สายงานทรัพยากรบุคคล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6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032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รัฐศาสตร์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มหาวิทยาลัยแห่งดีทรอย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หรัฐอเมริก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นิติศาสตร์บัณฑิต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(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กียรตินิยม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)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นติบัณฑิตไทย เนติบัณฑิตยสภา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ัจจุบัน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810" w:leader="none"/>
              </w:tabs>
              <w:ind w:left="976" w:right="-108" w:hanging="284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กรรมการผู้ทรงคุณวุฒิ สายแรงงานสัมพันธ์ สำนักงาน ก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พ</w:t>
            </w:r>
            <w:r>
              <w:rPr>
                <w:rFonts w:cs="Cordia New" w:ascii="Cordia New" w:hAnsi="Cordia New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159" w:leader="none"/>
                <w:tab w:val="left" w:pos="975" w:leader="none"/>
                <w:tab w:val="left" w:pos="3060" w:leader="none"/>
                <w:tab w:val="left" w:pos="3600" w:leader="none"/>
              </w:tabs>
              <w:ind w:left="976" w:hanging="284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กรรมการบุคคล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มหาวิทยาลัย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วลัยลักษณ์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47-2548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ประธานเจ้าหน้าที่บริห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ขอนแก่น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9-2547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ผู้อำนวยการสำนักการบุคคลและส่งเสริมคุณภาพงาน กลุ่มธุรกิจกระดาษและบรรจุภัณฑ์ เครือซิเมนต์ไทย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17-2539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ผู้จัดการบุคคล 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ลุ่มบริษัทปูนซีเมนต์ไทย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ธานินทร์ บูรณมานิต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หาร 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ฏิบัติ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และการตลาด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046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คณะพาณิชยศาสตร์และการบัญชี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การตลาด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</w:rPr>
              <w:t>2542</w:t>
            </w:r>
            <w:r>
              <w:rPr>
                <w:rFonts w:cs="Cordia New" w:ascii="Cordia New" w:hAnsi="Cordia New"/>
              </w:rPr>
              <w:tab/>
            </w:r>
            <w:r>
              <w:rPr>
                <w:rFonts w:ascii="Cordia New" w:hAnsi="Cordia New" w:cs="Cordia New"/>
              </w:rPr>
              <w:t>ผู้ช่วยกรรมการผู้จัดการ สายงานการตลาด 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  <w:lang w:val="en-US"/>
              </w:rPr>
              <w:t>ซี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พี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เซเว่นอีเลฟเว่น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</w:rPr>
              <w:t>254</w:t>
            </w:r>
            <w:r>
              <w:rPr>
                <w:rFonts w:cs="Cordia New" w:ascii="Cordia New" w:hAnsi="Cordia New"/>
              </w:rPr>
              <w:t>1</w:t>
            </w:r>
            <w:r>
              <w:rPr>
                <w:rFonts w:cs="Cordia New" w:ascii="Cordia New" w:hAnsi="Cordia New"/>
                <w:lang w:val="en-US"/>
              </w:rPr>
              <w:tab/>
            </w:r>
            <w:r>
              <w:rPr>
                <w:rFonts w:ascii="Cordia New" w:hAnsi="Cordia New" w:cs="Cordia New"/>
              </w:rPr>
              <w:t>ผู้ช่วยกรรมการผู้จัดการ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บจ</w:t>
            </w:r>
            <w:r>
              <w:rPr>
                <w:rFonts w:cs="Cordia New" w:ascii="Cordia New" w:hAnsi="Cordia New"/>
              </w:rPr>
              <w:t>.</w:t>
            </w:r>
            <w:r>
              <w:rPr>
                <w:rFonts w:ascii="Cordia New" w:hAnsi="Cordia New" w:cs="Cordia New"/>
              </w:rPr>
              <w:t>ซันนี่ส์ ซุปเปอร์มาร์เก็ต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>ทวีศักดิ์ แก้วรัตนปัทมา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าวุโส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ัญชีและการเงิน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53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067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สาขาบัญช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สาขานิติศาสตร์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/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24-2548</w:t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รองกรรมการผู้จัด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กรุงเทพโปรดิ๊วส์</w:t>
            </w:r>
          </w:p>
          <w:p>
            <w:pPr>
              <w:pStyle w:val="Normal"/>
              <w:tabs>
                <w:tab w:val="clear" w:pos="720"/>
                <w:tab w:val="left" w:pos="1117" w:leader="none"/>
              </w:tabs>
              <w:ind w:left="1117" w:hanging="1117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ชวน นิ่มกิตติกุล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าวุโส 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จัดซื้อ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และ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ศูนย์กระจายสินค้า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58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0638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สาขาบริหารธุรกิจ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</w:t>
            </w:r>
            <w:r>
              <w:rPr>
                <w:rFonts w:ascii="Cordia New" w:hAnsi="Cordia New" w:cs="Cordi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ขา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ศรษฐศาสตร์มหาวิทยาลัยธรรม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2539-2541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ผู้ช่วยกรรมการผู้จัดการ สายงานจัดซื้อและศูนย์กระจายสินค้า บุคคลและธุร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ซ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ซเว่นอีเลฟเว่น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สุวิทย์ กิ่งแก้ว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อาวุโส 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ริหารทั่วไป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60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  <w:t>0.01024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โทสาขาบริหารธุรกิจ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หาวิทยาลัยเกษตรศาสตร์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ปริญญาตรี สาขาเศรษฐศาสตร์ มหาวิทยาลัยเกษตรศาสตร์</w:t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 xml:space="preserve">ผู้ช่วยกรรมการผู้จัดการ 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br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ยงานบริหารทั่วไป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ind w:left="975" w:hanging="975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ab/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บ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มจ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 xml:space="preserve">. 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ซ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พี</w:t>
            </w: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.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ซเว่นอีเลฟเว่น</w:t>
            </w:r>
          </w:p>
        </w:tc>
      </w:tr>
      <w:tr>
        <w:trPr/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นายโกษา พงศ์สุพัฒน์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รองกรรมการผู้จัดการ</w:t>
            </w:r>
          </w:p>
          <w:p>
            <w:pPr>
              <w:pStyle w:val="Normal"/>
              <w:rPr/>
            </w:pP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ยงาน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เทคโนโลยี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าร</w:t>
            </w:r>
            <w:r>
              <w:rPr>
                <w:rFonts w:ascii="Cordia New" w:hAnsi="Cordia New" w:cs="Cordia New"/>
                <w:sz w:val="24"/>
                <w:sz w:val="24"/>
                <w:szCs w:val="24"/>
                <w:lang w:val="th-TH"/>
              </w:rPr>
              <w:t>สนเทศ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5</w:t>
            </w:r>
            <w:r>
              <w:rPr>
                <w:rFonts w:cs="Cordia New" w:ascii="Cordia New" w:hAnsi="Cordia New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rdia New" w:hAnsi="Cordia New" w:cs="Cordia New"/>
                <w:sz w:val="24"/>
                <w:szCs w:val="24"/>
                <w:lang w:val="th-TH"/>
              </w:rPr>
            </w:pPr>
            <w:r>
              <w:rPr>
                <w:rFonts w:cs="Cordia New" w:ascii="Cordia New" w:hAnsi="Cordia New"/>
                <w:sz w:val="24"/>
                <w:szCs w:val="24"/>
                <w:lang w:val="th-TH"/>
              </w:rPr>
              <w:t>0.00173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rPr>
                <w:rFonts w:ascii="Cordia New" w:hAnsi="Cordia New" w:cs="Cordia New"/>
              </w:rPr>
            </w:pPr>
            <w:r>
              <w:rPr>
                <w:rFonts w:ascii="Cordia New" w:hAnsi="Cordia New" w:cs="Cordia New"/>
              </w:rPr>
              <w:t>ปริญญาตรีสาขาสถิติ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มหาวิทยาลัยเกษตรศาสตร์</w:t>
            </w:r>
          </w:p>
          <w:p>
            <w:pPr>
              <w:pStyle w:val="Normal"/>
              <w:rPr>
                <w:rFonts w:ascii="Cordia New" w:hAnsi="Cordia New" w:cs="Cordia New"/>
                <w:sz w:val="24"/>
                <w:szCs w:val="24"/>
              </w:rPr>
            </w:pPr>
            <w:r>
              <w:rPr>
                <w:rFonts w:cs="Cordia New" w:ascii="Cordia New" w:hAnsi="Cordia New"/>
                <w:sz w:val="24"/>
                <w:szCs w:val="24"/>
              </w:rPr>
            </w:r>
          </w:p>
        </w:tc>
        <w:tc>
          <w:tcPr>
            <w:tcW w:w="3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</w:rPr>
            </w:pPr>
            <w:r>
              <w:rPr>
                <w:rFonts w:cs="Cordia New" w:ascii="Cordia New" w:hAnsi="Cordia New"/>
                <w:lang w:val="en-US"/>
              </w:rPr>
              <w:t xml:space="preserve">2543 </w:t>
            </w:r>
            <w:r>
              <w:rPr>
                <w:rFonts w:cs="Cordia New" w:ascii="Cordia New" w:hAnsi="Cordia New"/>
              </w:rPr>
              <w:t xml:space="preserve">– </w:t>
            </w:r>
            <w:r>
              <w:rPr>
                <w:rFonts w:cs="Cordia New" w:ascii="Cordia New" w:hAnsi="Cordia New"/>
                <w:lang w:val="en-US"/>
              </w:rPr>
              <w:t>2544</w:t>
            </w:r>
            <w:r>
              <w:rPr>
                <w:rFonts w:cs="Cordia New" w:ascii="Cordia New" w:hAnsi="Cordia New"/>
              </w:rPr>
              <w:t xml:space="preserve"> </w:t>
              <w:tab/>
            </w:r>
            <w:r>
              <w:rPr>
                <w:rFonts w:ascii="Cordia New" w:hAnsi="Cordia New" w:cs="Cordia New"/>
              </w:rPr>
              <w:t xml:space="preserve">ผู้ช่วยกรรมการผู้จัดการ </w:t>
            </w:r>
            <w:r>
              <w:rPr>
                <w:rFonts w:cs="Cordia New" w:ascii="Cordia New" w:hAnsi="Cordia New"/>
              </w:rPr>
              <w:br/>
            </w:r>
            <w:r>
              <w:rPr>
                <w:rFonts w:ascii="Cordia New" w:hAnsi="Cordia New" w:cs="Cordia New"/>
              </w:rPr>
              <w:t>สายงานเทคโนโลยีสารสนเทศ</w:t>
            </w:r>
          </w:p>
          <w:p>
            <w:pPr>
              <w:pStyle w:val="BodyText2"/>
              <w:tabs>
                <w:tab w:val="clear" w:pos="1117"/>
                <w:tab w:val="left" w:pos="975" w:leader="none"/>
              </w:tabs>
              <w:ind w:left="975" w:hanging="975"/>
              <w:rPr>
                <w:rFonts w:ascii="Cordia New" w:hAnsi="Cordia New" w:cs="Cordia New"/>
                <w:lang w:val="en-US"/>
              </w:rPr>
            </w:pPr>
            <w:r>
              <w:rPr>
                <w:rFonts w:cs="Cordia New" w:ascii="Cordia New" w:hAnsi="Cordia New"/>
              </w:rPr>
              <w:tab/>
            </w:r>
            <w:r>
              <w:rPr>
                <w:rFonts w:ascii="Cordia New" w:hAnsi="Cordia New" w:cs="Cordia New"/>
              </w:rPr>
              <w:t>บมจ</w:t>
            </w:r>
            <w:r>
              <w:rPr>
                <w:rFonts w:cs="Cordia New" w:ascii="Cordia New" w:hAnsi="Cordia New"/>
              </w:rPr>
              <w:t xml:space="preserve">. </w:t>
            </w:r>
            <w:r>
              <w:rPr>
                <w:rFonts w:ascii="Cordia New" w:hAnsi="Cordia New" w:cs="Cordia New"/>
              </w:rPr>
              <w:t>ซี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พี</w:t>
            </w:r>
            <w:r>
              <w:rPr>
                <w:rFonts w:cs="Cordia New" w:ascii="Cordia New" w:hAnsi="Cordia New"/>
                <w:lang w:val="en-US"/>
              </w:rPr>
              <w:t>.</w:t>
            </w:r>
            <w:r>
              <w:rPr>
                <w:rFonts w:ascii="Cordia New" w:hAnsi="Cordia New" w:cs="Cordia New"/>
                <w:lang w:val="en-US"/>
              </w:rPr>
              <w:t>เซเว่นอีเลฟเว่น</w:t>
            </w:r>
          </w:p>
        </w:tc>
      </w:tr>
    </w:tbl>
    <w:p>
      <w:pPr>
        <w:pStyle w:val="Normal"/>
        <w:tabs>
          <w:tab w:val="left" w:pos="720" w:leader="none"/>
          <w:tab w:val="left" w:pos="2700" w:leader="none"/>
        </w:tabs>
        <w:ind w:left="2880" w:hanging="2880"/>
        <w:rPr/>
      </w:pPr>
      <w:r>
        <w:rPr>
          <w:rFonts w:cs="Cordia New" w:ascii="Cordia New" w:hAnsi="Cordia New"/>
          <w:i/>
          <w:iCs/>
          <w:sz w:val="24"/>
          <w:szCs w:val="24"/>
        </w:rPr>
        <w:t>*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  <w:lang w:val="th-TH"/>
        </w:rPr>
        <w:t>กรรมการผู้มีอำนาจลงนามผูกพันบริษัทตามที่กำหนดไว้ในหนังสือรับรอง</w:t>
      </w:r>
      <w:r>
        <w:rPr>
          <w:rFonts w:ascii="Cordia New" w:hAnsi="Cordia New" w:cs="Cordia New"/>
          <w:i/>
          <w:i/>
          <w:iCs/>
          <w:sz w:val="24"/>
          <w:sz w:val="24"/>
          <w:szCs w:val="24"/>
          <w:lang w:val="th-TH"/>
        </w:rPr>
        <w:t>บริษัท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20" w:top="1440" w:footer="72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V Jittr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4400" w:leader="none"/>
      </w:tabs>
      <w:rPr>
        <w:rFonts w:ascii="Angsana New" w:hAnsi="Angsana New"/>
        <w:sz w:val="20"/>
        <w:szCs w:val="20"/>
        <w:lang w:val="th-TH" w:eastAsia="th-TH"/>
      </w:rPr>
    </w:pPr>
    <w:r>
      <w:rPr>
        <w:rFonts w:ascii="Angsana New" w:hAnsi="Angsana New"/>
        <w:sz w:val="20"/>
        <w:szCs w:val="20"/>
        <w:lang w:val="th-TH" w:eastAsia="th-TH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3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t>17</w:t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4400" w:leader="none"/>
      </w:tabs>
      <w:rPr>
        <w:rFonts w:ascii="Angsana New" w:hAnsi="Angsana New"/>
        <w:sz w:val="20"/>
        <w:szCs w:val="20"/>
        <w:lang w:val="th-TH" w:eastAsia="th-TH"/>
      </w:rPr>
    </w:pPr>
    <w:r>
      <w:rPr>
        <w:rFonts w:ascii="Angsana New" w:hAnsi="Angsana New"/>
        <w:sz w:val="20"/>
        <w:szCs w:val="20"/>
        <w:lang w:val="th-TH" w:eastAsia="th-TH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3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t>22</w:t>
                    </w:r>
                    <w:r>
                      <w:rPr>
                        <w:rStyle w:val="PageNumber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3860" w:leader="none"/>
      </w:tabs>
      <w:rPr/>
    </w:pPr>
    <w:r>
      <w:rPr>
        <w:rFonts w:ascii="Cordia New" w:hAnsi="Cordia New" w:cs="Cordia New"/>
        <w:lang w:val="th-TH"/>
      </w:rPr>
      <w:t xml:space="preserve">เอกสารแนบ </w:t>
    </w:r>
    <w:r>
      <w:rPr>
        <w:rFonts w:cs="Cordia New" w:ascii="Cordia New" w:hAnsi="Cordia New"/>
      </w:rPr>
      <w:t>1</w:t>
    </w:r>
    <w:r>
      <w:rPr>
        <w:rFonts w:cs="Cordia New" w:ascii="Cordia New" w:hAnsi="Cordia New"/>
        <w:lang w:val="th-TH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3860" w:leader="none"/>
      </w:tabs>
      <w:rPr/>
    </w:pPr>
    <w:r>
      <w:rPr>
        <w:rFonts w:ascii="Cordia New" w:hAnsi="Cordia New" w:cs="Cordia New"/>
        <w:lang w:val="th-TH"/>
      </w:rPr>
      <w:t xml:space="preserve">เอกสารแนบ </w:t>
    </w:r>
    <w:r>
      <w:rPr>
        <w:rFonts w:cs="Cordia New" w:ascii="Cordia New" w:hAnsi="Cordia New"/>
      </w:rPr>
      <w:t>1</w:t>
    </w:r>
    <w:r>
      <w:rPr>
        <w:rFonts w:cs="Cordia New" w:ascii="Cordia New" w:hAnsi="Cordia New"/>
        <w:lang w:val="th-TH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abstractNum w:abstractNumId="16">
    <w:lvl w:ilvl="0">
      <w:start w:val="2539"/>
      <w:numFmt w:val="decimal"/>
      <w:lvlText w:val="%1"/>
      <w:lvlJc w:val="left"/>
      <w:pPr>
        <w:tabs>
          <w:tab w:val="num" w:pos="930"/>
        </w:tabs>
        <w:ind w:left="930" w:hanging="930"/>
      </w:pPr>
      <w:rPr>
        <w:lang w:bidi="th-TH"/>
      </w:rPr>
    </w:lvl>
    <w:lvl w:ilvl="1">
      <w:start w:val="2541"/>
      <w:numFmt w:val="decimal"/>
      <w:lvlText w:val="%1-%2"/>
      <w:lvlJc w:val="left"/>
      <w:pPr>
        <w:tabs>
          <w:tab w:val="num" w:pos="930"/>
        </w:tabs>
        <w:ind w:left="930" w:hanging="930"/>
      </w:pPr>
      <w:rPr>
        <w:lang w:bidi="th-TH"/>
      </w:rPr>
    </w:lvl>
    <w:lvl w:ilvl="2">
      <w:start w:val="1"/>
      <w:numFmt w:val="decimal"/>
      <w:lvlText w:val="%1-%2.%3"/>
      <w:lvlJc w:val="left"/>
      <w:pPr>
        <w:tabs>
          <w:tab w:val="num" w:pos="930"/>
        </w:tabs>
        <w:ind w:left="930" w:hanging="930"/>
      </w:pPr>
      <w:rPr>
        <w:lang w:bidi="th-TH"/>
      </w:rPr>
    </w:lvl>
    <w:lvl w:ilvl="3">
      <w:start w:val="1"/>
      <w:numFmt w:val="decimal"/>
      <w:lvlText w:val="%1-%2.%3.%4"/>
      <w:lvlJc w:val="left"/>
      <w:pPr>
        <w:tabs>
          <w:tab w:val="num" w:pos="930"/>
        </w:tabs>
        <w:ind w:left="930" w:hanging="930"/>
      </w:pPr>
      <w:rPr>
        <w:lang w:bidi="th-TH"/>
      </w:rPr>
    </w:lvl>
    <w:lvl w:ilvl="4">
      <w:start w:val="1"/>
      <w:numFmt w:val="decimal"/>
      <w:lvlText w:val="%1-%2.%3.%4.%5"/>
      <w:lvlJc w:val="left"/>
      <w:pPr>
        <w:tabs>
          <w:tab w:val="num" w:pos="930"/>
        </w:tabs>
        <w:ind w:left="930" w:hanging="930"/>
      </w:pPr>
      <w:rPr>
        <w:lang w:bidi="th-TH"/>
      </w:rPr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7">
      <w:start w:val="1"/>
      <w:numFmt w:val="decimal"/>
      <w:lvlText w:val="%1-%2.%3.%4.%5.%6.%7.%8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V Jittra;Times New Roman" w:hAnsi="SV Jittra;Times New Roman" w:eastAsia="Times New Roman" w:cs="SV Jittra;Times New Roman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CordiaUPC"/>
      <w:sz w:val="28"/>
      <w:szCs w:val="28"/>
      <w:u w:val="single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CordiaUPC"/>
      <w:b/>
      <w:bCs/>
      <w:sz w:val="28"/>
      <w:szCs w:val="28"/>
      <w:lang w:val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2700" w:leader="none"/>
      </w:tabs>
      <w:ind w:left="2880" w:hanging="2880"/>
      <w:outlineLvl w:val="2"/>
    </w:pPr>
    <w:rPr>
      <w:rFonts w:ascii="Times New Roman" w:hAnsi="Times New Roman" w:cs="CordiaUPC"/>
      <w:b/>
      <w:bCs/>
      <w:sz w:val="28"/>
      <w:szCs w:val="28"/>
      <w:lang w:val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CordiaUPC"/>
      <w:sz w:val="24"/>
      <w:szCs w:val="24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46"/>
      <w:outlineLvl w:val="4"/>
    </w:pPr>
    <w:rPr>
      <w:rFonts w:ascii="Times New Roman" w:hAnsi="Times New Roman" w:cs="CordiaUPC"/>
      <w:sz w:val="24"/>
      <w:szCs w:val="24"/>
      <w:lang w:val="th-TH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Symbol" w:hAnsi="Symbol" w:cs="Symbol"/>
      <w:lang w:bidi="th-TH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1" w:hanging="0"/>
    </w:pPr>
    <w:rPr>
      <w:rFonts w:ascii="Times New Roman" w:hAnsi="Times New Roman" w:cs="CordiaUPC"/>
      <w:sz w:val="24"/>
      <w:szCs w:val="24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TextBodyIndent">
    <w:name w:val="Body Text Indent"/>
    <w:basedOn w:val="Normal"/>
    <w:pPr>
      <w:ind w:left="946" w:hanging="0"/>
    </w:pPr>
    <w:rPr>
      <w:rFonts w:ascii="Times New Roman" w:hAnsi="Times New Roman" w:cs="CordiaUPC"/>
      <w:sz w:val="24"/>
      <w:szCs w:val="24"/>
    </w:rPr>
  </w:style>
  <w:style w:type="paragraph" w:styleId="BodyTextIndent2">
    <w:name w:val="Body Text Indent 2"/>
    <w:basedOn w:val="Normal"/>
    <w:qFormat/>
    <w:pPr>
      <w:ind w:left="995" w:hanging="995"/>
    </w:pPr>
    <w:rPr>
      <w:rFonts w:ascii="Times New Roman" w:hAnsi="Times New Roman" w:cs="CordiaUPC"/>
      <w:sz w:val="24"/>
      <w:szCs w:val="24"/>
      <w:lang w:val="th-TH"/>
    </w:rPr>
  </w:style>
  <w:style w:type="paragraph" w:styleId="BodyTextIndent3">
    <w:name w:val="Body Text Indent 3"/>
    <w:basedOn w:val="Normal"/>
    <w:qFormat/>
    <w:pPr>
      <w:ind w:left="946" w:hanging="941"/>
    </w:pPr>
    <w:rPr>
      <w:rFonts w:ascii="Times New Roman" w:hAnsi="Times New Roman" w:cs="CordiaUPC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>
      <w:rFonts w:ascii="Times New Roman" w:hAnsi="Times New Roman" w:eastAsia="Cordia New" w:cs="CordiaUPC"/>
      <w:sz w:val="28"/>
      <w:szCs w:val="28"/>
      <w:lang w:val="th-TH"/>
    </w:rPr>
  </w:style>
  <w:style w:type="paragraph" w:styleId="BodyText2">
    <w:name w:val="Body Text 2"/>
    <w:basedOn w:val="Normal"/>
    <w:qFormat/>
    <w:pPr>
      <w:tabs>
        <w:tab w:val="clear" w:pos="720"/>
        <w:tab w:val="left" w:pos="1117" w:leader="none"/>
      </w:tabs>
    </w:pPr>
    <w:rPr>
      <w:rFonts w:ascii="Times New Roman" w:hAnsi="Times New Roman" w:cs="CordiaUPC"/>
      <w:sz w:val="24"/>
      <w:szCs w:val="24"/>
      <w:lang w:val="th-TH"/>
    </w:rPr>
  </w:style>
  <w:style w:type="paragraph" w:styleId="BodyText3">
    <w:name w:val="Body Text 3"/>
    <w:basedOn w:val="Normal"/>
    <w:qFormat/>
    <w:pPr/>
    <w:rPr>
      <w:rFonts w:ascii="Cordia New" w:hAnsi="Cordia New" w:cs="Cordia New"/>
      <w:color w:val="00000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6:34:00Z</dcterms:created>
  <dc:creator>VATCHARASINGH Kawinda</dc:creator>
  <dc:description/>
  <cp:keywords>Legal</cp:keywords>
  <dc:language>en-US</dc:language>
  <cp:lastModifiedBy>kannikasku</cp:lastModifiedBy>
  <cp:lastPrinted>2010-03-19T15:57:00Z</cp:lastPrinted>
  <dcterms:modified xsi:type="dcterms:W3CDTF">2010-03-19T09:01:00Z</dcterms:modified>
  <cp:revision>35</cp:revision>
  <dc:subject/>
  <dc:title>รายละเอียดโดยย่อเกี่ยวกับกรรมการ ผู้บริหาร และผู้มีอำนาจควบคุ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Number">
    <vt:lpwstr>40161</vt:lpwstr>
  </property>
  <property fmtid="{D5CDD505-2E9C-101B-9397-08002B2CF9AE}" pid="3" name="Dept">
    <vt:lpwstr>Corporate</vt:lpwstr>
  </property>
  <property fmtid="{D5CDD505-2E9C-101B-9397-08002B2CF9AE}" pid="4" name="Language">
    <vt:lpwstr>Thai</vt:lpwstr>
  </property>
  <property fmtid="{D5CDD505-2E9C-101B-9397-08002B2CF9AE}" pid="5" name="LegalDocType">
    <vt:lpwstr/>
  </property>
  <property fmtid="{D5CDD505-2E9C-101B-9397-08002B2CF9AE}" pid="6" name="MatterNumber">
    <vt:lpwstr>00006</vt:lpwstr>
  </property>
  <property fmtid="{D5CDD505-2E9C-101B-9397-08002B2CF9AE}" pid="7" name="Partner">
    <vt:lpwstr>PES</vt:lpwstr>
  </property>
  <property fmtid="{D5CDD505-2E9C-101B-9397-08002B2CF9AE}" pid="8" name="Path">
    <vt:lpwstr>k:\40161\00006\th_form 69-1 part 3-ATT 1 (1-1).doc</vt:lpwstr>
  </property>
  <property fmtid="{D5CDD505-2E9C-101B-9397-08002B2CF9AE}" pid="9" name="UserID">
    <vt:lpwstr>VATCHARK</vt:lpwstr>
  </property>
</Properties>
</file>