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4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ธุรกิจร้านสะดวกซื้อ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ผลิตภัณฑ์หรือบริการ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เป็นผู้ดำเนินธุรกิจค้าปลีกประเภทร้านสะดวกซื้อ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ได้รับสิทธิแต่เพียงผู้เดียว </w:t>
      </w:r>
      <w:r>
        <w:rPr>
          <w:rFonts w:cs="Cordia New" w:ascii="Cordia New" w:hAnsi="Cordia New"/>
          <w:sz w:val="28"/>
          <w:szCs w:val="28"/>
        </w:rPr>
        <w:t xml:space="preserve">(Exclusive Right)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, Inc. </w:t>
      </w:r>
      <w:r>
        <w:rPr>
          <w:rFonts w:ascii="Cordia New" w:hAnsi="Cordia New" w:cs="Cordia New"/>
          <w:sz w:val="28"/>
          <w:sz w:val="28"/>
          <w:szCs w:val="28"/>
        </w:rPr>
        <w:t>ให้ประกอบธุรกิจภายใต้เครื่องหมายการค้า “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”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ระเทศไทย ภายใต้สัญญา </w:t>
      </w:r>
      <w:r>
        <w:rPr>
          <w:rFonts w:cs="Cordia New" w:ascii="Cordia New" w:hAnsi="Cordia New"/>
          <w:sz w:val="28"/>
          <w:szCs w:val="28"/>
        </w:rPr>
        <w:t>Area License Agreement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ี่ผ่านมา บริษัทได้บริหารจัดการในลักษณะร้านสะดวกซื้อที่มีเครือข่ายกระจายอยู่ในชุมชนต่างๆ ได้แก่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ี่พักอาศัย สำนักงาน สถานศึกษา แหล่งท่องเที่ยว </w:t>
      </w:r>
      <w:r>
        <w:rPr>
          <w:rFonts w:ascii="Cordia New" w:hAnsi="Cordia New" w:cs="Cordia New"/>
          <w:sz w:val="28"/>
          <w:sz w:val="28"/>
          <w:szCs w:val="28"/>
        </w:rPr>
        <w:t>และร้า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ตั้งอยู่ในสถานีบริการน้ำมัน </w:t>
      </w:r>
      <w:r>
        <w:rPr>
          <w:rFonts w:ascii="Cordia New" w:hAnsi="Cordia New" w:cs="Cordia New"/>
          <w:sz w:val="28"/>
          <w:sz w:val="28"/>
          <w:szCs w:val="28"/>
        </w:rPr>
        <w:t xml:space="preserve"> ครอบคลุมพื้นที่กรุงเทพฯ ปริมณฑล และต่างจังหวัดทั่วประเทศ 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สาขาทั้งสิ้น </w:t>
      </w:r>
      <w:r>
        <w:rPr>
          <w:rFonts w:cs="Cordia New" w:ascii="Cordia New" w:hAnsi="Cordia New"/>
          <w:sz w:val="28"/>
          <w:szCs w:val="28"/>
        </w:rPr>
        <w:t>5,79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ระเภทของร้าน </w:t>
      </w:r>
      <w:r>
        <w:rPr>
          <w:rFonts w:cs="Cordia New" w:ascii="Cordia New" w:hAnsi="Cordia New"/>
          <w:b/>
          <w:bCs/>
          <w:sz w:val="28"/>
          <w:szCs w:val="28"/>
        </w:rPr>
        <w:t>7-</w:t>
      </w:r>
      <w:r>
        <w:rPr>
          <w:rFonts w:cs="Cordia New" w:ascii="Cordia New" w:hAnsi="Cordia New"/>
          <w:b/>
          <w:bCs/>
          <w:sz w:val="28"/>
          <w:szCs w:val="28"/>
        </w:rPr>
        <w:t>Eleven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ออกเป็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ประเภทตามลักษณะความเป็นเจ้าของ ดังนี้</w:t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900"/>
        <w:gridCol w:w="900"/>
        <w:gridCol w:w="900"/>
        <w:gridCol w:w="17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สาขาที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เปิด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เพิ่มขึ้นในปี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สาขาบริษั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8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5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แฟรนไชส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5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5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ค้าที่ได้รับสิทธิช่วงในอาณาเข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5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szCs w:val="28"/>
              </w:rPr>
              <w:t>4,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4,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79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5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20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สาขาบริษัท </w:t>
      </w:r>
      <w:r>
        <w:rPr>
          <w:rFonts w:cs="Cordia New" w:ascii="Cordia New" w:hAnsi="Cordia New"/>
          <w:b/>
          <w:bCs/>
          <w:sz w:val="28"/>
          <w:szCs w:val="28"/>
        </w:rPr>
        <w:t>(Corporat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ร้านที่บริษัทเป็นเจ้าของและบริหารงานเองทั้งหมด บริษัทเป็นผู้ลงทุนในอุปกรณ์ค้าปลีกต่างๆ การตกแต่งร้าน และต้นทุนค่าสินค้า รวมทั้งเป็นผู้บริหารร้า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ค้าแฟรนไชส์ </w:t>
      </w:r>
      <w:r>
        <w:rPr>
          <w:rFonts w:cs="Cordia New" w:ascii="Cordia New" w:hAnsi="Cordia New"/>
          <w:b/>
          <w:bCs/>
          <w:sz w:val="28"/>
          <w:szCs w:val="28"/>
        </w:rPr>
        <w:t>(Franchis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การเปิดโอกาสให้ผู้สนใจรวมทั้งพนักงานสามารถเข้ามาบริหาร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ภายใต้ระบบอันทันสมัย โดยบริษัทจะให้ความช่วยเหลือในการดำเนินธุรกิจอย่างใกล้ชิด ให้ความรู้ ความเข้าใจในการบริหารงาน หลักการคัดเลือกสินค้า ระบบการเงิน มีแผนส่งเสริมการขายและแผนการโฆษณาทั่วประเทศอย่างสม่ำเสมอ รวมทั้งจัดส่งเจ้าหน้าที่ไปช่วยแนะนำเทคนิคการจัดการใหม่ๆอย่างสม่ำเสมอ โดยที่ผู้สนใจทำธุรกิจสามารถเลือกร้านสาขา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ที่เปิดดำเนินการแล้ว แต่ในกรณีที่ผู้สนใจทำธุรกิจมีทำเลเอง ทางบริษัทจะดำเนินการวิเคราะห์ทำเลโดยไม่ต้องเสียค่าใช้จ่ายใดๆ ทั้งสิ้น โดยระยะเวลาอนุญาตให้ดำเนินการร้านและผลประโยชน์ตอบแทน จะขึ้นอยู่กับประเภทของแฟรนไชส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3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ประกอบการรับสิทธิช่วงในอาณาเขต </w:t>
      </w:r>
      <w:r>
        <w:rPr>
          <w:rFonts w:cs="Cordia New" w:ascii="Cordia New" w:hAnsi="Cordia New"/>
          <w:b/>
          <w:bCs/>
          <w:sz w:val="28"/>
          <w:szCs w:val="28"/>
        </w:rPr>
        <w:t xml:space="preserve">(Sub Area License Stores) </w:t>
      </w:r>
      <w:r>
        <w:rPr>
          <w:rFonts w:ascii="Cordia New" w:hAnsi="Cordia New" w:cs="Cordia New"/>
          <w:sz w:val="28"/>
          <w:sz w:val="28"/>
          <w:szCs w:val="28"/>
        </w:rPr>
        <w:t xml:space="preserve">คือ ร้านที่บริษัททำสัญญาอนุญาตให้สิทธิช่วงแก่ผู้ประกอบการท้องถิ่นในการเปิด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เฉพาะในอาณาเขตที่กำหนด ปัจจุบันมี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 ได้แก่ ภูเก็ต ยะลา เชียงใหม่ และอุบลราชธานี โดยผู้รับสิทธิช่วงจะรับผิดชอบการเปิดสาขาและบริหาร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ในขณะที่บริษัทจะให้ความช่วยเหลือและสนับสนุนด้านต่างๆ ตามเงื่อนไขที่ตกลงกั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ผสมของสินค้าในร้าน </w:t>
      </w:r>
      <w:r>
        <w:rPr>
          <w:rFonts w:cs="Cordia New" w:ascii="Cordia New" w:hAnsi="Cordia New"/>
          <w:b/>
          <w:bCs/>
          <w:sz w:val="28"/>
          <w:szCs w:val="28"/>
        </w:rPr>
        <w:t>7-</w:t>
      </w:r>
      <w:r>
        <w:rPr>
          <w:rFonts w:cs="Cordia New" w:ascii="Cordia New" w:hAnsi="Cordia New"/>
          <w:b/>
          <w:bCs/>
          <w:sz w:val="28"/>
          <w:szCs w:val="28"/>
        </w:rPr>
        <w:t>Eleven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เรียนรู้ความต้องการและความคาดหวังที่เปลี่ยนแปลงไปของลูกค้าตลอดเวลา เพื่อใช้ในการวางแผนผลิตภัณฑ์และบริการ การตลาด การคิดค้นพัฒนา และการคัดเลือกสินค้าและบริการที่ดี มีคุณภาพ ตอบสนองความต้องการของลูกค้าในแต่ละกลุ่มเป้าหมายให้ทันต่อแนวโน้มและการเปลี่ยนแปลงของตลาด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การหลัก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เป็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ประเภทคือ จำหน่ายสินค้าอุปโภคบริโภคที่จำเป็นในชีวิต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ประจำวัน โดยแบ่งหมวดสินค้าออกเป็น อาหารและเครื่องดื่มร้อยละ </w:t>
      </w:r>
      <w:r>
        <w:rPr>
          <w:rFonts w:cs="Cordia New" w:ascii="Cordia New" w:hAnsi="Cordia New"/>
          <w:sz w:val="28"/>
          <w:szCs w:val="28"/>
        </w:rPr>
        <w:t>72.9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สินค้าอุปโภคไม่รวมบัตรโทรศัพท์ร้อยละ </w:t>
      </w:r>
      <w:r>
        <w:rPr>
          <w:rFonts w:cs="Cordia New" w:ascii="Cordia New" w:hAnsi="Cordia New"/>
          <w:sz w:val="28"/>
          <w:szCs w:val="28"/>
        </w:rPr>
        <w:t>27.1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ขณะเดียวกัน บริษัทยังคงพัฒนาและปรับปรุงการให้บริการด้านอื่นๆ อย่างต่อเนื่อง เพื่ออำนวยความสะดวกและตอบสนองการดำเนินกิจกรรมในชีวิตประจำวันให้กับลูกค้า บริษัทจึงได้ขยายกลุ่มพันธมิตรการให้บริการให้ครอบคลุมและครบวงจรมากขึ้น ทั้งในส่วนของบริการรับชำระเงินซึ่งปัจจุบันมีพันธมิตรที่รับชำระกว่า </w:t>
      </w:r>
      <w:r>
        <w:rPr>
          <w:rFonts w:cs="Cordia New" w:ascii="Cordia New" w:hAnsi="Cordia New"/>
          <w:sz w:val="28"/>
          <w:szCs w:val="28"/>
        </w:rPr>
        <w:t xml:space="preserve">700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การ และการให้บริการด้านอื่นๆ เช่น การจัดให้มีตู้ </w:t>
      </w:r>
      <w:r>
        <w:rPr>
          <w:rFonts w:cs="Cordia New" w:ascii="Cordia New" w:hAnsi="Cordia New"/>
          <w:sz w:val="28"/>
          <w:szCs w:val="28"/>
        </w:rPr>
        <w:t xml:space="preserve">ATM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ร้านสาขา ซึ่งปัจจุบันมีให้บริการแล้วใน </w:t>
      </w:r>
      <w:r>
        <w:rPr>
          <w:rFonts w:cs="Cordia New" w:ascii="Cordia New" w:hAnsi="Cordia New"/>
          <w:sz w:val="28"/>
          <w:szCs w:val="28"/>
        </w:rPr>
        <w:t xml:space="preserve">4,900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ักษณะลูกค้า 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ให้บริการความสะดวกซื้อกับลูกค้าผ่านเครือข่ายร้านค้าที่กระจายอยู่ทุกชุมชน ดังนั้นกลุ่มลูกค้าของบริษัทจึงมีความหลาก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รอบคลุมทุกเพศทุกวัย และหลากหลายอาชีพ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อยู่อาศัยและดำเนินกิจกรรมในชีวิตประจำวันอยู่ใกล้ๆ 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ภาพรวมจำนวนลูกค้าที่เข้าร้านมาซื้อสินค้าและบริการใน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ทั่วประเทศเฉลี่ยวันละ </w:t>
      </w:r>
      <w:r>
        <w:rPr>
          <w:rFonts w:cs="Cordia New" w:ascii="Cordia New" w:hAnsi="Cordia New"/>
          <w:sz w:val="28"/>
          <w:szCs w:val="28"/>
        </w:rPr>
        <w:t>7.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>เพิ่มขึ้นจา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.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>52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ลูกค้าที่เข้ามาใช้บริการในร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ในแต่ละสาขามีความ</w:t>
      </w:r>
      <w:r>
        <w:rPr>
          <w:rFonts w:ascii="Cordia New" w:hAnsi="Cordia New" w:cs="Cordia New"/>
          <w:sz w:val="28"/>
          <w:sz w:val="28"/>
          <w:szCs w:val="28"/>
        </w:rPr>
        <w:t>ต้องการสินค้าบริการแตกต่างกัน</w:t>
      </w:r>
      <w:r>
        <w:rPr>
          <w:rFonts w:ascii="Cordia New" w:hAnsi="Cordia New" w:cs="Cordia New"/>
          <w:sz w:val="28"/>
          <w:sz w:val="28"/>
          <w:szCs w:val="28"/>
        </w:rPr>
        <w:t xml:space="preserve">ออกไป </w:t>
      </w:r>
      <w:r>
        <w:rPr>
          <w:rFonts w:ascii="Cordia New" w:hAnsi="Cordia New" w:cs="Cordia New"/>
          <w:sz w:val="28"/>
          <w:sz w:val="28"/>
          <w:szCs w:val="28"/>
        </w:rPr>
        <w:t xml:space="preserve"> บริษัท</w:t>
      </w:r>
      <w:r>
        <w:rPr>
          <w:rFonts w:ascii="Cordia New" w:hAnsi="Cordia New" w:cs="Cordia New"/>
          <w:sz w:val="28"/>
          <w:sz w:val="28"/>
          <w:szCs w:val="28"/>
        </w:rPr>
        <w:t>จึงมีการวิเคราะห์พฤติกรรมและความต้องการของลูกค้าตาม</w:t>
      </w:r>
      <w:r>
        <w:rPr>
          <w:rFonts w:ascii="Cordia New" w:hAnsi="Cordia New" w:cs="Cordia New"/>
          <w:sz w:val="28"/>
          <w:sz w:val="28"/>
          <w:szCs w:val="28"/>
        </w:rPr>
        <w:t xml:space="preserve">ทำเลที่ตั้ง </w:t>
      </w:r>
      <w:r>
        <w:rPr>
          <w:rFonts w:ascii="Cordia New" w:hAnsi="Cordia New" w:cs="Cordia New"/>
          <w:sz w:val="28"/>
          <w:sz w:val="28"/>
          <w:szCs w:val="28"/>
        </w:rPr>
        <w:t>โดยมี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จัดแบ่งกลุ่มร้านสาขา </w:t>
      </w:r>
      <w:r>
        <w:rPr>
          <w:rFonts w:cs="Cordia New" w:ascii="Cordia New" w:hAnsi="Cordia New"/>
          <w:sz w:val="28"/>
          <w:szCs w:val="28"/>
        </w:rPr>
        <w:t xml:space="preserve">(Store Cluster) </w:t>
      </w:r>
      <w:r>
        <w:rPr>
          <w:rFonts w:ascii="Cordia New" w:hAnsi="Cordia New" w:cs="Cordia New"/>
          <w:sz w:val="28"/>
          <w:sz w:val="28"/>
          <w:szCs w:val="28"/>
        </w:rPr>
        <w:t xml:space="preserve">ออกเป็น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พักอาศัย ตลาด สถานศึกษา สำนักงาน </w:t>
      </w:r>
      <w:r>
        <w:rPr>
          <w:rFonts w:ascii="Cordia New" w:hAnsi="Cordia New" w:cs="Cordia New"/>
          <w:sz w:val="28"/>
          <w:sz w:val="28"/>
          <w:szCs w:val="28"/>
        </w:rPr>
        <w:t xml:space="preserve">โรงพยาบาล  </w:t>
      </w:r>
      <w:r>
        <w:rPr>
          <w:rFonts w:ascii="Cordia New" w:hAnsi="Cordia New" w:cs="Cordia New"/>
          <w:sz w:val="28"/>
          <w:sz w:val="28"/>
          <w:szCs w:val="28"/>
        </w:rPr>
        <w:t xml:space="preserve">ปั๊มน้ำมัน โรงงาน สถานที่ท่องเที่ยว </w:t>
      </w:r>
      <w:r>
        <w:rPr>
          <w:rFonts w:ascii="Cordia New" w:hAnsi="Cordia New" w:cs="Cordia New"/>
          <w:sz w:val="28"/>
          <w:sz w:val="28"/>
          <w:szCs w:val="28"/>
        </w:rPr>
        <w:t xml:space="preserve">สถานบันเทิง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จุดต่อรถ เพื่อใช้ในการวางแผนกลยุทธ์การบริหารจัดการสินค้าและบริการตามทำเลที่ตั้ง ให้ตอบสนองกับความต้องการของลูกค้ามากที่สุด โดยคัดเลือกประเภทสินค้าให้เหมาะกับกลุ่มลูกค้าที่เข้ามาใช้บริการในร้านตามทำเลที่ตั้ง จัดเตรียมสินค้าและบริการให้เพียงพอกับช่วงเวลาที่ลูกค้าเข้ามาใช้บริการ โดยเฉพาะช่วงขายดี ซึ่งแต่ละทำเลร้าน จะมีช่วงเวลาที่ขายดีแตกต่างกันทั้งกลางวันกลางคืน หรือวันทำงานกับวันหยุด </w:t>
      </w:r>
      <w:r>
        <w:rPr>
          <w:rFonts w:ascii="Cordia New" w:hAnsi="Cordia New" w:cs="Cordia New"/>
          <w:sz w:val="28"/>
          <w:sz w:val="28"/>
          <w:szCs w:val="28"/>
        </w:rPr>
        <w:t>หรือแม้กระทั่งช่วงที่มีเทศกาลหรือเหตุการณ์สำคัญในแต่ละพื้นที่ ล้วน</w:t>
      </w:r>
      <w:r>
        <w:rPr>
          <w:rFonts w:ascii="Cordia New" w:hAnsi="Cordia New" w:cs="Cordia New"/>
          <w:sz w:val="28"/>
          <w:sz w:val="28"/>
          <w:szCs w:val="28"/>
        </w:rPr>
        <w:t xml:space="preserve">ส่งผลให้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สามารถเพิ่มยอดขายและกำไร</w:t>
      </w:r>
      <w:r>
        <w:rPr>
          <w:rFonts w:ascii="Cordia New" w:hAnsi="Cordia New" w:cs="Cordia New"/>
          <w:sz w:val="28"/>
          <w:sz w:val="28"/>
          <w:szCs w:val="28"/>
        </w:rPr>
        <w:t>อย่างต่อเนื่อง</w:t>
      </w:r>
      <w:r>
        <w:rPr>
          <w:rFonts w:ascii="Cordia New" w:hAnsi="Cordia New" w:cs="Cordia New"/>
          <w:sz w:val="28"/>
          <w:sz w:val="28"/>
          <w:szCs w:val="28"/>
        </w:rPr>
        <w:t>ในปีที่ผ่านมา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ตลาดและภาวะการแข่งขันของธุรกิจร้านสะดวกซื้อ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/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ยังคงเป็นอีกปีที่ภาคธุรกิจค้าปลีกต้องเผชิญกับหลากหลายปัจจัยที่เข้ามากระทบรายได้และกำลังซื้อของผู้บริโภค ทั้งจากด้าน</w:t>
      </w:r>
      <w:r>
        <w:rPr>
          <w:rFonts w:ascii="Cordia New" w:hAnsi="Cordia New" w:cs="Cordia New"/>
          <w:sz w:val="28"/>
          <w:sz w:val="28"/>
          <w:szCs w:val="28"/>
        </w:rPr>
        <w:t>เศรษ</w:t>
      </w:r>
      <w:r>
        <w:rPr>
          <w:rFonts w:ascii="Cordia New" w:hAnsi="Cordia New" w:cs="Cordia New"/>
          <w:sz w:val="28"/>
          <w:sz w:val="28"/>
          <w:szCs w:val="28"/>
        </w:rPr>
        <w:t>ฐ</w:t>
      </w:r>
      <w:r>
        <w:rPr>
          <w:rFonts w:ascii="Cordia New" w:hAnsi="Cordia New" w:cs="Cordia New"/>
          <w:sz w:val="28"/>
          <w:sz w:val="28"/>
          <w:szCs w:val="28"/>
        </w:rPr>
        <w:t>กิจและ</w:t>
      </w:r>
      <w:r>
        <w:rPr>
          <w:rFonts w:ascii="Cordia New" w:hAnsi="Cordia New" w:cs="Cordia New"/>
          <w:sz w:val="28"/>
          <w:sz w:val="28"/>
          <w:szCs w:val="28"/>
        </w:rPr>
        <w:t>ความผันผวนทาง</w:t>
      </w:r>
      <w:r>
        <w:rPr>
          <w:rFonts w:ascii="Cordia New" w:hAnsi="Cordia New" w:cs="Cordia New"/>
          <w:sz w:val="28"/>
          <w:sz w:val="28"/>
          <w:szCs w:val="28"/>
        </w:rPr>
        <w:t>การเมือง</w:t>
      </w:r>
      <w:r>
        <w:rPr>
          <w:rFonts w:ascii="Cordia New" w:hAnsi="Cordia New" w:cs="Cordia New"/>
          <w:sz w:val="28"/>
          <w:sz w:val="28"/>
          <w:szCs w:val="28"/>
        </w:rPr>
        <w:t xml:space="preserve"> รวมไปถึงภัยธรรมชาติ ทั้งภัยแล้งและน้ำท่วมที่ส่งผลกระทบต่อภาคเกษตรและกำลังซื้อของประชาชน </w:t>
      </w:r>
      <w:r>
        <w:rPr>
          <w:rFonts w:ascii="Cordia New" w:hAnsi="Cordia New" w:cs="Cordia New"/>
          <w:sz w:val="28"/>
          <w:sz w:val="28"/>
          <w:szCs w:val="28"/>
        </w:rPr>
        <w:t>โดยดัชนีความเชื่อมั่น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ผู้บริโภคตลอดทั้ง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ลดต่ำกว่า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>มา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ตลอด ซึ่งต่ำกว่า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>ติดต่อกันมา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78 </w:t>
      </w:r>
      <w:r>
        <w:rPr>
          <w:rFonts w:ascii="Cordia New" w:hAnsi="Cordia New" w:cs="Cordia New"/>
          <w:sz w:val="28"/>
          <w:sz w:val="28"/>
          <w:szCs w:val="28"/>
        </w:rPr>
        <w:t xml:space="preserve">เดือน อย่างไรก็ตาม ดัชนีความเชื่อมั่นของผู้บริโภคใน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ปรับตัวดีขึ้นเมื่อเทียบก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เมื่อผู้บริโภคยังคงมีความกังวลเรื่องภาวะเศรษฐกิจและค่าใช้จ่าย ในขณะ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ความเชื่อมั่นยังไม่ฟื้นตัว </w:t>
      </w:r>
      <w:r>
        <w:rPr>
          <w:rFonts w:ascii="Cordia New" w:hAnsi="Cordia New" w:cs="Cordia New"/>
          <w:sz w:val="28"/>
          <w:sz w:val="28"/>
          <w:szCs w:val="28"/>
        </w:rPr>
        <w:t>ย่อมมีผลต่อ</w:t>
      </w:r>
      <w:r>
        <w:rPr>
          <w:rFonts w:ascii="Cordia New" w:hAnsi="Cordia New" w:cs="Cordia New"/>
          <w:sz w:val="28"/>
          <w:sz w:val="28"/>
          <w:szCs w:val="28"/>
        </w:rPr>
        <w:t>พฤติกรรม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อารมณ์ในการจับจ่ายใช้สอยของผู้บริโภค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พบว่าผู้บริโภค</w:t>
      </w:r>
      <w:r>
        <w:rPr>
          <w:rFonts w:ascii="Cordia New" w:hAnsi="Cordia New" w:cs="Cordia New"/>
          <w:sz w:val="28"/>
          <w:sz w:val="28"/>
          <w:szCs w:val="28"/>
        </w:rPr>
        <w:t>จะหันมาให้ความสำคัญกับความคุ้มค่าของเงินที่จับจ่ายใช้สอยเพิ่มมากขึ้น ขณะเดียวกันก็มีความคาดหวังและความต้องการจากสินค้าและบริการเพิ่ม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อย่างไรก็ตามคาดว่า</w:t>
      </w:r>
      <w:r>
        <w:rPr>
          <w:rFonts w:ascii="Cordia New" w:hAnsi="Cordia New" w:cs="Cordia New"/>
          <w:sz w:val="28"/>
          <w:sz w:val="28"/>
          <w:szCs w:val="28"/>
        </w:rPr>
        <w:t>ภาวะ</w:t>
      </w:r>
      <w:r>
        <w:rPr>
          <w:rFonts w:ascii="Cordia New" w:hAnsi="Cordia New" w:cs="Cordia New"/>
          <w:sz w:val="28"/>
          <w:sz w:val="28"/>
          <w:szCs w:val="28"/>
        </w:rPr>
        <w:t>การค้าปลีกใน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จะขยายตัวขึ้นจากภาวะติดลบ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มูลค่าค้าปลีกในระบบภาษีภาพรวมใน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อยู่ที่ประมาณ </w:t>
      </w:r>
      <w:r>
        <w:rPr>
          <w:rFonts w:cs="Cordia New" w:ascii="Cordia New" w:hAnsi="Cordia New"/>
          <w:sz w:val="28"/>
          <w:szCs w:val="28"/>
        </w:rPr>
        <w:t>2.</w:t>
      </w:r>
      <w:r>
        <w:rPr>
          <w:rFonts w:cs="Cordia New" w:ascii="Cordia New" w:hAnsi="Cordia New"/>
          <w:sz w:val="28"/>
          <w:szCs w:val="28"/>
        </w:rPr>
        <w:t>8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ล้านบาท เพิ่มขึ้นร้อยละ </w:t>
      </w:r>
      <w:r>
        <w:rPr>
          <w:rFonts w:cs="Cordia New" w:ascii="Cordia New" w:hAnsi="Cordia New"/>
          <w:sz w:val="28"/>
          <w:szCs w:val="28"/>
        </w:rPr>
        <w:t xml:space="preserve">12  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ใน</w:t>
      </w:r>
      <w:r>
        <w:rPr>
          <w:rFonts w:ascii="Cordia New" w:hAnsi="Cordia New" w:cs="Cordia New"/>
          <w:sz w:val="28"/>
          <w:sz w:val="28"/>
          <w:szCs w:val="28"/>
        </w:rPr>
        <w:t>ส่วนของ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แข่งขันในตลาดรวมค้าปลีก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ยังคงรุนแรงต่อเนื่องจาก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>โดยส่วนใหญ่เป็น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ขยายการลงทุนเพื่อปรับปรุง พัฒนา และสร้างความทันสมัยให้กับสาขาเดิม </w:t>
      </w:r>
      <w:r>
        <w:rPr>
          <w:rFonts w:ascii="Cordia New" w:hAnsi="Cordia New" w:cs="Cordia New"/>
          <w:sz w:val="28"/>
          <w:sz w:val="28"/>
          <w:szCs w:val="28"/>
        </w:rPr>
        <w:t>รวมถึงการพัฒนารูปแบบร้านค้าให้มีความหลากหลาย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ในขณะเดียวกันก็ยังคงให้ความสำคัญกับกลยุทธ์เดิมทั้งกลยุทธ์ส่งเสริมและกระตุ้นการขายในรูปแบบต่างๆ การเพิ่มสินค้า </w:t>
      </w:r>
      <w:r>
        <w:rPr>
          <w:rFonts w:cs="Cordia New" w:ascii="Cordia New" w:hAnsi="Cordia New"/>
          <w:sz w:val="28"/>
          <w:szCs w:val="28"/>
        </w:rPr>
        <w:t>Private Brand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วมไปถึงการสร้างความผูกพันและการซื้ออย่างต่อเนื่องผ่านบัตรสมาชิก ทั้งนี้เพื่อดึงดูดผู้บริโภค แ</w:t>
      </w:r>
      <w:r>
        <w:rPr>
          <w:rFonts w:ascii="Cordia New" w:hAnsi="Cordia New" w:cs="Cordia New"/>
          <w:sz w:val="28"/>
          <w:sz w:val="28"/>
          <w:szCs w:val="28"/>
        </w:rPr>
        <w:t>ละรักษาส่วนแบ่งตลาดไว้ให้ได้</w:t>
      </w:r>
      <w:r>
        <w:rPr>
          <w:rFonts w:ascii="Cordia New" w:hAnsi="Cordia New" w:cs="Cordia New"/>
          <w:sz w:val="28"/>
          <w:sz w:val="28"/>
          <w:szCs w:val="28"/>
        </w:rPr>
        <w:t>มากที่สุด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แม้ว่า</w:t>
      </w:r>
      <w:r>
        <w:rPr>
          <w:rFonts w:ascii="Cordia New" w:hAnsi="Cordia New" w:cs="Cordia New"/>
          <w:sz w:val="28"/>
          <w:sz w:val="28"/>
          <w:szCs w:val="28"/>
        </w:rPr>
        <w:t>การขยายสาขาของค้าปลีกรูปแบบเดิม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เฉพาะขนาดใหญ่ได้ชะลอตัวลง แต่ทั้งนี้คาดว่าใน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>จะเริ่มมีความเคลื่อนไหวมากขึ้น หลังจากมีการควบรวมกันของธุรกิจตลาดค้าปลีกขนาดใหญ่ ซึ่งมีแนวโน้มในการ</w:t>
      </w:r>
      <w:r>
        <w:rPr>
          <w:rFonts w:ascii="Cordia New" w:hAnsi="Cordia New" w:cs="Cordia New"/>
          <w:sz w:val="28"/>
          <w:sz w:val="28"/>
          <w:szCs w:val="28"/>
        </w:rPr>
        <w:t>ขยายสาขาเพื่อให้ครอบคลุมพื้นที่เพื่อเจาะกลุ่มเป้าหมายในวงกว้างยิ่งขึ้นโดยเฉพาะพื้นที่แถบชานเมือง และต่างจังหวัด</w:t>
      </w:r>
      <w:r>
        <w:rPr>
          <w:rFonts w:ascii="Cordia New" w:hAnsi="Cordia New" w:cs="Cordia New"/>
          <w:sz w:val="28"/>
          <w:sz w:val="28"/>
          <w:szCs w:val="28"/>
        </w:rPr>
        <w:t xml:space="preserve">  อีกทั้งพบว่าผู้ค้าปลีกหลายรายให้ความสนใจกับร้านค้าปลีกรูปแบบขนาดเล็ก  ที่สามารถเข้าถึงชุมชน </w:t>
      </w:r>
      <w:r>
        <w:rPr>
          <w:rFonts w:ascii="Cordia New" w:hAnsi="Cordia New" w:cs="Cordia New"/>
          <w:sz w:val="28"/>
          <w:sz w:val="28"/>
          <w:szCs w:val="28"/>
        </w:rPr>
        <w:t xml:space="preserve">รองรับความต้องการของผู้บริโภครุ่นใหม่ที่มีพฤติกรรมการจับจ่ายซื้อสินค้าใกล้บ้านหรืออยู่ในชุมชน อาทิ </w:t>
      </w:r>
      <w:r>
        <w:rPr>
          <w:rFonts w:ascii="Cordia New" w:hAnsi="Cordia New" w:cs="Cordia New"/>
          <w:sz w:val="28"/>
          <w:sz w:val="28"/>
          <w:szCs w:val="28"/>
        </w:rPr>
        <w:t>บริเวณ</w:t>
      </w:r>
      <w:r>
        <w:rPr>
          <w:rFonts w:ascii="Cordia New" w:hAnsi="Cordia New" w:cs="Cordia New"/>
          <w:sz w:val="28"/>
          <w:sz w:val="28"/>
          <w:szCs w:val="28"/>
        </w:rPr>
        <w:t xml:space="preserve">โครงการคอนโดมิเนียมต่างๆ ที่เกิดขึ้นจำนวนมาก </w:t>
      </w:r>
      <w:r>
        <w:rPr>
          <w:rFonts w:ascii="Cordia New" w:hAnsi="Cordia New" w:cs="Cordia New"/>
          <w:sz w:val="28"/>
          <w:sz w:val="28"/>
          <w:szCs w:val="28"/>
        </w:rPr>
        <w:t xml:space="preserve"> ขณะเดียวกัน </w:t>
      </w:r>
      <w:r>
        <w:rPr>
          <w:rFonts w:cs="Cordia New" w:ascii="Cordia New" w:hAnsi="Cordia New"/>
          <w:sz w:val="28"/>
          <w:szCs w:val="28"/>
        </w:rPr>
        <w:t>Community Mall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้านค้าปลีกครบวงจร</w:t>
      </w:r>
      <w:r>
        <w:rPr>
          <w:rFonts w:ascii="Cordia New" w:hAnsi="Cordia New" w:cs="Cordia New"/>
          <w:sz w:val="28"/>
          <w:sz w:val="28"/>
          <w:szCs w:val="28"/>
        </w:rPr>
        <w:t xml:space="preserve">ในลักษณะของ </w:t>
      </w:r>
      <w:r>
        <w:rPr>
          <w:rFonts w:cs="Cordia New" w:ascii="Cordia New" w:hAnsi="Cordia New"/>
          <w:sz w:val="28"/>
          <w:szCs w:val="28"/>
        </w:rPr>
        <w:t xml:space="preserve">One Stop Shopping </w:t>
      </w:r>
      <w:r>
        <w:rPr>
          <w:rFonts w:ascii="Cordia New" w:hAnsi="Cordia New" w:cs="Cordia New"/>
          <w:sz w:val="28"/>
          <w:sz w:val="28"/>
          <w:szCs w:val="28"/>
        </w:rPr>
        <w:t>ก็ยังคงมีการขยายอย่างต่อเนื่องโดยเฉพาะตามชานเมือง แต่พบว่าส่วนใหญ่เป็นการพัฒนาของผู้ประกอบการที่ไม่ได้อยู่ในธุรกิจค้าปลีกโดยตรงแต่มีการดึงร้านค้าปลีกเข้าไปร่วมในโครงการเพื่อสามารถ</w:t>
      </w:r>
      <w:r>
        <w:rPr>
          <w:rFonts w:ascii="Cordia New" w:hAnsi="Cordia New" w:cs="Cordia New"/>
          <w:sz w:val="28"/>
          <w:sz w:val="28"/>
          <w:szCs w:val="28"/>
        </w:rPr>
        <w:t>สร้างความสะดวกและเติมเต็ม</w:t>
      </w:r>
      <w:r>
        <w:rPr>
          <w:rFonts w:ascii="Cordia New" w:hAnsi="Cordia New" w:cs="Cordia New"/>
          <w:sz w:val="28"/>
          <w:sz w:val="28"/>
          <w:szCs w:val="28"/>
        </w:rPr>
        <w:t>ความต้องการของผู้บริโภคกลุ่มเป้าหมายได้มากขึ้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</w:t>
      </w:r>
      <w:r>
        <w:rPr>
          <w:rFonts w:ascii="Cordia New" w:hAnsi="Cordia New" w:cs="Cordia New"/>
          <w:sz w:val="28"/>
          <w:sz w:val="28"/>
          <w:szCs w:val="28"/>
        </w:rPr>
        <w:t>อย่างไรก็ตามพบว่า ธุรกิจค้าปลีกประเภทร้านสะดวกซื้อยังคงสามารถขยายตัวและเป็นที่น่าสนใจของการเข้ามาลงทุนอย่างต่อเนื่องทั้งจากผู้ประกอบการรายเดิมและผู้ค้าปลีกใน</w:t>
      </w:r>
      <w:r>
        <w:rPr>
          <w:rFonts w:ascii="Cordia New" w:hAnsi="Cordia New" w:cs="Cordia New"/>
          <w:sz w:val="28"/>
          <w:sz w:val="28"/>
          <w:szCs w:val="28"/>
        </w:rPr>
        <w:t>ตลาด</w:t>
      </w:r>
      <w:r>
        <w:rPr>
          <w:rFonts w:ascii="Cordia New" w:hAnsi="Cordia New" w:cs="Cordia New"/>
          <w:sz w:val="28"/>
          <w:sz w:val="28"/>
          <w:szCs w:val="28"/>
        </w:rPr>
        <w:t xml:space="preserve">อื่น  ซึ่งมีทั้งรูปแบบที่ประกอบการเองและขยายสาขาด้วยระบบแฟรนไชส์  โดย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 xml:space="preserve">53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ค้าปลีกประเภทร้านสะดวกซื้อในลักษณะ </w:t>
      </w:r>
      <w:r>
        <w:rPr>
          <w:rFonts w:cs="Cordia New" w:ascii="Cordia New" w:hAnsi="Cordia New"/>
          <w:sz w:val="28"/>
          <w:szCs w:val="28"/>
        </w:rPr>
        <w:t>Chain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Stor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กว่า </w:t>
      </w:r>
      <w:r>
        <w:rPr>
          <w:rFonts w:cs="Cordia New" w:ascii="Cordia New" w:hAnsi="Cordia New"/>
          <w:sz w:val="28"/>
          <w:szCs w:val="28"/>
        </w:rPr>
        <w:t>1,04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ซึ่งในจำนวนนี้มาจากการขยายสาขาของ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>52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ำนวนสาขาของร้านสะดวกซื้อ ทั้งในชุมชนและสถานีบริการน้ำมัน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6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สะดวกซื้อนอกสถานีบริการน้ำม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,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217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8,88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7-Elev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22" w:leader="none"/>
              </w:tabs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ab/>
              <w:tab/>
              <w:t>4,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217" w:hanging="0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4,9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217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96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ในสถานีบริการน้ำมัน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,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217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,0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>7-Ele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217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7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217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จำนวนร้านสะดวกซื้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8,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217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0,958</w:t>
            </w:r>
          </w:p>
        </w:tc>
      </w:tr>
    </w:tbl>
    <w:p>
      <w:pPr>
        <w:pStyle w:val="Normal"/>
        <w:jc w:val="both"/>
        <w:rPr/>
      </w:pP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หมายเหตุ</w:t>
      </w:r>
      <w:r>
        <w:rPr>
          <w:rFonts w:cs="Cordia New" w:ascii="Cordia New" w:hAnsi="Cordia New"/>
          <w:i/>
          <w:iCs/>
          <w:sz w:val="28"/>
          <w:szCs w:val="28"/>
        </w:rPr>
        <w:t xml:space="preserve">: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ร้านสะดวกซื้อรายใหญ่ในลักษณะ </w:t>
      </w:r>
      <w:r>
        <w:rPr>
          <w:rFonts w:cs="Cordia New" w:ascii="Cordia New" w:hAnsi="Cordia New"/>
          <w:i/>
          <w:iCs/>
          <w:sz w:val="28"/>
          <w:szCs w:val="28"/>
        </w:rPr>
        <w:t>Chain Store</w:t>
      </w:r>
    </w:p>
    <w:p>
      <w:pPr>
        <w:pStyle w:val="Normal"/>
        <w:rPr/>
      </w:pP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ที่มา</w:t>
      </w:r>
      <w:r>
        <w:rPr>
          <w:rFonts w:cs="Cordia New" w:ascii="Cordia New" w:hAnsi="Cordia New"/>
          <w:i/>
          <w:iCs/>
          <w:sz w:val="28"/>
          <w:szCs w:val="28"/>
        </w:rPr>
        <w:t xml:space="preserve">: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จากการรวบรวมและประมาณการของ บริษัท ซีพี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 ออลล์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 จำกัด </w:t>
      </w:r>
      <w:r>
        <w:rPr>
          <w:rFonts w:cs="Cordia New" w:ascii="Cordia New" w:hAnsi="Cordia New"/>
          <w:i/>
          <w:iCs/>
          <w:sz w:val="28"/>
          <w:szCs w:val="28"/>
        </w:rPr>
        <w:t>(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ind w:firstLine="720"/>
        <w:jc w:val="left"/>
        <w:rPr>
          <w:rFonts w:ascii="Cordia New" w:hAnsi="Cordia New" w:cs="Cordia New"/>
          <w:color w:val="0000FF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แม้ว่าจะมีการแข่งขันกันขยายสาขาอย่างมากของร้านค้าปลีกขนาดเล็ก แต่ก็พบว่ายังคงมีโอกาสในการขยายสาขาเพื่อเข้าถึงชุมชนได้อย่างต่อเนื่องเพื่อตอบสนองความต้องการและพฤติกรรมของผู้บริโภคที่ต้องการความสะดวกและรวดเร็วมากขึ้น อีกทั้งนโยบายของภาครัฐก็มีการสนับสนุนให้</w:t>
      </w:r>
      <w:r>
        <w:rPr>
          <w:rFonts w:ascii="Cordia New" w:hAnsi="Cordia New" w:cs="Cordia New"/>
          <w:sz w:val="28"/>
          <w:sz w:val="28"/>
          <w:szCs w:val="28"/>
        </w:rPr>
        <w:t>เ</w:t>
      </w:r>
      <w:r>
        <w:rPr>
          <w:rFonts w:ascii="Cordia New" w:hAnsi="Cordia New" w:cs="Cordia New"/>
          <w:sz w:val="28"/>
          <w:sz w:val="28"/>
          <w:szCs w:val="28"/>
        </w:rPr>
        <w:t>กิดการลงทุนด้านสาธารณูปโภคและการขยายความเจริญไปสู่ชุมชน สิ่งต่างๆเหล่านี้เป็นปัจจัยสนับสนุนให้เกิดการขยายตัวของชุมชนเมือง และเป็นโอกาสในการขยายสาขาร้านค้าปลีกขนาดเล็กเข้าไปสู่ชุมชนได้อย่างต่อเนื่อง</w:t>
      </w:r>
      <w:r>
        <w:rPr>
          <w:rFonts w:ascii="Cordia New" w:hAnsi="Cordia New" w:cs="Cordia New"/>
          <w:color w:val="0000FF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FF"/>
          <w:sz w:val="28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rdia New" w:hAnsi="Cordia New" w:cs="Cordia New"/>
          <w:color w:val="FF0000"/>
          <w:sz w:val="28"/>
          <w:szCs w:val="28"/>
        </w:rPr>
      </w:pPr>
      <w:r>
        <w:rPr>
          <w:rFonts w:cs="Cordia New" w:ascii="Cordia New" w:hAnsi="Cordia New"/>
          <w:color w:val="FF0000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ลยุทธ์และทิศทางการดำเนินง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ตระหนักเป็นอย่างยิ่ง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ารที่จะเติบโตในอนาคตได้อย่างยั่งยืน ภายใต้ภาวะความ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ผันผวนทางเศรษฐกิจและการเมือง รวมทั้งการแข่งขันที่ยิ่งทวีความรุนแรงมากยิ่งขึ้นนั้น บริษัทยังต้องมุ่งในการปรับปรุงการบริหารจัดการภายในให้มีประสิทธิภาพอย่างต่อเนื่อง </w:t>
      </w:r>
      <w:r>
        <w:rPr>
          <w:rFonts w:ascii="Cordia New" w:hAnsi="Cordia New" w:cs="Cordia New"/>
          <w:sz w:val="28"/>
          <w:sz w:val="28"/>
          <w:szCs w:val="28"/>
        </w:rPr>
        <w:t>ควบคู่กับการพัฒนาบุคลากร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 รวมถึงการค้นหา </w:t>
      </w:r>
      <w:r>
        <w:rPr>
          <w:rFonts w:cs="Cordia New" w:ascii="Cordia New" w:hAnsi="Cordia New"/>
          <w:sz w:val="28"/>
          <w:szCs w:val="28"/>
        </w:rPr>
        <w:t xml:space="preserve">Know-how </w:t>
      </w:r>
      <w:r>
        <w:rPr>
          <w:rFonts w:ascii="Cordia New" w:hAnsi="Cordia New" w:cs="Cordia New"/>
          <w:sz w:val="28"/>
          <w:sz w:val="28"/>
          <w:szCs w:val="28"/>
        </w:rPr>
        <w:t>และตัวอย่างวิธีการปฏิบัติที่เป็นเลิศจากทั่วโลกมาเป็นแนวทางในการพัฒนาและส่งเสริมให้เกิดการต่อยอดและสร้างนวัตกรรมใหม่ๆ เพื่อให้</w:t>
      </w:r>
      <w:r>
        <w:rPr>
          <w:rFonts w:ascii="Cordia New" w:hAnsi="Cordia New" w:cs="Cordia New"/>
          <w:sz w:val="28"/>
          <w:sz w:val="28"/>
          <w:szCs w:val="28"/>
        </w:rPr>
        <w:t>ทันต่อการเปลี่ยนแปลง</w:t>
      </w:r>
      <w:r>
        <w:rPr>
          <w:rFonts w:ascii="Cordia New" w:hAnsi="Cordia New" w:cs="Cordia New"/>
          <w:sz w:val="28"/>
          <w:sz w:val="28"/>
          <w:szCs w:val="28"/>
        </w:rPr>
        <w:t xml:space="preserve">อย่างรวดเร็วของลูกค้า </w:t>
      </w:r>
      <w:r>
        <w:rPr>
          <w:rFonts w:ascii="Cordia New" w:hAnsi="Cordia New" w:cs="Cordia New"/>
          <w:sz w:val="28"/>
          <w:sz w:val="28"/>
          <w:szCs w:val="28"/>
        </w:rPr>
        <w:t>สามารถปรับตัวและตอบสนองได้รวดเร็วและเหนือกว่าคู่แข่ง</w:t>
      </w:r>
      <w:r>
        <w:rPr>
          <w:rFonts w:ascii="Cordia New" w:hAnsi="Cordia New" w:cs="Cordia New"/>
          <w:sz w:val="28"/>
          <w:sz w:val="28"/>
          <w:szCs w:val="28"/>
        </w:rPr>
        <w:t xml:space="preserve"> นอกจากนี้ยังยึดแนวทางการดำเนินธุรกิจที่คำนึงถึงลูกค้าเป็นศูนย์กลาง มีมุมมองเชิงระบบและทำงานเป็นทีม ตัดสินใจบนพื้นฐานของข้อมูลและข้อเท็จจริงและให้คุณค่ากับผู้มีส่วนได้เสียในทุกๆ ด้านของธุรกิจ โดยการปรับปรุงกลยุทธ์ต่างๆ เพื่อนำมาใช้อย่างเหมาะสมและต่อเนื่อง ดังนี้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ติดตามและตอบสนองต่อการเปลี่ยนแปลงด้าน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ภาวะเศรษฐกิจ  รายได้ และกำลังซื้อ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หลากหลายปัจจัยที่เข้ามากระทบรายได้และกำลังซื้อของผู้บริโภค ในช่วง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ผ่านมา และคาดว่าจะยังคงเป็นปัจจัยที่น่าจับตาใน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>ได้แก่ ภาวะความผันผวนทางด้านเศรษฐกิจและการเมืองในประเทศ  เศรษฐกิจโลกที่ชะลอตัวลงประกอบกับการแข็งค่าของเงินบาทส่งผลกระทบต่อภาคการส่งออก  ภัยธรรมชาติทั้งภัยแล้งและน้ำท่วมที่ส่งผลต่อผลผลิตและรายได้ภาคการเกษตร  รวมไปถึงการปรับขึ้นอัตราดอกเบี้ยและค่าจ้างแรงงาน ซึ่งปัจจัยต่างๆ เหล่านี้จะส่งผลต่อกำลังซื้อและพฤติกรรมการจับจ่ายใช้สอยของผู้บริโภค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8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พฤติกรรมผู้บริโภคที่เปลี่ยนแปลง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การสนองตอบต่อการเปลี่ยนแปลงของบริษัท</w:t>
            </w:r>
          </w:p>
        </w:tc>
      </w:tr>
      <w:tr>
        <w:trPr>
          <w:trHeight w:val="97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ีการคิดและไตร่ตรอง เปรียบเทียบราคาและคุณภาพก่อนตัดสินใจซื้อมากขึ้น โดยเน้นความคุ้มค่า คุ้มราคา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วมทั้งมีความคาดหวังสูงขึ้น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คัดสรรและพัฒนาสินค้าที่มีขนาดและราคาเหมาะสมกับภาวะเศรษฐกิจและกำลังซื้อของผู้บริโภคกลุ่มเป้าหมาย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0" w:leader="none"/>
          <w:tab w:val="left" w:pos="1080" w:leader="none"/>
        </w:tabs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ขยายสาขาและคัดสรรสินค้าให้สอดคล้องกับ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เปลี่ยนแปลงโครงสร้างประชากร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ละ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ังคม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ตลอดกว่า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ปีที่ผ่านมา บริษัทได้มีการขยายเครือข่ายร้านสาขาอย่างต่อเนื่องประมาณปีละ </w:t>
      </w:r>
      <w:r>
        <w:rPr>
          <w:rFonts w:cs="Cordia New" w:ascii="Cordia New" w:hAnsi="Cordia New"/>
          <w:sz w:val="28"/>
          <w:szCs w:val="28"/>
        </w:rPr>
        <w:t xml:space="preserve">450-500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เพื่อให้สามารถครอบคลุมและเข้าถึงความต้องการของผู้บริโภคให้ได้มากที่สุด ในปัจจุบันร้านสาขาของบริษัทสามารถครอบคลุมทุกจังหวัดของประเทศ โดยตั้งเป้าขยายสาขาให้ครบ </w:t>
      </w:r>
      <w:r>
        <w:rPr>
          <w:rFonts w:cs="Cordia New" w:ascii="Cordia New" w:hAnsi="Cordia New"/>
          <w:sz w:val="28"/>
          <w:szCs w:val="28"/>
        </w:rPr>
        <w:t>7</w:t>
      </w:r>
      <w:r>
        <w:rPr>
          <w:rFonts w:cs="Cordia New" w:ascii="Cordia New" w:hAnsi="Cordia New"/>
          <w:sz w:val="28"/>
          <w:szCs w:val="28"/>
        </w:rPr>
        <w:t>,</w:t>
      </w:r>
      <w:r>
        <w:rPr>
          <w:rFonts w:cs="Cordia New" w:ascii="Cordia New" w:hAnsi="Cordia New"/>
          <w:sz w:val="28"/>
          <w:szCs w:val="28"/>
        </w:rPr>
        <w:t xml:space="preserve">000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ในปี </w:t>
      </w:r>
      <w:r>
        <w:rPr>
          <w:rFonts w:cs="Cordia New" w:ascii="Cordia New" w:hAnsi="Cordia New"/>
          <w:sz w:val="28"/>
          <w:szCs w:val="28"/>
        </w:rPr>
        <w:t xml:space="preserve">2556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างบริษัทไม่ได้ให้ความสำคัญกับการเพิ่มขึ้นของจำนวนสาขาเท่านั้น แต่ยังให้ความสำคัญกับคุณภาพ การเติบโตและความอยู่รอดของสาขาที่เพิ่มขึ้นอีกด้วย ดังนั้นข้อมูลการเปลี่ยนแปลงทางด้านประชากรและสังคมจึงมีส่วนสำคัญอย่างยิ่ง ไม่เพียงใช้ในการประกอบการวางแผนทั้งด้านการขยายสาขา  แต่ยังรวมไปถึงการคัดสรรและพัฒนาสินค้าและบริการให้สอดคล้องกับพฤติกรรมการใช้ชีวิตที่เปลี่ยนแปลงไป  ทั้งนี้พบว่า ในช่วงที่ผ่านมามีประเด็นที่น่าสนใจ คือ  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color w:val="0000FF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จากข้อมูลสถิติที่สะท้อนให้เห็นว่า</w:t>
      </w:r>
      <w:r>
        <w:rPr>
          <w:rFonts w:ascii="Cordia New" w:hAnsi="Cordia New" w:cs="Cordia New"/>
          <w:sz w:val="28"/>
          <w:sz w:val="28"/>
          <w:szCs w:val="28"/>
        </w:rPr>
        <w:t xml:space="preserve">ขนาดครัวเรือนมีแนวโน้มเล็กลง </w:t>
      </w:r>
      <w:r>
        <w:rPr>
          <w:rFonts w:ascii="Cordia New" w:hAnsi="Cordia New" w:cs="Cordia New"/>
          <w:sz w:val="28"/>
          <w:sz w:val="28"/>
          <w:szCs w:val="28"/>
        </w:rPr>
        <w:t xml:space="preserve">อยู่ที่ประมาณ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คนต่อครัวเรือน และหากเป็นในเขตเทศบาลจะอยู่ที่ประมาณ </w:t>
      </w:r>
      <w:r>
        <w:rPr>
          <w:rFonts w:cs="Cordia New" w:ascii="Cordia New" w:hAnsi="Cordia New"/>
          <w:sz w:val="28"/>
          <w:szCs w:val="28"/>
        </w:rPr>
        <w:t xml:space="preserve">2.5 </w:t>
      </w:r>
      <w:r>
        <w:rPr>
          <w:rFonts w:ascii="Cordia New" w:hAnsi="Cordia New" w:cs="Cordia New"/>
          <w:sz w:val="28"/>
          <w:sz w:val="28"/>
          <w:szCs w:val="28"/>
        </w:rPr>
        <w:t xml:space="preserve">คนต่อครัวเรือน </w:t>
      </w:r>
      <w:r>
        <w:rPr>
          <w:rFonts w:ascii="Cordia New" w:hAnsi="Cordia New" w:cs="Cordia New"/>
          <w:sz w:val="28"/>
          <w:sz w:val="28"/>
          <w:szCs w:val="28"/>
        </w:rPr>
        <w:t xml:space="preserve"> ส่วนหนึ่งเป็นผลมาจากครัวเรือนที่ไม่มีลูก หรือจำนวนลูกน้อยลง รวมไปถึงครัวเรือนที่อยู่คนเดียวก็มีแนวโน้ม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สูงขึ้นเช่นเดียวกัน </w:t>
      </w:r>
    </w:p>
    <w:p>
      <w:pPr>
        <w:pStyle w:val="Normal"/>
        <w:jc w:val="left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การเปลี่ยนแปลงอีกประการที่พบก็คือ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ารขยายตัวของชุมชนเมืองไปสู่ชานเมือง และต่างจังหวัดโดยเฉพาะหัวเมืองรองมากขึ้น  ซึ่งส่วนหนึ่งเป็นผลมาจากนโยบายการขยายโครงการสาธารณูปโภคพื้นฐานไปสู่เมืองชั้นรองมากขึ้น รวมไปถึงมีการย้ายถิ่นเข้ามาทำงานในเมืองลดล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834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11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พฤติกรรมผู้บริโภคที่เปลี่ยนแปลง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การสนองตอบต่อการเปลี่ยนแปลงของ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บริษัท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รอบครัวเล็กลงไม่อยากทำอาหารเอง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ซื้ออาหารสำเร็จรูปทานมากขึ้น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วมไปถึงการซื้อสินค้าไม่มากเท่าครอบครัวใหญ่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ทำให้แนวโน้มวิถีชีวิตจะพึ่งพาร้านสะดวกซื้อหรือซ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ุป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ปอร์มาร์เก็ตใกล้บ้าน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ากกว่าออกมาจับจ่ายตามโมเดิร์นเทรดหรือตลาดขนาดใหญ่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วามเร่งรีบของคนในชุมชนเมือง ทำ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ให้ต้องการความสะดวกรวดเร็ว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ินค้าที่มีขนาดเหมาะสมกับครอบครัวที่มีขนาด</w:t>
            </w:r>
            <w:r>
              <w:rPr>
                <w:rFonts w:cs="Cordia New" w:ascii="Cordia New" w:hAnsi="Cordia New"/>
                <w:sz w:val="28"/>
                <w:szCs w:val="28"/>
              </w:rPr>
              <w:br/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ล็กลงและสะดวกมากขึ้น เช่น  อาหารสำเร็จรูปพร้อมรับประทา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เน้นขยายสาขาเพื่อให้ครอบคลุมพื้นที่ โดยเฉพาะในส่วนของเมืองเศรษฐกิจระดับรองลงมาในต่างจังหวัด เพื่อเข้าถึงกลุ่มเป้าหมายได้ดียิ่งขึ้น โดยสัดส่วนจำนวนสาขาในต่างจังหวัดเพิ่มขึ้นจากร้อยละ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5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Cordia New" w:ascii="Cordia New" w:hAnsi="Cordia New"/>
                <w:sz w:val="28"/>
                <w:szCs w:val="28"/>
              </w:rPr>
              <w:t>25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5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เป็นร้อยละ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5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ในป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25</w:t>
            </w:r>
            <w:r>
              <w:rPr>
                <w:rFonts w:cs="Cordia New" w:ascii="Cordia New" w:hAnsi="Cordia New"/>
                <w:sz w:val="28"/>
                <w:szCs w:val="28"/>
              </w:rPr>
              <w:t>53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เพิ่มจำนวน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Stand Alone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ขึ้นตามการขยายของเขตเมือง โดยร้านเหล่านี้ต้องตอบสนองผู้บริโภคที่ใช้รถส่วนตัวมากขึ้น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ช่น มีที่จอดรถอย่างเพียงพอ เป็นต้น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จากความสามารถในการตอบสนองดังกล่าวส่งผลต่อยอดข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จำนวนลูกค้า  ความถี่ที่เข้าร้าน และยอดซื้อต่อครั้งที่เพิ่มขึ้นอย่างต่อเนื่อง </w:t>
      </w:r>
    </w:p>
    <w:p>
      <w:pPr>
        <w:pStyle w:val="Normal"/>
        <w:rPr>
          <w:rFonts w:ascii="Cordia New" w:hAnsi="Cordia New" w:cs="Cordia New"/>
          <w:sz w:val="28"/>
          <w:szCs w:val="28"/>
          <w:highlight w:val="green"/>
        </w:rPr>
      </w:pPr>
      <w:r>
        <w:rPr>
          <w:rFonts w:cs="Cordia New" w:ascii="Cordia New" w:hAnsi="Cordia New"/>
          <w:sz w:val="28"/>
          <w:szCs w:val="28"/>
          <w:highlight w:val="green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พฤติกรรมและการใช้ชีวิตของผู้บริโภคที่เปลี่ยนไป นำไปสู่การปรับเปลี่ยนกลยุทธ์ทางธุรกิจเพื่อสร้างความแตกต่างและสร้างมูลค่าเพิ่มในระยะยาว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เพื่อเป็นการตอบ</w:t>
      </w:r>
      <w:r>
        <w:rPr>
          <w:rFonts w:ascii="Cordia New" w:hAnsi="Cordia New" w:cs="Cordia New"/>
          <w:sz w:val="28"/>
          <w:sz w:val="28"/>
          <w:szCs w:val="28"/>
        </w:rPr>
        <w:t>สนองความต้องการของผู้บริโภคชาวไทยสมัยใหม่ที่ไม่มีเวลาในการปรุงอาหาร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ต้องการความสะดวกรวดเร็ว </w:t>
      </w:r>
      <w:r>
        <w:rPr>
          <w:rFonts w:ascii="Cordia New" w:hAnsi="Cordia New" w:cs="Cordia New"/>
          <w:sz w:val="28"/>
          <w:sz w:val="28"/>
          <w:szCs w:val="28"/>
        </w:rPr>
        <w:t>อีกทั้งเพื่อเป็นการสร้างความแตกต่างจากคู่แข่ง บริษัทจึงมีนโยบายเชิงกลยุทธ์ที่จะมุ่ง</w:t>
      </w:r>
      <w:r>
        <w:rPr>
          <w:rFonts w:ascii="Cordia New" w:hAnsi="Cordia New" w:cs="Cordia New"/>
          <w:sz w:val="28"/>
          <w:sz w:val="28"/>
          <w:szCs w:val="28"/>
        </w:rPr>
        <w:t>ไปสู่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เป็นร้านอิ่มสะดวก หรือ </w:t>
      </w:r>
      <w:r>
        <w:rPr>
          <w:rFonts w:cs="Cordia New" w:ascii="Cordia New" w:hAnsi="Cordia New"/>
          <w:sz w:val="28"/>
          <w:szCs w:val="28"/>
        </w:rPr>
        <w:t xml:space="preserve">Convenience Food Store </w:t>
      </w:r>
      <w:r>
        <w:rPr>
          <w:rFonts w:ascii="Cordia New" w:hAnsi="Cordia New" w:cs="Cordia New"/>
          <w:sz w:val="28"/>
          <w:sz w:val="28"/>
          <w:szCs w:val="28"/>
        </w:rPr>
        <w:t xml:space="preserve">เต็มรูปแบบ </w:t>
      </w:r>
      <w:r>
        <w:rPr>
          <w:rFonts w:ascii="Cordia New" w:hAnsi="Cordia New" w:cs="Cordia New"/>
          <w:sz w:val="28"/>
          <w:sz w:val="28"/>
          <w:szCs w:val="28"/>
        </w:rPr>
        <w:t>โดยเพิ่มสัดส่วนสินค้ากลุ่มอาหารและเครื่องดื่มมากขึ้น โดยเ</w:t>
      </w:r>
      <w:r>
        <w:rPr>
          <w:rFonts w:ascii="Cordia New" w:hAnsi="Cordia New" w:cs="Cordia New"/>
          <w:sz w:val="28"/>
          <w:sz w:val="28"/>
          <w:szCs w:val="28"/>
        </w:rPr>
        <w:t>น้นที่จะส่งมอบสิ่งที่มีคุณภาพ อร่อย สดใหม่ เมนูอาหารซึ่งเป็นที่นิยม และคุ้มค่า คุ้มราคาสู่</w:t>
      </w:r>
      <w:r>
        <w:rPr>
          <w:rFonts w:ascii="Cordia New" w:hAnsi="Cordia New" w:cs="Cordia New"/>
          <w:sz w:val="28"/>
          <w:sz w:val="28"/>
          <w:szCs w:val="28"/>
        </w:rPr>
        <w:t>ผู้บริโภค ผ่านกระบวนการที่ทา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ศึกษาและเรียนรู้ </w:t>
      </w:r>
      <w:r>
        <w:rPr>
          <w:rFonts w:cs="Cordia New" w:ascii="Cordia New" w:hAnsi="Cordia New"/>
          <w:sz w:val="28"/>
          <w:szCs w:val="28"/>
        </w:rPr>
        <w:t xml:space="preserve">Know-how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วิธีการปฏิบัติที่เป็นเลิศ </w:t>
      </w:r>
      <w:r>
        <w:rPr>
          <w:rFonts w:cs="Cordia New" w:ascii="Cordia New" w:hAnsi="Cordia New"/>
          <w:sz w:val="28"/>
          <w:szCs w:val="28"/>
        </w:rPr>
        <w:t xml:space="preserve">(Best Practice)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ผู้เชี่ยวชาญต่างประเทศ และนำมาประยุกต์ให้เหมาะกับความต้องการของผู้บริโภคชาวไทย 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จากการที่ทางบริษัทได้ติดตามข้อมูล</w:t>
      </w:r>
      <w:r>
        <w:rPr>
          <w:rFonts w:ascii="Cordia New" w:hAnsi="Cordia New" w:cs="Cordia New"/>
          <w:sz w:val="28"/>
          <w:sz w:val="28"/>
          <w:szCs w:val="28"/>
        </w:rPr>
        <w:t xml:space="preserve">วิถีการดำเนินชีวิต </w:t>
      </w:r>
      <w:r>
        <w:rPr>
          <w:rFonts w:ascii="Cordia New" w:hAnsi="Cordia New" w:cs="Cordia New"/>
          <w:sz w:val="28"/>
          <w:sz w:val="28"/>
          <w:szCs w:val="28"/>
        </w:rPr>
        <w:t>และพฤติกรรมของผู้บริโภคที่ได้มาจากทั้ง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วิจัยขั้นปฐมภูมิ </w:t>
      </w:r>
      <w:r>
        <w:rPr>
          <w:rFonts w:cs="Cordia New" w:ascii="Cordia New" w:hAnsi="Cordia New"/>
          <w:sz w:val="28"/>
          <w:szCs w:val="28"/>
        </w:rPr>
        <w:t xml:space="preserve">(Primary Research)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วิจัยขั้นทุติยภูมิ </w:t>
      </w:r>
      <w:r>
        <w:rPr>
          <w:rFonts w:cs="Cordia New" w:ascii="Cordia New" w:hAnsi="Cordia New"/>
          <w:sz w:val="28"/>
          <w:szCs w:val="28"/>
        </w:rPr>
        <w:t xml:space="preserve">(Secondary Research) </w:t>
      </w:r>
      <w:r>
        <w:rPr>
          <w:rFonts w:ascii="Cordia New" w:hAnsi="Cordia New" w:cs="Cordia New"/>
          <w:sz w:val="28"/>
          <w:sz w:val="28"/>
          <w:szCs w:val="28"/>
        </w:rPr>
        <w:t>ซึ่ง</w:t>
      </w:r>
      <w:r>
        <w:rPr>
          <w:rFonts w:ascii="Cordia New" w:hAnsi="Cordia New" w:cs="Cordia New"/>
          <w:sz w:val="28"/>
          <w:sz w:val="28"/>
          <w:szCs w:val="28"/>
        </w:rPr>
        <w:t>เป็น</w:t>
      </w:r>
      <w:r>
        <w:rPr>
          <w:rFonts w:ascii="Cordia New" w:hAnsi="Cordia New" w:cs="Cordia New"/>
          <w:sz w:val="28"/>
          <w:sz w:val="28"/>
          <w:szCs w:val="28"/>
        </w:rPr>
        <w:t>แหล่ง</w:t>
      </w:r>
      <w:r>
        <w:rPr>
          <w:rFonts w:ascii="Cordia New" w:hAnsi="Cordia New" w:cs="Cordia New"/>
          <w:sz w:val="28"/>
          <w:sz w:val="28"/>
          <w:szCs w:val="28"/>
        </w:rPr>
        <w:t xml:space="preserve">ข้อมูลสำคัญในการนำมาใช้วางกลยุทธ์ในการตอบสนองผู้บริโภคในกลุ่มนี้ โดยเฉพาะเรื่องของสินค้าด้านอาหารและเครื่องดื่ม รวมไปถึง การหาสินค้าใหม่ๆ ซึ่งเป็นที่นิยมในตลาด เข้ามาจำหน่ายในร้านอย่างต่อเนื่อง 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ดังนั้น เพื่อเป็นแนวทางในการพัฒนาและปรับปรุงกระบวนการการจัดการให้มีการประสานร่วมมือกันเป็นอย่างดี ทั้งหน่วยงานภายในและพันธมิตรทางธุรกิจให้มีประสิทธิภาพมากยิ่งขึ้น เพื่อสร้างมูลค่าเพิ่มและลดค่าใช้จ่ายในการดำเนินงาน บริษัทมีการดำเนินการผ่านปัจจัยหลักๆ ดังนี้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รรหาสินค้าและบริการที่แตกต่าง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ารสรรหาและพัฒนาสินค้าใหม่ที่มีศักยภาพและเป็นที่ต้องการของลูกค้า เป็นสิ่งที่บริษัทให้ความสำคัญและเป็นปัจจัยหลักประการหนึ่งที่ทำให้ยอดขายของบริษัทมีการเติบโตอย่างต่อเนื่อง นอกจากนี้ บริษัทมีการวางแผนพัฒนาสินค้าร่วมกับผู้ผลิต </w:t>
      </w:r>
      <w:r>
        <w:rPr>
          <w:rFonts w:cs="Cordia New" w:ascii="Cordia New" w:hAnsi="Cordia New"/>
          <w:sz w:val="28"/>
          <w:szCs w:val="28"/>
        </w:rPr>
        <w:t>(Team Merchandising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ใช้ข้อมูลวิจัยและคำแนะนำจากผู้เชี่ยวชาญในการพัฒนาสินค้าและบริการใหม่ๆ เพื่อให้มั่นใจว่าเป็นสินค้าและบริการที่ตรงกับความต้องการของลูกค้า มีคุณภาพและแตกต่างจากคู่แข่ง โดยใช้แนวทาง </w:t>
      </w:r>
      <w:r>
        <w:rPr>
          <w:rFonts w:cs="Cordia New" w:ascii="Cordia New" w:hAnsi="Cordia New"/>
          <w:sz w:val="28"/>
          <w:szCs w:val="28"/>
        </w:rPr>
        <w:t xml:space="preserve">FBO (First Best Only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การสรรหาและพัฒนาสินค้าเพื่อนำมาขายก่อนใคร คัดเลือกคุณภาพอย่างดี และมีขายเฉพาะที่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</w:p>
    <w:p>
      <w:pPr>
        <w:pStyle w:val="Normal"/>
        <w:ind w:firstLine="720"/>
        <w:jc w:val="left"/>
        <w:rPr>
          <w:rFonts w:ascii="Cordia New" w:hAnsi="Cordia New" w:cs="Cordia New"/>
          <w:color w:val="FF0000"/>
          <w:sz w:val="28"/>
          <w:szCs w:val="28"/>
        </w:rPr>
      </w:pPr>
      <w:r>
        <w:rPr>
          <w:rFonts w:cs="Cordia New" w:ascii="Cordia New" w:hAnsi="Cordia New"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700" w:leader="none"/>
          <w:tab w:val="left" w:pos="1080" w:leader="none"/>
        </w:tabs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พิ่มประสิทธิภาพการบริหารจัดการสินค้า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พื่อการจัดการด้านต้นทุนที่ดีขึ้นและลดการเสียโอกาสการขาย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ผู้บริโภค</w:t>
      </w:r>
      <w:r>
        <w:rPr>
          <w:rFonts w:ascii="Cordia New" w:hAnsi="Cordia New" w:cs="Cordia New"/>
          <w:sz w:val="28"/>
          <w:sz w:val="28"/>
          <w:szCs w:val="28"/>
        </w:rPr>
        <w:t>มีความ</w:t>
      </w:r>
      <w:r>
        <w:rPr>
          <w:rFonts w:ascii="Cordia New" w:hAnsi="Cordia New" w:cs="Cordia New"/>
          <w:sz w:val="28"/>
          <w:sz w:val="28"/>
          <w:szCs w:val="28"/>
        </w:rPr>
        <w:t>ต้องการผลิตภัณฑ์และบริการหลากหลายประเภท</w:t>
      </w:r>
      <w:r>
        <w:rPr>
          <w:rFonts w:ascii="Cordia New" w:hAnsi="Cordia New" w:cs="Cordia New"/>
          <w:sz w:val="28"/>
          <w:sz w:val="28"/>
          <w:szCs w:val="28"/>
        </w:rPr>
        <w:t xml:space="preserve"> อีก</w:t>
      </w:r>
      <w:r>
        <w:rPr>
          <w:rFonts w:ascii="Cordia New" w:hAnsi="Cordia New" w:cs="Cordia New"/>
          <w:sz w:val="28"/>
          <w:sz w:val="28"/>
          <w:szCs w:val="28"/>
        </w:rPr>
        <w:t>ทั้ง</w:t>
      </w:r>
      <w:r>
        <w:rPr>
          <w:rFonts w:ascii="Cordia New" w:hAnsi="Cordia New" w:cs="Cordia New"/>
          <w:sz w:val="28"/>
          <w:sz w:val="28"/>
          <w:szCs w:val="28"/>
        </w:rPr>
        <w:t>ความต้องการเปลี่ยนแปลง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ยู่ตลอดเวลา ในขณะที่พื้นที่ขายใน</w:t>
      </w:r>
      <w:r>
        <w:rPr>
          <w:rFonts w:ascii="Cordia New" w:hAnsi="Cordia New" w:cs="Cordia New"/>
          <w:sz w:val="28"/>
          <w:sz w:val="28"/>
          <w:szCs w:val="28"/>
        </w:rPr>
        <w:t>ร้าน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มีจำกัด  บริษัทจึงมุ่งปรับปรุงประสิทธิภาพการบริหารสินค้าและการจัดการที่ร้าน ตั้งแต่</w:t>
      </w:r>
      <w:r>
        <w:rPr>
          <w:rFonts w:ascii="Cordia New" w:hAnsi="Cordia New" w:cs="Cordia New"/>
          <w:sz w:val="28"/>
          <w:sz w:val="28"/>
          <w:szCs w:val="28"/>
        </w:rPr>
        <w:t>การพัฒนาวิธีการให้พนักงานร้านแต่ละสาขาทำการศึกษากลุ่มลูกค้าและความต้องการของลูกค้าของร้านด้วยตนเอง  ทำให้แต่ละร้านคัดเลือกสินค้า สั่งสินค้าให้เพียงพอต่อการขาย และจัดเรียงสินค้าโดยคำนึงถึงมุมมองลูกค้าเป็นหลัก 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บริหารพื้นที่ขายของร้าน </w:t>
      </w:r>
      <w:r>
        <w:rPr>
          <w:rFonts w:ascii="Cordia New" w:hAnsi="Cordia New" w:cs="Cordia New"/>
          <w:sz w:val="28"/>
          <w:sz w:val="28"/>
          <w:szCs w:val="28"/>
        </w:rPr>
        <w:t>บริษัท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นำเอาหลักการจัดการหมุนเวียนสินค้าเข้าออก  เรียนรู้ถึงการคัดสินค้าเข้าออก  และเพิ่มประสิทธิภาพการใช้พื้นที่ขาย </w:t>
      </w:r>
      <w:r>
        <w:rPr>
          <w:rFonts w:ascii="Cordia New" w:hAnsi="Cordia New" w:cs="Cordia New"/>
          <w:sz w:val="28"/>
          <w:sz w:val="28"/>
          <w:szCs w:val="28"/>
        </w:rPr>
        <w:t xml:space="preserve">เช่น </w:t>
      </w:r>
      <w:r>
        <w:rPr>
          <w:rFonts w:ascii="Cordia New" w:hAnsi="Cordia New" w:cs="Cordia New"/>
          <w:sz w:val="28"/>
          <w:sz w:val="28"/>
          <w:szCs w:val="28"/>
        </w:rPr>
        <w:t>ลดพื้นที่ว่างระหว่างชั้น เพื่อให้มีพื้นที่เพิ่ม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ขยายพื้นที่ให้กับสินค้าขายดีและสินค้าใหม่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จะก่อให้เกิดการบริหารต้นทุนที่มีประสิทธิภาพ ลดจำนวนสินค้าคงคลังที่ร้านสาขา โดยมีการเพิ่มเครื่องมือและเทคโนโลยีที่ช่วยสนับสนุนการสั่งสินค้าได้ถูกต้อง รวดเร็ว และแม่นยำยิ่งขึ้น และยังทำให้รอบการหมุนเวียนของสินค้าเพิ่มขึ้น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อันนำมาซึ่งยอดขายและกำไรที่เพิ่มขึ้นตามมา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ให้ความสำคัญในการพัฒนาและส่งเสริมการทำงานร่วมกันในทุกกระบวนการของหน่วยงานสนับสนุนในระบบห่วงโซ่อุปท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พื่อตอบสนองความต้องการที่เปลี่ยนแปลงไปอย่างรวดเร็วของลูกค้าและตลาด และเพื่อให้สามารถเติบโตได้อย่างยั่งยืน บริษัทพยายามพัฒนากระบวนการจัดการด้านต่างๆ ทั้งภายในและภายนอกให้เกิดความเชื่อมโยงกัน โดยมีลูกค้าเป็นศูนย์กลาง ทั้งในด้านการบริการที่ดีและรวดเร็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ินค้าที่มีคุณภาพและสดใหม่อยู่เสมอ  โดยเฉพาะอย่างยิ่งเพื่อตอบสนองนโยบายของบริษัทที่มุ่งสู่การเ</w:t>
      </w:r>
      <w:r>
        <w:rPr>
          <w:rFonts w:ascii="Cordia New" w:hAnsi="Cordia New" w:cs="Cordia New"/>
          <w:sz w:val="28"/>
          <w:sz w:val="28"/>
          <w:szCs w:val="28"/>
        </w:rPr>
        <w:t xml:space="preserve">ป็นร้านค้าอิ่มสะดวก </w:t>
      </w:r>
      <w:r>
        <w:rPr>
          <w:rFonts w:cs="Cordia New" w:ascii="Cordia New" w:hAnsi="Cordia New"/>
          <w:sz w:val="28"/>
          <w:szCs w:val="28"/>
        </w:rPr>
        <w:t xml:space="preserve">(Convenience Food Store) </w:t>
      </w:r>
      <w:r>
        <w:rPr>
          <w:rFonts w:ascii="Cordia New" w:hAnsi="Cordia New" w:cs="Cordia New"/>
          <w:sz w:val="28"/>
          <w:sz w:val="28"/>
          <w:szCs w:val="28"/>
        </w:rPr>
        <w:t xml:space="preserve">ทำให้กระบวนการและหน่วยงานสนับสนุนต่างๆ </w:t>
      </w:r>
      <w:r>
        <w:rPr>
          <w:rFonts w:ascii="Cordia New" w:hAnsi="Cordia New" w:cs="Cordia New"/>
          <w:sz w:val="28"/>
          <w:sz w:val="28"/>
          <w:szCs w:val="28"/>
        </w:rPr>
        <w:t>ที่</w:t>
      </w:r>
      <w:r>
        <w:rPr>
          <w:rFonts w:ascii="Cordia New" w:hAnsi="Cordia New" w:cs="Cordia New"/>
          <w:sz w:val="28"/>
          <w:sz w:val="28"/>
          <w:szCs w:val="28"/>
        </w:rPr>
        <w:t>จะส่งมอบและ</w:t>
      </w:r>
      <w:r>
        <w:rPr>
          <w:rFonts w:ascii="Cordia New" w:hAnsi="Cordia New" w:cs="Cordia New"/>
          <w:sz w:val="28"/>
          <w:sz w:val="28"/>
          <w:szCs w:val="28"/>
        </w:rPr>
        <w:t>สร้างคุณค่าให้กับ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ต้องมีการยกระดับและทำงานอย่างเชื่อมโยงกันมากขึ้น นอกจากนี้บริษัทยังให้ความสำคัญกับการควบคุมมาตรฐานความปลอดภัยด้านอาหาร </w:t>
      </w:r>
      <w:r>
        <w:rPr>
          <w:rFonts w:cs="Cordia New" w:ascii="Cordia New" w:hAnsi="Cordia New"/>
          <w:sz w:val="28"/>
          <w:szCs w:val="28"/>
        </w:rPr>
        <w:t xml:space="preserve">(Food Safety) </w:t>
      </w:r>
      <w:r>
        <w:rPr>
          <w:rFonts w:ascii="Cordia New" w:hAnsi="Cordia New" w:cs="Cordia New"/>
          <w:sz w:val="28"/>
          <w:sz w:val="28"/>
          <w:szCs w:val="28"/>
        </w:rPr>
        <w:t>โดยคัดเลือกและตรวจสอบผู้ผลิตที่ผ่านมาตรฐ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ให้ความรู้ในการปรับปรุงมาตรฐานคุณภาพของผู้ผล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อบรมและสื่อสารให้พนักงานร้านมีความรู้เกี่ยวกับวิธีการจัดการสินค้าให้ได้มาตรฐานคุณภาพโดยเฉพาะหมวดอาหาร รวมไปถึงการมีระบบการประกันคุณภาพด้วยการสุ่มตรวจอาหารและเครื่องดื่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่งผลให้</w:t>
      </w:r>
      <w:r>
        <w:rPr>
          <w:rFonts w:ascii="Cordia New" w:hAnsi="Cordia New" w:cs="Cordia New"/>
          <w:sz w:val="28"/>
          <w:sz w:val="28"/>
          <w:szCs w:val="28"/>
        </w:rPr>
        <w:t>พนักงานร้านสาขามีความตระหนักในการทำงานด้าน</w:t>
      </w:r>
      <w:r>
        <w:rPr>
          <w:rFonts w:ascii="Cordia New" w:hAnsi="Cordia New" w:cs="Cordia New"/>
          <w:sz w:val="28"/>
          <w:sz w:val="28"/>
          <w:szCs w:val="28"/>
        </w:rPr>
        <w:t>ความปลอดภัยด้านอาหาร</w:t>
      </w:r>
      <w:r>
        <w:rPr>
          <w:rFonts w:ascii="Cordia New" w:hAnsi="Cordia New" w:cs="Cordia New"/>
          <w:sz w:val="28"/>
          <w:sz w:val="28"/>
          <w:szCs w:val="28"/>
        </w:rPr>
        <w:t>มากขึ้น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พัฒนาการบริการของพนักงาน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ปัจจัยที่ลูกค้าให้ความสำคัญมากที่สุด คือบริการ ลูกค้าคาดหวังการบริการที่ดี 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ปรัชญาองค์กร “เราปรารถนารอยยิ้มจากลูกค้า ด้วยทีมงานที่มีความสุข” </w:t>
      </w:r>
      <w:r>
        <w:rPr>
          <w:rFonts w:ascii="Cordia New" w:hAnsi="Cordia New" w:cs="Cordia New"/>
          <w:sz w:val="28"/>
          <w:sz w:val="28"/>
          <w:szCs w:val="28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>จึงไม่เพียงแต่</w:t>
      </w:r>
      <w:r>
        <w:rPr>
          <w:rFonts w:ascii="Cordia New" w:hAnsi="Cordia New" w:cs="Cordia New"/>
          <w:sz w:val="28"/>
          <w:sz w:val="28"/>
          <w:szCs w:val="28"/>
        </w:rPr>
        <w:t>ให้ความสำคัญกับการติดตามกลไกหรือระบบที่ใช้ในการสร้างความความพึงพอใจให้กับลูกค้า</w:t>
      </w:r>
      <w:r>
        <w:rPr>
          <w:rFonts w:ascii="Cordia New" w:hAnsi="Cordia New" w:cs="Cordia New"/>
          <w:sz w:val="28"/>
          <w:sz w:val="28"/>
          <w:szCs w:val="28"/>
        </w:rPr>
        <w:t>เท่านั้น แต่ยังใส่ใจกับ</w:t>
      </w:r>
      <w:r>
        <w:rPr>
          <w:rFonts w:ascii="Cordia New" w:hAnsi="Cordia New" w:cs="Cordia New"/>
          <w:sz w:val="28"/>
          <w:sz w:val="28"/>
          <w:szCs w:val="28"/>
        </w:rPr>
        <w:t>ทุกกระบวนการที่สร้างคุณค่าให้กับ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เฉพาะในส่วนของ</w:t>
      </w:r>
      <w:r>
        <w:rPr>
          <w:rFonts w:ascii="Cordia New" w:hAnsi="Cordia New" w:cs="Cordia New"/>
          <w:sz w:val="28"/>
          <w:sz w:val="28"/>
          <w:szCs w:val="28"/>
        </w:rPr>
        <w:t xml:space="preserve">พนักงาน </w:t>
      </w:r>
      <w:r>
        <w:rPr>
          <w:rFonts w:ascii="Cordia New" w:hAnsi="Cordia New" w:cs="Cordia New"/>
          <w:sz w:val="28"/>
          <w:sz w:val="28"/>
          <w:szCs w:val="28"/>
        </w:rPr>
        <w:t>ผ่านการสำรว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CRS : Customer Relationship Study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 xml:space="preserve">ERS : Employee Relationship Study </w:t>
      </w:r>
      <w:r>
        <w:rPr>
          <w:rFonts w:ascii="Cordia New" w:hAnsi="Cordia New" w:cs="Cordia New"/>
          <w:sz w:val="28"/>
          <w:sz w:val="28"/>
          <w:szCs w:val="28"/>
        </w:rPr>
        <w:t>เป็นประจำทุกปี เพื่อศึกษา</w:t>
      </w:r>
      <w:r>
        <w:rPr>
          <w:rFonts w:ascii="Cordia New" w:hAnsi="Cordia New" w:cs="Cordia New"/>
          <w:sz w:val="28"/>
          <w:sz w:val="28"/>
          <w:szCs w:val="28"/>
        </w:rPr>
        <w:t>ความคิดเห็นและความสัมพันธ์ของลูกค้าและ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และนำผลวิจัยที่ได้มาปรับปรุงและพัฒนาการให้บริการได้อย่างมีประสิทธิภาพมากยิ่ง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นำไปสู่การออกแบบกระบวนการสร้างความสัมพันธ์ระหว่างลูกค้ากับร้าน และการสร้างความสัมพันธ์ระหว่างพนักงานกับองค์กร เพื่อที่จะสามารถส่งมอบคุณค่าแก่ลูกค้า และนำไปสู่ความผูกพันอย่างยั่งยื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ขณะเดียวกันบริษัทก็ได้นำข้อเสนอแนะจากลูกค้ามาใช้ในการปรับปรุงและพัฒนาสินค้าและบริการเพื่อตอบสนองความต้องการของลูกค้าให้มากขึ้น นอกจากนี้ ยังใช้ในการวางกลยุทธ์ที่จะรักษาลูกค้าไว้ และเพื่อให้ได้มาซึ่งลูกค้าใหม่ในอนาคต</w:t>
      </w:r>
      <w:r>
        <w:rPr>
          <w:rFonts w:eastAsia="Times New Roman" w:cs="Times New Roman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ยิ่งไปกว่านั้นทางบริษัท</w:t>
      </w:r>
      <w:r>
        <w:rPr>
          <w:rFonts w:ascii="Cordia New" w:hAnsi="Cordia New" w:cs="Cordia New"/>
          <w:sz w:val="28"/>
          <w:sz w:val="28"/>
          <w:szCs w:val="28"/>
        </w:rPr>
        <w:t>ยังเปิดโอกาสให้</w:t>
      </w:r>
      <w:r>
        <w:rPr>
          <w:rFonts w:ascii="Cordia New" w:hAnsi="Cordia New" w:cs="Cordia New"/>
          <w:sz w:val="28"/>
          <w:sz w:val="28"/>
          <w:szCs w:val="28"/>
        </w:rPr>
        <w:t>พนักงาน</w:t>
      </w:r>
      <w:r>
        <w:rPr>
          <w:rFonts w:ascii="Cordia New" w:hAnsi="Cordia New" w:cs="Cordia New"/>
          <w:sz w:val="28"/>
          <w:sz w:val="28"/>
          <w:szCs w:val="28"/>
        </w:rPr>
        <w:t>นำประสบการณ์</w:t>
      </w:r>
      <w:r>
        <w:rPr>
          <w:rFonts w:ascii="Cordia New" w:hAnsi="Cordia New" w:cs="Cordia New"/>
          <w:sz w:val="28"/>
          <w:sz w:val="28"/>
          <w:szCs w:val="28"/>
        </w:rPr>
        <w:t>การบริ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มาแลกเปลี่ยนวิธีคิดวิธีปฏิบัติระหว่างพื้นที่ หรือที่เรียกว่า </w:t>
      </w:r>
      <w:r>
        <w:rPr>
          <w:rFonts w:cs="Cordia New" w:ascii="Cordia New" w:hAnsi="Cordia New"/>
          <w:sz w:val="28"/>
          <w:szCs w:val="28"/>
        </w:rPr>
        <w:t xml:space="preserve">Share Learning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ใช้ </w:t>
      </w:r>
      <w:r>
        <w:rPr>
          <w:rFonts w:cs="Cordia New" w:ascii="Cordia New" w:hAnsi="Cordia New"/>
          <w:sz w:val="28"/>
          <w:szCs w:val="28"/>
        </w:rPr>
        <w:t>VDO Conferenc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นการติดต่อและแบ่งปันความรู้ระหว่างส่วนกลางและร้านสาขาที่อยู่ในภูมิภาค เพื่อเพิ่มศักยภาพและความพึงพอใจด้านการบริการของ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ควบคู่ไปกับความพึงพอใจของลูกค้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เสริมสร้างขีดความสามารถขององค์กรผ่านการพัฒนาศักยภาพของบุคลากร และส่งเสริมให้เกิดการแลกเปลี่ยนเรียนรู้ระหว่างกันและเกิดการต่อยอดเป็นนวัตกรรมและองค์ความรู้ขององค์ก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ปัจจัยที่สำคัญที่นำไปสู่ความสำเร็จ คือ พนักงาน เพราะ</w:t>
      </w:r>
      <w:r>
        <w:rPr>
          <w:rFonts w:ascii="Cordia New" w:hAnsi="Cordia New" w:cs="Cordia New"/>
          <w:sz w:val="28"/>
          <w:sz w:val="28"/>
          <w:szCs w:val="28"/>
        </w:rPr>
        <w:t>ธุรกิจค้าปลีกเ</w:t>
      </w:r>
      <w:r>
        <w:rPr>
          <w:rFonts w:ascii="Cordia New" w:hAnsi="Cordia New" w:cs="Cordia New"/>
          <w:sz w:val="28"/>
          <w:sz w:val="28"/>
          <w:szCs w:val="28"/>
        </w:rPr>
        <w:t xml:space="preserve">ป็นธุรกิจที่ใช้ทรัพยากรบุคคลเป็นจำนวนมาก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จึงให้ความสำคัญกับการพัฒนาขีดความสามารถ </w:t>
      </w:r>
      <w:r>
        <w:rPr>
          <w:rFonts w:cs="Cordia New" w:ascii="Cordia New" w:hAnsi="Cordia New"/>
          <w:sz w:val="28"/>
          <w:szCs w:val="28"/>
        </w:rPr>
        <w:t xml:space="preserve">(Competency) </w:t>
      </w:r>
      <w:r>
        <w:rPr>
          <w:rFonts w:ascii="Cordia New" w:hAnsi="Cordia New" w:cs="Cordia New"/>
          <w:sz w:val="28"/>
          <w:sz w:val="28"/>
          <w:szCs w:val="28"/>
        </w:rPr>
        <w:t>ที่จำเป็นในการทำงานในแต่ละด้านอย่างต่อเนื่อง อีกทั้งยังส่งเสริมให้เกิด</w:t>
      </w:r>
      <w:r>
        <w:rPr>
          <w:rFonts w:ascii="Cordia New" w:hAnsi="Cordia New" w:cs="Cordia New"/>
          <w:sz w:val="28"/>
          <w:sz w:val="28"/>
          <w:szCs w:val="28"/>
        </w:rPr>
        <w:t>การทำงาน</w:t>
      </w:r>
      <w:r>
        <w:rPr>
          <w:rFonts w:ascii="Cordia New" w:hAnsi="Cordia New" w:cs="Cordia New"/>
          <w:sz w:val="28"/>
          <w:sz w:val="28"/>
          <w:szCs w:val="28"/>
        </w:rPr>
        <w:t>ร่วมกัน</w:t>
      </w:r>
      <w:r>
        <w:rPr>
          <w:rFonts w:ascii="Cordia New" w:hAnsi="Cordia New" w:cs="Cordia New"/>
          <w:sz w:val="28"/>
          <w:sz w:val="28"/>
          <w:szCs w:val="28"/>
        </w:rPr>
        <w:t>เป็น</w:t>
      </w:r>
      <w:r>
        <w:rPr>
          <w:rFonts w:ascii="Cordia New" w:hAnsi="Cordia New" w:cs="Cordia New"/>
          <w:sz w:val="28"/>
          <w:sz w:val="28"/>
          <w:szCs w:val="28"/>
        </w:rPr>
        <w:t xml:space="preserve">ทีม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มีวัฒนธรรมองค์กรที่แข็งแกร่ง เน้นกระบวนการทำงานแบบ </w:t>
      </w:r>
      <w:r>
        <w:rPr>
          <w:rFonts w:cs="Cordia New" w:ascii="Cordia New" w:hAnsi="Cordia New"/>
          <w:sz w:val="28"/>
          <w:szCs w:val="28"/>
        </w:rPr>
        <w:t xml:space="preserve">PDCA: Plan Do Check Act </w:t>
      </w:r>
      <w:r>
        <w:rPr>
          <w:rFonts w:ascii="Cordia New" w:hAnsi="Cordia New" w:cs="Cordia New"/>
          <w:sz w:val="28"/>
          <w:sz w:val="28"/>
          <w:szCs w:val="28"/>
        </w:rPr>
        <w:t xml:space="preserve">ตลอดจนมีแผนพัฒนาองค์กรจาก </w:t>
      </w:r>
      <w:r>
        <w:rPr>
          <w:rFonts w:cs="Cordia New" w:ascii="Cordia New" w:hAnsi="Cordia New"/>
          <w:sz w:val="28"/>
          <w:szCs w:val="28"/>
        </w:rPr>
        <w:t xml:space="preserve">KM: Knowledge Management </w:t>
      </w:r>
      <w:r>
        <w:rPr>
          <w:rFonts w:ascii="Cordia New" w:hAnsi="Cordia New" w:cs="Cordia New"/>
          <w:sz w:val="28"/>
          <w:sz w:val="28"/>
          <w:szCs w:val="28"/>
        </w:rPr>
        <w:t xml:space="preserve">ไปสู่ </w:t>
      </w:r>
      <w:r>
        <w:rPr>
          <w:rFonts w:cs="Cordia New" w:ascii="Cordia New" w:hAnsi="Cordia New"/>
          <w:sz w:val="28"/>
          <w:szCs w:val="28"/>
        </w:rPr>
        <w:t xml:space="preserve">LO: Learning Organization </w:t>
      </w:r>
      <w:r>
        <w:rPr>
          <w:rFonts w:ascii="Cordia New" w:hAnsi="Cordia New" w:cs="Cordia New"/>
          <w:sz w:val="28"/>
          <w:sz w:val="28"/>
          <w:szCs w:val="28"/>
        </w:rPr>
        <w:t>หรือองค์กรแห่งการเรียนรู</w:t>
      </w:r>
      <w:r>
        <w:rPr>
          <w:rFonts w:ascii="Cordia New" w:hAnsi="Cordia New" w:cs="Cordia New"/>
          <w:sz w:val="28"/>
          <w:sz w:val="28"/>
          <w:szCs w:val="28"/>
        </w:rPr>
        <w:t>้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ารสร้างนวัตกรรมเป็นหนึ่งในกลยุทธ์การจัดการที่บริษัทให้ความสำคัญ เนื่องจากเห็นว่าเป็นหัวใจห</w:t>
      </w:r>
      <w:r>
        <w:rPr>
          <w:rFonts w:ascii="Cordia New" w:hAnsi="Cordia New" w:cs="Cordia New"/>
          <w:sz w:val="28"/>
          <w:sz w:val="28"/>
          <w:szCs w:val="28"/>
        </w:rPr>
        <w:t>ลักของการพัฒนาธุรกิจ สินค้า และบริการใหม่ๆ เพื่อสร้างความได้เปรียบในเชิงแข่งขันและเป็นการต่อยอดธุร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 จึงได้</w:t>
      </w:r>
      <w:r>
        <w:rPr>
          <w:rFonts w:ascii="Cordia New" w:hAnsi="Cordia New" w:cs="Cordia New"/>
          <w:sz w:val="28"/>
          <w:sz w:val="28"/>
          <w:szCs w:val="28"/>
        </w:rPr>
        <w:t>ส่งเสริมให้พนักงานในองค์กรมีการเรียนรู้ ถ่ายทอด แบ่งปันความรู้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สบการณ์ในการทำงาน รวมไปถึงวิธีการปฏิบัติที่เป็นเลิศ </w:t>
      </w:r>
      <w:r>
        <w:rPr>
          <w:rFonts w:cs="Cordia New" w:ascii="Cordia New" w:hAnsi="Cordia New"/>
          <w:sz w:val="28"/>
          <w:szCs w:val="28"/>
        </w:rPr>
        <w:t xml:space="preserve">(Best Practice) </w:t>
      </w:r>
      <w:r>
        <w:rPr>
          <w:rFonts w:ascii="Cordia New" w:hAnsi="Cordia New" w:cs="Cordia New"/>
          <w:sz w:val="28"/>
          <w:sz w:val="28"/>
          <w:szCs w:val="28"/>
        </w:rPr>
        <w:t>และถ่ายทอดการเรียนรู้ทั่วทั้งองค์กรอย่างเป็นระบบ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ประโยชน์ในการนำไปประยุกต์ใช้ ปรับปรุง</w:t>
      </w:r>
      <w:r>
        <w:rPr>
          <w:rFonts w:ascii="Cordia New" w:hAnsi="Cordia New" w:cs="Cordia New"/>
          <w:sz w:val="28"/>
          <w:sz w:val="28"/>
          <w:szCs w:val="28"/>
        </w:rPr>
        <w:t>กระบวนการทำงาน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ต่อยอดการ</w:t>
      </w:r>
      <w:r>
        <w:rPr>
          <w:rFonts w:ascii="Cordia New" w:hAnsi="Cordia New" w:cs="Cordia New"/>
          <w:sz w:val="28"/>
          <w:sz w:val="28"/>
          <w:szCs w:val="28"/>
        </w:rPr>
        <w:t>สร้างนวัตกรรมในองค์กร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่งมอบผลิตภัณฑ์หรือบริก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ีความพยายามอย่างต่อเนื่องในการพัฒนาห่วงโซ่คุณค่าเพื่อส่งมอบสิ่งที่ดีที่สุดให้แก่ลูกค้า </w:t>
      </w:r>
      <w:r>
        <w:rPr>
          <w:rFonts w:ascii="Cordia New" w:hAnsi="Cordia New" w:cs="Cordia New"/>
          <w:sz w:val="28"/>
          <w:sz w:val="28"/>
          <w:szCs w:val="28"/>
        </w:rPr>
        <w:t>ทั้งนี้นอกเหนือจากการมุ่งเน้นใน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คัดสรรสินค้าให้เหมาะสมและตรงกับความต้องการของลูกค้าในแต่ละสาขา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พัฒนาการให้บริการที่ร้านสาขาซึ่งเป็นจุดสัมผัสกับลูกค้าโดยตรงแล้ว </w:t>
      </w:r>
      <w:r>
        <w:rPr>
          <w:rFonts w:ascii="Cordia New" w:hAnsi="Cordia New" w:cs="Cordia New"/>
          <w:sz w:val="28"/>
          <w:sz w:val="28"/>
          <w:szCs w:val="28"/>
        </w:rPr>
        <w:t xml:space="preserve">ในส่วนของการกระจายสินค้าซึ่งเป็นส่วนหนึ่งที่สำคัญของห่วงโซ่คุณค่านั้น ทางบริษัทก็ได้มีการพัฒนาอย่างต่อเนื่องทั้งด้านการเพิ่มจำนวนศูนย์กระจายสินค้าให้มีปริมาณที่เพียงพอและมีที่ตั้งที่เหมาะสม สามารถรองรับกับการขยายสาขาและสามารถกระจายสินค้าได้อย่างมีประสิทธิภาพและประสิทธิผล นอกจากนี้ยังได้มีการนำเครื่องมือใหม่ๆ เช่น ระบบ </w:t>
      </w:r>
      <w:r>
        <w:rPr>
          <w:rFonts w:cs="Cordia New" w:ascii="Cordia New" w:hAnsi="Cordia New"/>
          <w:sz w:val="28"/>
          <w:szCs w:val="28"/>
        </w:rPr>
        <w:t>Digital Picking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าใช้เพื่อช่วยให้การจัดสินค้า</w:t>
      </w:r>
      <w:r>
        <w:rPr>
          <w:rFonts w:ascii="Cordia New" w:hAnsi="Cordia New" w:cs="Cordia New"/>
          <w:sz w:val="28"/>
          <w:sz w:val="28"/>
          <w:szCs w:val="28"/>
        </w:rPr>
        <w:t>ได้อย่าง</w:t>
      </w:r>
      <w:r>
        <w:rPr>
          <w:rFonts w:ascii="Cordia New" w:hAnsi="Cordia New" w:cs="Cordia New"/>
          <w:sz w:val="28"/>
          <w:sz w:val="28"/>
          <w:szCs w:val="28"/>
        </w:rPr>
        <w:t xml:space="preserve">แม่นยำและรวดเร็วยิ่งขึ้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โดยปัจจุบันบริษัทมีศูนย์กระจายสินค้าหลัก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 ทั้งในเขตกรุงเทพฯ ปริมณฑล และต่างจังหวัด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โดยมีการเข้มงวดกับการรักษาคุณภาพในทุกขั้นต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การจัดส่งที่ตรงเวล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ิ่มความถี่ในการจัดส่งให้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พัฒนาประสิทธิภาพการจัดส่งสินค้าให้ถึงร้านสาขาอย่างครบถ้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ถูกต้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ันเวลา และสามารถรักษาคุณภาพสินค้าจนถึงมือลูกค้า อีกทั้งได้จัดให้มีโครงการรับรองมาตรฐานตามหลักเกณฑ์วิธีการที่ดีสำหรับการผล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GMP - Good Manufacturing Practice) </w:t>
      </w:r>
      <w:r>
        <w:rPr>
          <w:rFonts w:ascii="Cordia New" w:hAnsi="Cordia New" w:cs="Cordia New"/>
          <w:sz w:val="28"/>
          <w:sz w:val="28"/>
          <w:szCs w:val="28"/>
        </w:rPr>
        <w:t>ที่ศูนย์กระจายสินค้า เพื่อเพิ่มความมั่นใจด้านคุณภาพและความปลอดภัยในส่วนของสินค้าที่จะส่งไปถึงผู้บริโภค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9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Cordia New" w:hAnsi="Cordia New" w:eastAsia="MS Mincho;ＭＳ 明朝" w:cs="Cordia New"/>
      <w:sz w:val="28"/>
      <w:szCs w:val="28"/>
    </w:rPr>
  </w:style>
  <w:style w:type="character" w:styleId="WW8Num7z2">
    <w:name w:val="WW8Num7z2"/>
    <w:qFormat/>
    <w:rPr>
      <w:rFonts w:ascii="Times New Roman" w:hAnsi="Times New Roman" w:cs="Wingdings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Cordia New" w:hAnsi="Cordia New" w:eastAsia="MS Mincho;ＭＳ 明朝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gray2tahoma121">
    <w:name w:val="textgray2tahoma121"/>
    <w:basedOn w:val="DefaultParagraphFont"/>
    <w:qFormat/>
    <w:rPr>
      <w:rFonts w:ascii="Tahoma" w:hAnsi="Tahoma" w:cs="Tahoma"/>
      <w:color w:val="747878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6:00Z</dcterms:created>
  <dc:creator>wilairat</dc:creator>
  <dc:description/>
  <cp:keywords/>
  <dc:language>en-US</dc:language>
  <cp:lastModifiedBy>nantiyadil</cp:lastModifiedBy>
  <cp:lastPrinted>2011-03-21T11:38:00Z</cp:lastPrinted>
  <dcterms:modified xsi:type="dcterms:W3CDTF">2011-03-21T04:38:00Z</dcterms:modified>
  <cp:revision>98</cp:revision>
  <dc:subject/>
  <dc:title>ลักษณะการประกอบธุรกิจ</dc:title>
</cp:coreProperties>
</file>