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Cordia New" w:hAnsi="Cordia New" w:cs="Cordia New"/>
        </w:rPr>
      </w:pPr>
      <w:r>
        <w:rPr>
          <w:rFonts w:ascii="Cordia New" w:hAnsi="Cordia New" w:cs="Cordia New"/>
        </w:rPr>
        <w:t>รายละเอียดเกี่ยวกับ</w:t>
      </w:r>
      <w:r>
        <w:rPr>
          <w:rFonts w:ascii="Cordia New" w:hAnsi="Cordia New" w:cs="Cordia New"/>
        </w:rPr>
        <w:t xml:space="preserve">กรรมการ </w:t>
      </w:r>
      <w:r>
        <w:rPr>
          <w:rFonts w:ascii="Cordia New" w:hAnsi="Cordia New" w:cs="Cordia New"/>
        </w:rPr>
        <w:t>ผู้บริหาร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 xml:space="preserve">และผู้มีอำนาจควบคุมของบริษัท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 xml:space="preserve">ณ วันที่ </w:t>
      </w:r>
      <w:r>
        <w:rPr>
          <w:rFonts w:cs="Cordia New" w:ascii="Cordia New" w:hAnsi="Cordia New"/>
          <w:lang w:val="en-US"/>
        </w:rPr>
        <w:t>31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ธันวาคม </w:t>
      </w:r>
      <w:r>
        <w:rPr>
          <w:rFonts w:cs="Cordia New" w:ascii="Cordia New" w:hAnsi="Cordia New"/>
        </w:rPr>
        <w:t>25</w:t>
      </w:r>
      <w:r>
        <w:rPr>
          <w:rFonts w:cs="Cordia New" w:ascii="Cordia New" w:hAnsi="Cordia New"/>
        </w:rPr>
        <w:t>53</w:t>
      </w:r>
      <w:r>
        <w:rPr>
          <w:rFonts w:cs="Cordia New" w:ascii="Cordia New" w:hAnsi="Cordia New"/>
        </w:rPr>
        <w:t>)</w:t>
      </w:r>
    </w:p>
    <w:tbl>
      <w:tblPr>
        <w:tblW w:w="1442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1872"/>
        <w:gridCol w:w="814"/>
        <w:gridCol w:w="1902"/>
        <w:gridCol w:w="970"/>
        <w:gridCol w:w="2744"/>
        <w:gridCol w:w="3918"/>
      </w:tblGrid>
      <w:tr>
        <w:trPr>
          <w:tblHeader w:val="true"/>
        </w:trPr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bookmarkStart w:id="0" w:name="_Hlk99505957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ชื่อ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-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นามสกุล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ตำแหน่ง</w:t>
            </w:r>
            <w:r>
              <w:rPr>
                <w:rFonts w:cs="Cordia New" w:ascii="Cordia New" w:hAnsi="Cordia New"/>
                <w:sz w:val="24"/>
                <w:szCs w:val="24"/>
              </w:rPr>
              <w:t>/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จำนวนครั้งที่เข้าร่วมประชุมคณะกรรมการ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อายุ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ี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)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ความสัมพันธ์ทาง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ครอบครัวระหว่างกัน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สัดส่วนการ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ถือหุ้น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(%)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คุณวุฒิทางการศึกษา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ะสบการณ์การทำงาน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รวมทั้งตำแหน่ง หน้าที่การงานอื่นในปัจจุบัน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)</w:t>
            </w:r>
          </w:p>
        </w:tc>
      </w:tr>
      <w:tr>
        <w:trPr>
          <w:trHeight w:val="874" w:hRule="atLeast"/>
        </w:trPr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ศ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ดร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โกเมน ภัทรภิรมย์</w:t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ะธานคณะกรรมการตรวจสอบและกรรมการอิสระ</w:t>
            </w:r>
          </w:p>
          <w:p>
            <w:pPr>
              <w:pStyle w:val="Normal"/>
              <w:rPr/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6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ครั้งจาก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6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ครั้ง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78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-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-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วิทยาลัยป้องกันราชอาณาจักร รุ่น </w:t>
            </w:r>
            <w:r>
              <w:rPr>
                <w:rFonts w:cs="Cordia New" w:ascii="Cordia New" w:hAnsi="Cordia New"/>
                <w:sz w:val="24"/>
                <w:szCs w:val="24"/>
              </w:rPr>
              <w:t>28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ิญญาเอกสาขากฎหมาย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มหาวิทยาลัยปารีส ฝรั่งเศส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นิติศาสตร์ดุษฎีบัณฑิตกิตติมศักดิ์ จุฬาลงกรณ์มหาวิทยาลัย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เนติบัณฑิต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สำนักอบรมศึกษากฎหมายแห่งเนติบัณฑิตยสภา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ิญญาตรีนิติศาสตร์บัณฑิต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มหาวิทยาลัยธรรมศาสตร์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2" w:leader="none"/>
              </w:tabs>
              <w:ind w:left="1117" w:hanging="1117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ัจจุบัน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ab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</w:tabs>
              <w:ind w:left="975" w:hanging="283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ะธาน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รรมการสภาวิจัยแห่งชาติ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สาขานิติศาสตร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</w:tabs>
              <w:ind w:left="975" w:hanging="283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ะธานกรรมการ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พิจารณาร่างกฎหมายกระทรวงแรงงาน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</w:tabs>
              <w:ind w:left="975" w:hanging="283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ะธานกรรมการตรวจสอบและประเมินผล กระทรวงแรงงาน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ab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</w:tabs>
              <w:ind w:left="975" w:hanging="283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ะธานอนุกรรมการพิจารณาและ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ให้ความเห็นด้านกฎหมายและ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ด้านวินิจฉัยอุทธรณ์ตาม พ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ร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บ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ภาพยนตร์และวีดีทัศน์ พ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ศ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. 255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</w:tabs>
              <w:ind w:left="975" w:hanging="283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ศาสตราจารย์พิเศษ คณะนิติศาสตร์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จุฬาลงกรณ์มหาวิทยาลัย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</w:tabs>
              <w:ind w:left="975" w:hanging="283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ะธานกรรมการตรวจสอบ สถาบันการจัดการปัญญาภิวัฒน์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41-2544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ตุลาการศาลรัฐธรรมนูญ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right="-108" w:hanging="975"/>
              <w:rPr/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36-2540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รรมการวินิจฉัยอุทธรณ์ ตามพ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ร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บ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หลักทรัพย์และตลาดหลักทรัพย์ พ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ศ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. 2535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/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35-2540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รรมการร่างกฎหมาย สำนักงานคณะกรรมการกฤษฎีกา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/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35-2539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ะธานคณะกรรมมาธิการการปกครอง วุฒิสภา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/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30-2536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อัยการสูงสุด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30-2536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รรมการ บมจ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ารบินไทย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right="-108" w:hanging="975"/>
              <w:rPr/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28 - 2536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รรมการ บมจ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ธนาคารกรุงไทย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/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27 - 2536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ะธานคณะกรรมการบริหาร การไฟฟ้าส่วนภูมิภาค</w:t>
            </w:r>
          </w:p>
        </w:tc>
      </w:tr>
      <w:tr>
        <w:trPr>
          <w:trHeight w:val="2234" w:hRule="atLeast"/>
        </w:trPr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นายปรีดี บุญยัง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รรมการตรวจสอบและกรรมการอิสระ</w:t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6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ครั้งจาก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6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ครั้ง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72</w:t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-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0.01014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ิญญาโท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สายงานกฎหมาย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 มหาวิทยาลัยเยล สหรัฐอเมริกา</w:t>
            </w:r>
          </w:p>
          <w:p>
            <w:pPr>
              <w:pStyle w:val="TextBody"/>
              <w:numPr>
                <w:ilvl w:val="0"/>
                <w:numId w:val="13"/>
              </w:numPr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ปริญญาตรีนิติศาสตร์มหาวิทยาลัยธรรมศาสตร์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ิญญาบัตร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วิทยาลัยป้องกันราชอาณาจักร หลักสูตรภาครัฐร่วมเอกชนรุ่นที่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3 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อ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. 3)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ัจจุบัน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ab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</w:tabs>
              <w:ind w:left="975" w:hanging="283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รรมการตรวจสอบ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สถาบันการจัดการปัญญาภิวัฒน์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rPr/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40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-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41</w:t>
            </w:r>
            <w:r>
              <w:rPr>
                <w:rFonts w:cs="Cordia New" w:ascii="Cordia New" w:hAnsi="Cordia New"/>
                <w:sz w:val="24"/>
                <w:szCs w:val="24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อธิบดีกรมธนารักษ์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39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 -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40</w:t>
            </w:r>
            <w:r>
              <w:rPr>
                <w:rFonts w:cs="Cordia New" w:ascii="Cordia New" w:hAnsi="Cordia New"/>
                <w:sz w:val="24"/>
                <w:szCs w:val="24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อธิบดีกรมศุลกากร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rPr/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36 - 2539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อธิบดีกรมบัญชีกลาง</w:t>
            </w:r>
          </w:p>
          <w:p>
            <w:pPr>
              <w:pStyle w:val="Normal"/>
              <w:tabs>
                <w:tab w:val="clear" w:pos="720"/>
                <w:tab w:val="left" w:pos="1088" w:leader="none"/>
              </w:tabs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</w:r>
          </w:p>
        </w:tc>
      </w:tr>
      <w:tr>
        <w:trPr/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นายผดุง เตชะศรินทร์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รรมการตรวจสอบและกรรมการอิสระ</w:t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6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ครั้งจาก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6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ครั้ง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69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-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0.00011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ิญญาตรี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คณะ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พาณิชยศาสตร์และการบัญช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ี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มหาวิทยาลัยธรรมศาสตร์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8" w:leader="none"/>
              </w:tabs>
              <w:ind w:left="1117" w:hanging="1117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ัจจุบัน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ab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</w:tabs>
              <w:ind w:left="975" w:hanging="283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รรมการอิสระและกรรมการตรวจสอบ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บมจ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เท็กซ์ไทล์เพรสทีจ บมจ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ุลธรเคอร์บี้ บมจ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ธนูลักษณ์ บมจ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ไทยนามพลาสติกส์ บจ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น้ำตาลมิตรผล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</w:tabs>
              <w:ind w:left="975" w:hanging="283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ะธานกรรมการอิสระและกรรมการตรวจสอบ บมจ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ลานนา รีซอร์สเซส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</w:tabs>
              <w:ind w:left="975" w:hanging="283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รรมการตรวจสอบ สถาบันการจัดการปัญญาภิวัฒน์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/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38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-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41</w:t>
            </w:r>
            <w:r>
              <w:rPr>
                <w:rFonts w:cs="Cordia New" w:ascii="Cordia New" w:hAnsi="Cordia New"/>
                <w:sz w:val="24"/>
                <w:szCs w:val="24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รรมการผู้อำนวยการ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บมจ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ธนาคาร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นครหลวงไทย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37 - 2538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รรมการรองผู้จัดการใหญ่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บมจ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ธนาคารนครหลวงไทย</w:t>
            </w:r>
          </w:p>
        </w:tc>
      </w:tr>
      <w:tr>
        <w:trPr>
          <w:trHeight w:val="8656" w:hRule="atLeast"/>
        </w:trPr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ศ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ศุภชัย พิศิษฐวานิช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รรมการอิสระ</w:t>
            </w:r>
          </w:p>
          <w:p>
            <w:pPr>
              <w:pStyle w:val="Normal"/>
              <w:rPr/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6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ครั้งจาก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6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ครั้ง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70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-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-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ปริญญาเอก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ิตติมศักดิ์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)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สาขาบัญชี มหาวิทยาลัยธรรมศาสตร์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ปริญญาโทบริหารธุรกิจ </w:t>
            </w:r>
            <w:r>
              <w:rPr>
                <w:rFonts w:cs="Cordia New" w:ascii="Cordia New" w:hAnsi="Cordia New"/>
                <w:sz w:val="24"/>
                <w:szCs w:val="24"/>
              </w:rPr>
              <w:br/>
              <w:t>Ohio State University, USA</w:t>
            </w:r>
          </w:p>
          <w:p>
            <w:pPr>
              <w:pStyle w:val="Normal"/>
              <w:numPr>
                <w:ilvl w:val="0"/>
                <w:numId w:val="10"/>
              </w:numPr>
              <w:ind w:left="360" w:right="-57" w:hanging="360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ปริญญาตรีสาขาบัญชี มหาวิทยาลัยธรรมศาสตร์</w:t>
            </w:r>
          </w:p>
          <w:p>
            <w:pPr>
              <w:pStyle w:val="Normal"/>
              <w:numPr>
                <w:ilvl w:val="0"/>
                <w:numId w:val="10"/>
              </w:numPr>
              <w:ind w:left="360" w:right="-57" w:hanging="360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ปริญญาตรีสาขาบริหารธุรกิจ</w:t>
            </w:r>
            <w:r>
              <w:rPr>
                <w:rFonts w:cs="Cordia New" w:ascii="Cordia New" w:hAnsi="Cordia New"/>
                <w:sz w:val="24"/>
                <w:szCs w:val="24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มหาวิทยาลัยธรรมศาสตร์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8" w:leader="none"/>
              </w:tabs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ัจจุบัน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ab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</w:tabs>
              <w:ind w:left="975" w:hanging="283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ะธานกรรมการ บมจ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หลักทรัพย์ ไอร่า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</w:tabs>
              <w:ind w:left="975" w:hanging="283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ะธานกรรมการ บจ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เสนาทรายทอง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</w:tabs>
              <w:ind w:left="975" w:hanging="283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ะธานกรรมการ บมจ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สามารถ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ไอ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-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โมบาย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</w:tabs>
              <w:ind w:left="975" w:hanging="283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ะธานกรรมการ บจ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ไอร่า แคปปิตอล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</w:tabs>
              <w:ind w:left="975" w:hanging="283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รรมการสรรหาและกรรมการกำหนดค่าตอบแทน บมจ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ทางด่วนกรุงเทพ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</w:tabs>
              <w:ind w:left="975" w:hanging="283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รรมการและประธานกรรมการตรวจสอบ บมจ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ทางด่วนกรุงเทพ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/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48 - 2550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ะธานกรรมการตรวจสอบ บมจ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ซีพีพีซี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/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48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-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50</w:t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ประธานกรรมการตรวจสอบ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Business Development Bank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(Shanghai-China)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/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47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-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51</w:t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กรรมการวินิจฉัยอุทธรณ์ สำนักงานคณะกรรมการกำกับหลักทรัพย์และตลาดหลักทรัพย์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ล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ต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.)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/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47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-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49</w:t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กรรมการข้าราชการตำรวจ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ตร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.)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สำนักงานตำรวจแห่งชาติ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/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44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-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46</w:t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ะธานกรรมการ บมจ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ธนาคารกรุงไทย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44 - 2545</w:t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ะธานคณะกรรมการ บมจ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ทศท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คอร์ปอเรชั่น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/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44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-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45</w:t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ที่ปรึกษารัฐมนตรี กระทรวงการคลัง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/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41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-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44</w:t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ลัดกระทรวงการคลัง กระทรวงการคลัง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right="-108" w:hanging="975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40 - 2540</w:t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รองปลัดกระทรวงการคลัง กระทรวงการคลัง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/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36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-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39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อธิบดีกรมศุลกากร</w:t>
            </w:r>
          </w:p>
        </w:tc>
      </w:tr>
      <w:tr>
        <w:trPr>
          <w:trHeight w:val="2008" w:hRule="atLeast"/>
        </w:trPr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พลตำรวจเอกโกวิท  วัฒนะ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รรมการอิสระ</w:t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4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ครั้งจาก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6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ครั้ง</w:t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*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เข้าเป็นกรรมการ</w:t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val="th-TH"/>
              </w:rPr>
              <w:t xml:space="preserve"> 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28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เมษายน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53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64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-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-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รปบ</w:t>
            </w:r>
            <w:r>
              <w:rPr>
                <w:rFonts w:cs="Cordia New" w:ascii="Cordia New" w:hAnsi="Cordia New"/>
                <w:sz w:val="24"/>
                <w:szCs w:val="24"/>
              </w:rPr>
              <w:t>. (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ตร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.)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โรงเรียนนายร้อยตำรวจ รุ่นที่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2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และ โรงเรียนเตรียมทหาร รุ่นที่ </w:t>
            </w:r>
            <w:r>
              <w:rPr>
                <w:rFonts w:cs="Cordia New" w:ascii="Cordia New" w:hAnsi="Cordia New"/>
                <w:sz w:val="24"/>
                <w:szCs w:val="24"/>
              </w:rPr>
              <w:t>6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8" w:leader="none"/>
              </w:tabs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ัจจุบัน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</w:tabs>
              <w:ind w:left="975" w:hanging="283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รองประธานที่ปรึกษา ศูนย์ปฏิบัติการลูกเสือชาวบ้านในพระบรมราชานุเคราะห์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51</w:t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รัฐมนตรีว่าการกระทรวงมหาดไทย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51</w:t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รองนายกรัฐมนตรี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51</w:t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ะธานกรรมการ การประปาส่วนภูมิภาค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/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2547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–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 2550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ผู้บัญชาการตำรวจแห่งชาติ</w:t>
            </w:r>
          </w:p>
        </w:tc>
      </w:tr>
      <w:tr>
        <w:trPr>
          <w:trHeight w:val="448" w:hRule="atLeast"/>
        </w:trPr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นายธนินท์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เจียรวนนท์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ะธานกรรมการ</w:t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ครั้งจาก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6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ครั้ง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71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เป็นบิดาของคุณสุภกิต เจียรวนนท์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และคุณณรงค์ เจียรวนนท์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01704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วิทยาลัยป้องกันราชอาณาจักร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Shantou Secondary School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ะเทศ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สาธารณรัฐประชาชน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จีน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>Commercial School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ะเทศฮ่องกง</w:t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8" w:leader="none"/>
              </w:tabs>
              <w:ind w:left="1117" w:hanging="1117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ัจจุบัน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ab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</w:tabs>
              <w:ind w:left="975" w:hanging="283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ะธานกรรมการ บมจ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เจริญโภคภัณฑ์อาหาร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</w:tabs>
              <w:ind w:left="975" w:hanging="283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ะธานกรรมการ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บมจ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ทรู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 คอร์ปอเรชั่น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</w:tabs>
              <w:ind w:left="975" w:right="-108" w:hanging="283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ะธานกรรมการและประธานคณะผู้บริหาร บจ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เครือเจริญโภคภัณฑ์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 และบริษัทในเครือ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</w:tabs>
              <w:ind w:left="975" w:hanging="283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ะธานกรรมการกิตติมศักดิ์ บจ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ทรู มูฟ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</w:tabs>
              <w:ind w:left="975" w:hanging="283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รรมการ บมจ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รุงเทพอินเตอร์เทเลเทค</w:t>
            </w:r>
          </w:p>
        </w:tc>
      </w:tr>
      <w:tr>
        <w:trPr/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นายก่อศักดิ์ ไชยรัศมีศักดิ์</w:t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รองประธาน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รรมการและประธานเจ้าหน้าที่บริหาร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*</w:t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6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ครั้งจาก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</w:rPr>
              <w:t>6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ครั้ง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5</w:t>
            </w:r>
            <w:r>
              <w:rPr>
                <w:rFonts w:cs="Cordia New" w:ascii="Cordia New" w:hAnsi="Cordia New"/>
                <w:sz w:val="24"/>
                <w:szCs w:val="24"/>
              </w:rPr>
              <w:t>8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-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13125</w:t>
            </w:r>
            <w:r>
              <w:rPr>
                <w:rFonts w:cs="Cordia New" w:ascii="Cordia New" w:hAnsi="Cordia New"/>
                <w:sz w:val="24"/>
                <w:szCs w:val="24"/>
              </w:rPr>
              <w:t>**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ิญญาบริหารธุรกิจดุษฎีบัณฑิตกิตติมศักดิ์ สาขาวิชาการจัดการมหาวิทยาลัยศรีปทุม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ิญญาบริหารธุรกิจดุษฎีบัณฑิตกิตติมศักดิ์ สาขาวิชาการจัดการมหาวิทยาลัยราชภัฎสวนดุสิต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ิญญาดุษฎีบัณฑิตกิตติมศักดิ์ สาขาศิลปศาสตร์ มหาวิทยาลัยนอร์ธ เชียงใหม่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ิญญาตรีเศรษฐศาสตร์บัณฑิตมหาวิทยาลัยธรรมศาสตร์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ะกาศนียบัตรพาณิชยศาสตร์ โรงเรียนอัสสัมชัญพานิชย์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8" w:leader="none"/>
              </w:tabs>
              <w:ind w:left="1117" w:hanging="1117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ัจจุบัน</w:t>
            </w:r>
            <w:r>
              <w:rPr>
                <w:rFonts w:cs="Cordia New" w:ascii="Cordia New" w:hAnsi="Cordia New"/>
                <w:sz w:val="24"/>
                <w:szCs w:val="24"/>
              </w:rPr>
              <w:tab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</w:tabs>
              <w:ind w:left="975" w:hanging="283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รองประธานกรรมการ บจ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เครือเจริญโภคภัณฑ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</w:tabs>
              <w:ind w:left="975" w:hanging="283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นายกสมาคมกีฬาหมากล้อมแห่งประเทศไทย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</w:tabs>
              <w:ind w:left="975" w:hanging="283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ะธานสมาพันธ์หมากล้อมจีนโลก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</w:tabs>
              <w:ind w:left="975" w:hanging="283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ผู้ทรงคุณวุฒิสถาบันวิจัยพฤติกรรมศาสตร์ มหาวิทยาลัยศรีนครินทรวิโรฒ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</w:tabs>
              <w:ind w:left="975" w:hanging="283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รรมการส่งเสริมกิจการมหาวิทยาลัยสงขลานครินทร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</w:tabs>
              <w:ind w:left="975" w:hanging="283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ที่ปรึกษาสมาคมธรรมศาสตร์ในพระบรมราชูปถัมภ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</w:tabs>
              <w:ind w:left="975" w:hanging="283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ที่ปรึกษาด้านการเงิน สมาคมนักเขียนแห่งประเทศไทย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</w:tabs>
              <w:ind w:left="975" w:hanging="283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ที่ปรึกษา โครงการประกวดหนังสือ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7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 Book Award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</w:tabs>
              <w:ind w:left="975" w:hanging="283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นายกสมาคมปัญญาภิวัฒน์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right="-108" w:hanging="975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526 - 2530</w:t>
            </w:r>
            <w:r>
              <w:rPr>
                <w:rFonts w:cs="Cordia New" w:ascii="Cordia New" w:hAnsi="Cordia New"/>
                <w:sz w:val="24"/>
                <w:szCs w:val="24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รองกรรมการผู้จัดการใหญ่บริหาร </w:t>
            </w:r>
            <w:r>
              <w:rPr>
                <w:rFonts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ารค้าระหว่างประเทศ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)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จ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เครือเจริญโภคภัณฑ์ </w:t>
            </w:r>
            <w:r>
              <w:rPr>
                <w:rFonts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ประจำฮ่องกง</w:t>
            </w:r>
            <w:r>
              <w:rPr>
                <w:rFonts w:cs="Cordia New" w:ascii="Cordia New" w:hAnsi="Cordia New"/>
                <w:sz w:val="24"/>
                <w:szCs w:val="24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522 - 2526</w:t>
            </w:r>
            <w:r>
              <w:rPr>
                <w:rFonts w:cs="Cordia New" w:ascii="Cordia New" w:hAnsi="Cordia New"/>
                <w:sz w:val="24"/>
                <w:szCs w:val="24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รรมการผู้จัดการ บจ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รุงเทพโปรดิ๊วส์ บจ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ซี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พี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กษตรอุตสาหกรรม บจ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ซี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พี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อินเตอร์เทรด บจ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รุงเทพการประมง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>2516 - 2521</w:t>
            </w:r>
            <w:r>
              <w:rPr>
                <w:rFonts w:cs="Cordia New" w:ascii="Cordia New" w:hAnsi="Cordia New"/>
                <w:sz w:val="24"/>
                <w:szCs w:val="24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ผู้จัดการฝ่ายจัดซื้อวัตถุดิบอาหารสัตว์ บจ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ครือเจริญโภคภัณฑ์</w:t>
            </w:r>
          </w:p>
        </w:tc>
      </w:tr>
      <w:tr>
        <w:trPr/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นายสุภกิต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เจียรวนนท์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รรมการ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*</w:t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4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ครั้งจาก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6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ครั้ง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</w:t>
            </w:r>
            <w:r>
              <w:rPr>
                <w:rFonts w:cs="Cordia New" w:ascii="Cordia New" w:hAnsi="Cordia New"/>
                <w:sz w:val="24"/>
                <w:szCs w:val="24"/>
              </w:rPr>
              <w:t>7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เป็นบุตรชายคุณธนินท์      เจียรวนนท์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และเป็นพี่ชายคุณณรงค์ เจียรวนนท์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00247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ิญญาตรีสาขาบริหารธุรกิจ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</w:rPr>
              <w:t>New York University, USA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75" w:leader="none"/>
              </w:tabs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ัจจุบัน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ab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  <w:tab w:val="left" w:pos="3060" w:leader="none"/>
                <w:tab w:val="left" w:pos="3810" w:leader="none"/>
              </w:tabs>
              <w:ind w:left="975" w:right="-108" w:hanging="283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ะธานคณะกรรมการ บมจ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ทรู วิชั่นส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  <w:tab w:val="left" w:pos="3060" w:leader="none"/>
                <w:tab w:val="left" w:pos="3810" w:leader="none"/>
              </w:tabs>
              <w:ind w:left="975" w:right="-108" w:hanging="283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ะธานคณะกรรมการ บมจ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ทรู วิชั่นส์ เคเบิ้ล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  <w:tab w:val="left" w:pos="3060" w:leader="none"/>
                <w:tab w:val="left" w:pos="3810" w:leader="none"/>
              </w:tabs>
              <w:ind w:left="975" w:right="-108" w:hanging="283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ะธานกรรมการบริหาร บจ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เทเลคอม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โฮลดิ้ง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  <w:tab w:val="left" w:pos="3060" w:leader="none"/>
                <w:tab w:val="left" w:pos="3810" w:leader="none"/>
              </w:tabs>
              <w:ind w:left="975" w:right="-108" w:hanging="283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ะธานคณะกรรมการ บจ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เจียไต๋ แลนด์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โฮลดิ้ง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  <w:tab w:val="left" w:pos="3060" w:leader="none"/>
                <w:tab w:val="left" w:pos="3810" w:leader="none"/>
              </w:tabs>
              <w:ind w:left="975" w:right="-108" w:hanging="283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ะธานคณะกรรมการ บจ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เจียไต๋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พร็อพเพอร์ตี้ เมเนสเม้นท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  <w:tab w:val="left" w:pos="3060" w:leader="none"/>
                <w:tab w:val="left" w:pos="3810" w:leader="none"/>
              </w:tabs>
              <w:ind w:left="975" w:right="-108" w:hanging="283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ประธานคณะกรรมการ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บจ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เจียไต๋ เรียล เอสเตรส กรุ๊ป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  <w:tab w:val="left" w:pos="3060" w:leader="none"/>
                <w:tab w:val="left" w:pos="3810" w:leader="none"/>
              </w:tabs>
              <w:ind w:left="975" w:right="-108" w:hanging="283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ะธานคณะกรรมการ บจ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ฟอร์จูน ลิสซิ่ง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  <w:tab w:val="left" w:pos="3060" w:leader="none"/>
                <w:tab w:val="left" w:pos="3810" w:leader="none"/>
              </w:tabs>
              <w:ind w:left="975" w:right="-108" w:hanging="283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ประธานคณะกรรมการ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บจ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แมส เจียน อินเวสเม้นท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  <w:tab w:val="left" w:pos="3060" w:leader="none"/>
                <w:tab w:val="left" w:pos="3810" w:leader="none"/>
              </w:tabs>
              <w:ind w:left="975" w:right="-108" w:hanging="283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ะธานคณะกรรมการ บจ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ักกิ่ง โลตัส ซุปเปอร์มาร์เก็ต เชนส์ สโตร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  <w:tab w:val="left" w:pos="3060" w:leader="none"/>
                <w:tab w:val="left" w:pos="3810" w:leader="none"/>
              </w:tabs>
              <w:ind w:left="975" w:right="-108" w:hanging="283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ประธานคณะกรรมการ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บจ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เจียไต๋ โลตัส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เซี่ยงไฮ้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  <w:tab w:val="left" w:pos="3060" w:leader="none"/>
                <w:tab w:val="left" w:pos="3810" w:leader="none"/>
              </w:tabs>
              <w:ind w:left="975" w:right="-108" w:hanging="283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ประธานกรรมการร่วม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บจ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เซี่ยงไฮ้ คิงฮิวล์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–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 ซุปเปอร์แบรนด์มอลล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  <w:tab w:val="left" w:pos="3060" w:leader="none"/>
                <w:tab w:val="left" w:pos="3810" w:leader="none"/>
              </w:tabs>
              <w:ind w:left="975" w:right="-108" w:hanging="283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รองประธานกรรมการและประธานเจ้าหน้าที่บริหาร กลุ่มธุรกิจการตลาดและจัดจำหน่าย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จีน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)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บจ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เครือเจริญโภคภัณฑ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  <w:tab w:val="left" w:pos="3060" w:leader="none"/>
                <w:tab w:val="left" w:pos="3810" w:leader="none"/>
              </w:tabs>
              <w:ind w:left="975" w:right="-108" w:hanging="283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รองประธานกรรมการและประธานเจ้าหน้าที่บริหาร กลุ่มธุรกิจพัฒนาที่ดิน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จีน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)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บจ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เครือเจริญโภคภัณฑ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  <w:tab w:val="left" w:pos="3060" w:leader="none"/>
                <w:tab w:val="left" w:pos="3810" w:leader="none"/>
              </w:tabs>
              <w:ind w:left="975" w:right="-108" w:hanging="283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รองประธานกรรมการและประธานเจ้าหน้าที่บริหาร </w:t>
            </w:r>
            <w:r>
              <w:rPr>
                <w:rFonts w:cs="Cordia New" w:ascii="Cordia New" w:hAnsi="Cordia New"/>
                <w:sz w:val="24"/>
                <w:szCs w:val="24"/>
              </w:rPr>
              <w:t>C.P. Lotus Corporatio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  <w:tab w:val="left" w:pos="3060" w:leader="none"/>
                <w:tab w:val="left" w:pos="3810" w:leader="none"/>
              </w:tabs>
              <w:ind w:left="975" w:right="-108" w:hanging="283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รองประธานกรรมการและประธานเจ้าหน้าที่บริหาร บจ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เซี่ยงไฮ้ โลตัส ซุปเปอร์มาร์เก็ต เชนส์ สโตร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  <w:tab w:val="left" w:pos="3060" w:leader="none"/>
                <w:tab w:val="left" w:pos="3810" w:leader="none"/>
              </w:tabs>
              <w:ind w:left="975" w:right="-108" w:hanging="283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รองประธานกรรมการ กลุ่มธุรกิจยานยนต์และอุตสาหกรรม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จีน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)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บจ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เครือเจริญโภคภัณฑ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  <w:tab w:val="left" w:pos="3060" w:leader="none"/>
                <w:tab w:val="left" w:pos="3810" w:leader="none"/>
              </w:tabs>
              <w:ind w:left="975" w:right="-108" w:hanging="283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รองประธาน บจ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เจียไต๋ อินเตอร์เนชั่นแนลไฟแนนซ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  <w:tab w:val="left" w:pos="3060" w:leader="none"/>
                <w:tab w:val="left" w:pos="3810" w:leader="none"/>
              </w:tabs>
              <w:ind w:left="975" w:right="-108" w:hanging="283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รองประธาน บจ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เจียไต๋ วิชั่น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  <w:tab w:val="left" w:pos="3060" w:leader="none"/>
                <w:tab w:val="left" w:pos="3810" w:leader="none"/>
              </w:tabs>
              <w:ind w:left="975" w:right="-108" w:hanging="283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รองประธาน  บจ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เซี่ยงไฮ้ ฟอร์จูน เวิลด์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ดีเวลลอปเม้นท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  <w:tab w:val="left" w:pos="3060" w:leader="none"/>
                <w:tab w:val="left" w:pos="3810" w:leader="none"/>
              </w:tabs>
              <w:ind w:left="975" w:right="-108" w:hanging="283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รองประธาน บจ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เจียไต๋ เทรดดิ้ง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ักกิ่ง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  <w:tab w:val="left" w:pos="3060" w:leader="none"/>
                <w:tab w:val="left" w:pos="3810" w:leader="none"/>
              </w:tabs>
              <w:ind w:left="975" w:right="-108" w:hanging="283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รองประธาน กลุ่มธุรกิจพัฒนาที่ดิน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ไทย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)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บจ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เครือเจริญโภคภัณฑ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  <w:tab w:val="left" w:pos="3060" w:leader="none"/>
                <w:tab w:val="left" w:pos="3810" w:leader="none"/>
              </w:tabs>
              <w:ind w:left="975" w:right="-108" w:hanging="283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รรมการ บมจ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ทรู คอร์ปอเรชั่น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  <w:tab w:val="left" w:pos="3060" w:leader="none"/>
                <w:tab w:val="left" w:pos="3810" w:leader="none"/>
              </w:tabs>
              <w:ind w:left="975" w:right="-108" w:hanging="283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รรมการ บจ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ทรู มูฟ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  <w:tab w:val="left" w:pos="3060" w:leader="none"/>
                <w:tab w:val="left" w:pos="3810" w:leader="none"/>
              </w:tabs>
              <w:ind w:left="975" w:right="-108" w:hanging="283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รรมการ บจ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เจียไต๋ ดีเวลลอปเม้นท์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อินเวสเม้นท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  <w:tab w:val="left" w:pos="3060" w:leader="none"/>
                <w:tab w:val="left" w:pos="3810" w:leader="none"/>
              </w:tabs>
              <w:ind w:left="975" w:right="-108" w:hanging="283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รรมการ บจ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เจียไต๋ กรุ๊ป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  <w:tab w:val="left" w:pos="3060" w:leader="none"/>
                <w:tab w:val="left" w:pos="3810" w:leader="none"/>
              </w:tabs>
              <w:ind w:left="975" w:right="-108" w:hanging="283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รรมการ บจ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ซีพี โภคภัณฑ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  <w:tab w:val="left" w:pos="3060" w:leader="none"/>
                <w:tab w:val="left" w:pos="3810" w:leader="none"/>
              </w:tabs>
              <w:ind w:left="975" w:right="-108" w:hanging="283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รรมการ บจ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ฟอร์จูน เซี่ยงไฮ้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  <w:tab w:val="left" w:pos="3060" w:leader="none"/>
                <w:tab w:val="left" w:pos="3810" w:leader="none"/>
              </w:tabs>
              <w:ind w:left="975" w:right="-108" w:hanging="283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รรมการ บจ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โลตัส ซีพีเอฟ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จีน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)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อินเวสเม้นท์</w:t>
            </w:r>
          </w:p>
        </w:tc>
      </w:tr>
      <w:tr>
        <w:trPr/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นาย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อดิเรก ศรีประทักษ์</w:t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รรมการ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*</w:t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ครั้งจาก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6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ครั้ง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6</w:t>
            </w:r>
            <w:r>
              <w:rPr>
                <w:rFonts w:cs="Cordia New" w:ascii="Cordia New" w:hAnsi="Cordia New"/>
                <w:sz w:val="24"/>
                <w:szCs w:val="24"/>
              </w:rPr>
              <w:t>5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-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-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ิญญา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ดุษฎีบัณฑิตกิตติมศักดิ์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สาขาวิทยาศาสตร์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มหาวิทยาลัย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แม่โจ้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ิญญาดุษฎีบัณฑิตกิตติมศักดิ์ สาขาเศรษฐศาสตร์ มหาวิทยาลัยเชียงใหม่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ิญญาดุษฎีบัณฑิตกิตติมศักดิ์ สาขาวิทยาศาสตร์และเทคโนโลยีอาหาร มหาวิทยาลัยเทคโนลีราชมงคลอีสาน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8" w:leader="none"/>
              </w:tabs>
              <w:ind w:left="1117" w:hanging="1117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ัจจุบัน</w:t>
            </w:r>
            <w:r>
              <w:rPr>
                <w:rFonts w:cs="Cordia New" w:ascii="Cordia New" w:hAnsi="Cordia New"/>
                <w:sz w:val="24"/>
                <w:szCs w:val="24"/>
              </w:rPr>
              <w:tab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</w:tabs>
              <w:ind w:left="975" w:hanging="283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นายกกิตติมศักดิ์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สมาคมผู้ผลิตไก่เพื่อการส่งออกไทย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</w:tabs>
              <w:ind w:left="975" w:hanging="283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รรมการผู้จัดการใหญ่และประธานคณะผู้บริหาร บมจ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.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เจริญโภคภั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ณฑ์อาหาร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</w:tabs>
              <w:ind w:left="975" w:hanging="283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รักษาการประธานผู้บริหาร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ฝ่ายปฏิบัติการสายธุรกิจสัตว์บก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บมจ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เจริญโภคภัณฑ์อาหาร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</w:tabs>
              <w:ind w:left="975" w:hanging="283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รองประธาน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รรมการ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บจ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.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เครือ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เจริญโภค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ภัณฑ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</w:tabs>
              <w:ind w:left="975" w:hanging="283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รรมการ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ผู้ทรงคุณวุฒิ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สภามหาวิทยาลัยเชียงใหม่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</w:tabs>
              <w:ind w:left="975" w:hanging="283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ที่ปรึกษาผู้บริหาร มหาวิทยาลัยเชียงใหม่</w:t>
            </w:r>
          </w:p>
        </w:tc>
      </w:tr>
      <w:tr>
        <w:trPr>
          <w:trHeight w:val="3718" w:hRule="atLeast"/>
        </w:trPr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นายอำรุง สรรพสิทธิ์วงศ์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รรมการ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*</w:t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6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ครั้งจาก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6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ครั้ง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</w:t>
            </w:r>
            <w:r>
              <w:rPr>
                <w:rFonts w:cs="Cordia New" w:ascii="Cordia New" w:hAnsi="Cordia New"/>
                <w:sz w:val="24"/>
                <w:szCs w:val="24"/>
              </w:rPr>
              <w:t>8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-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-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ิญญาโท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สาขาการบัญชี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มหาวิทยาลัยธรรมศาสตร์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ิญญาตรี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สาขาการบัญชี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มหาวิทยาลัยธรรมศาสตร์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tabs>
                <w:tab w:val="clear" w:pos="720"/>
                <w:tab w:val="left" w:pos="1117" w:leader="none"/>
              </w:tabs>
              <w:ind w:left="1117" w:hanging="1117"/>
              <w:rPr>
                <w:rFonts w:ascii="Cordia New" w:hAnsi="Cordia New" w:cs="Cordia New"/>
                <w:lang w:val="en-US"/>
              </w:rPr>
            </w:pPr>
            <w:r>
              <w:rPr>
                <w:rFonts w:ascii="Cordia New" w:hAnsi="Cordia New" w:cs="Cordia New"/>
                <w:lang w:val="en-US"/>
              </w:rPr>
              <w:t>ปัจจุบัน</w:t>
            </w:r>
            <w:r>
              <w:rPr>
                <w:rFonts w:cs="Cordia New" w:ascii="Cordia New" w:hAnsi="Cordia New"/>
                <w:lang w:val="en-US"/>
              </w:rPr>
              <w:tab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</w:tabs>
              <w:ind w:left="976" w:hanging="284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รองประธานสำนักการเงิน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บจ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เครือเจริญโภคภัณฑ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</w:tabs>
              <w:ind w:left="976" w:hanging="284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รรมการ บมจ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.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ทรู คอร์ปอเรชั่น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</w:tabs>
              <w:ind w:left="976" w:hanging="284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รรมการ บมจ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.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ซีพีพีซี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</w:tabs>
              <w:ind w:left="976" w:hanging="284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รรมการ ธนาคารวีนาสยาม จำกัด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</w:tabs>
              <w:ind w:left="976" w:hanging="284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กรรมการ </w:t>
            </w:r>
            <w:r>
              <w:rPr>
                <w:rFonts w:cs="Cordia New" w:ascii="Cordia New" w:hAnsi="Cordia New"/>
                <w:sz w:val="24"/>
                <w:szCs w:val="24"/>
              </w:rPr>
              <w:t>C.P. Lotus Corporation</w:t>
            </w:r>
          </w:p>
          <w:p>
            <w:pPr>
              <w:pStyle w:val="BodyTextIndent2"/>
              <w:tabs>
                <w:tab w:val="clear" w:pos="720"/>
                <w:tab w:val="left" w:pos="975" w:leader="none"/>
              </w:tabs>
              <w:ind w:left="975" w:hanging="975"/>
              <w:rPr>
                <w:rFonts w:ascii="Cordia New" w:hAnsi="Cordia New" w:cs="Cordia New"/>
                <w:lang w:val="en-US"/>
              </w:rPr>
            </w:pPr>
            <w:r>
              <w:rPr/>
              <w:t>2523</w:t>
            </w:r>
            <w:r>
              <w:rPr>
                <w:rFonts w:cs="Times New Roman"/>
              </w:rPr>
              <w:tab/>
            </w:r>
            <w:r>
              <w:rPr/>
              <w:t>รองผู้จัดการฝ่ายบัญชีการเงิน</w:t>
            </w:r>
            <w:r>
              <w:rPr>
                <w:rFonts w:cs="Times New Roman"/>
              </w:rPr>
              <w:t xml:space="preserve"> </w:t>
            </w:r>
            <w:r>
              <w:rPr/>
              <w:br/>
            </w:r>
            <w:r>
              <w:rPr/>
              <w:t>บจ</w:t>
            </w:r>
            <w:r>
              <w:rPr/>
              <w:t xml:space="preserve">. </w:t>
            </w:r>
            <w:r>
              <w:rPr/>
              <w:t>เครือเจริญโภคภัณฑ์</w:t>
            </w:r>
            <w:r>
              <w:rPr/>
              <w:tab/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นายณรงค์ เจียรวนนท์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รรมการ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*</w:t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3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ครั้งจาก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6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ครั้ง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เป็นบุตรชายคุณธนินท์</w:t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เจียรวนนท์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และเป็นน้องชายคุณสุภกิต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เจียรวนนท์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0.00339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Advance Management Program: Transforming Proven Leaders into Global Executives, Harvard Business School, Harvard University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ิญญาตรี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วิทยาศาสตร์บัณฑิต สาขาวิชา </w:t>
            </w:r>
            <w:r>
              <w:rPr>
                <w:rFonts w:cs="Cordia New" w:ascii="Cordia New" w:hAnsi="Cordia New"/>
                <w:sz w:val="24"/>
                <w:szCs w:val="24"/>
              </w:rPr>
              <w:t>Business Administration New York University, USA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</w:tabs>
              <w:ind w:left="1400" w:hanging="1400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ปัจจุบัน </w:t>
            </w:r>
            <w:r>
              <w:rPr>
                <w:rFonts w:cs="Cordia New" w:ascii="Cordia New" w:hAnsi="Cordia New"/>
                <w:sz w:val="24"/>
                <w:szCs w:val="24"/>
              </w:rPr>
              <w:tab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</w:tabs>
              <w:ind w:left="976" w:hanging="284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รรมการ บ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มจ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ทรู คอร์ปอเรชั่น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</w:tabs>
              <w:ind w:left="976" w:hanging="284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รรมการ บ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จ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ทรู วิชั่นส์ กรุ๊ป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</w:tabs>
              <w:ind w:left="976" w:hanging="284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ผู้อำนวยการใหญ่ มหาวิทยาลัยธุรกิจ ซีพี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</w:tabs>
              <w:ind w:left="976" w:hanging="284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รองประธานคณะกรรมการ บ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จ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แพนเทอร์ เอ็นเทอร์เทนเมนท์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</w:tabs>
              <w:ind w:left="976" w:hanging="284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รองประธานกรรมการ กลุ่มธุรกิจการตลาดและการจัดจำหน่าย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ไทย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</w:tabs>
              <w:ind w:left="976" w:hanging="284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รองประธานกรรมการ กลุ่มธุรกิจการตลาดและการจัดจำหน่าย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จีน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</w:tabs>
              <w:ind w:left="976" w:hanging="284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รองประธานกรรมการ กลุ่มธุรกิจพัฒนาที่ดิน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จีน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</w:tabs>
              <w:ind w:left="976" w:hanging="284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รรมการ บ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จ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ซีนีเพล็กซ์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</w:tabs>
              <w:ind w:left="976" w:hanging="284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รรมการ บ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จ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แซทเทลไลท์ เซอร์วิส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</w:tabs>
              <w:ind w:left="976" w:hanging="284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รรมการ บ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มจ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ซีพีพีซี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</w:tabs>
              <w:ind w:left="976" w:hanging="284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ตัวแทนตามกฎหมายและกรรมการ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Beston Action Utility Wear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(Lianyungang) Co.,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Ltd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</w:tabs>
              <w:ind w:left="976" w:hanging="284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รรมการ บ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มจ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ทรูวิชั่นส์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</w:tabs>
              <w:ind w:left="976" w:hanging="284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รรมการ บ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มจ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ทรู วิชั่นส์ เคเบิล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</w:tabs>
              <w:ind w:left="976" w:hanging="284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รองประธานกรรมการอาวุโส </w:t>
            </w:r>
            <w:r>
              <w:rPr>
                <w:rFonts w:cs="Cordia New" w:ascii="Cordia New" w:hAnsi="Cordia New"/>
                <w:color w:val="FF0000"/>
                <w:sz w:val="24"/>
                <w:szCs w:val="24"/>
                <w:lang w:val="th-TH"/>
              </w:rPr>
              <w:br/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C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P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.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Lotus Corporation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</w:tabs>
              <w:ind w:left="976" w:hanging="284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รองประธานกรรมการอาวุโส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Chia Tai (China) Investment Co., Ltd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</w:tabs>
              <w:ind w:left="976" w:hanging="284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กรรมการบริหาร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C.P. Pokphand Co.,Ltd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</w:tabs>
              <w:ind w:left="976" w:hanging="284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กรรมการ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Qingdao Lotus Supermarket Chain Store Co.,Ltd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</w:tabs>
              <w:ind w:left="976" w:hanging="284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กรรมการ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Jinan Lotus Supermarket Chain Store Co.,Ltd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</w:tabs>
              <w:ind w:left="976" w:hanging="284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กรรมการ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Shantou Lotus Supermarket Chain Store Co.,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Ltd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</w:tabs>
              <w:ind w:left="976" w:hanging="284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กรรมการ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Guangzhou Lotus Supermarket Chain Store Co.,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Ltd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</w:tabs>
              <w:ind w:left="976" w:hanging="284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กรรมการ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Xi’ an Lotus Supermarket Chain Store Co.,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Ltd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</w:tabs>
              <w:ind w:left="976" w:hanging="284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รองประธานกรรมการบริหาร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CP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Food Product (Shanghai) Co.,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Ltd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</w:tabs>
              <w:ind w:left="976" w:hanging="284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กรรมการ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Beijing Lotus Supermarket Chain Store Co.,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Ltd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</w:tabs>
              <w:ind w:left="976" w:hanging="284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กรรมการ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Foshan C.P.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Lotus Management Consulting Co.,Ltd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</w:tabs>
              <w:ind w:left="976" w:hanging="284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กรรมการ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Changsha Chulian Supermarket Co.,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Ltd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</w:tabs>
              <w:ind w:left="976" w:hanging="284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กรรมการ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Chengdu Ailian Supermarket Co.,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Ltd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</w:tabs>
              <w:ind w:left="976" w:hanging="284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ประธานกรรมการ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Yangtze Supermarket Investment Co.,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Ltd.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/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45</w:t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กรรมการบริหาร ธนาคาร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Business Development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/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40</w:t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กรรมการผู้จัดการ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Ek-Chor Trading (Shanghai) Co.,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Ltd.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38 – 2540</w:t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กรรมการผู้จัดการ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Ek-Chor Distribution (Thailand) Co.,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Ltd.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นายประเสริฐ จารุพนิช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รรมการ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*</w:t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6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ครั้งจาก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6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ครั้ง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6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-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Program for Management Development </w:t>
            </w:r>
            <w:r>
              <w:rPr>
                <w:rFonts w:cs="Cordia New" w:ascii="Cordia New" w:hAnsi="Cordia New"/>
                <w:sz w:val="24"/>
                <w:szCs w:val="24"/>
                <w:lang w:val="en-GB"/>
              </w:rPr>
              <w:t>(PMD)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, </w:t>
            </w:r>
            <w:r>
              <w:rPr>
                <w:rFonts w:cs="Cordia New" w:ascii="Cordia New" w:hAnsi="Cordia New"/>
                <w:sz w:val="24"/>
                <w:szCs w:val="24"/>
              </w:rPr>
              <w:br/>
            </w:r>
            <w:r>
              <w:rPr>
                <w:rFonts w:cs="Cordia New" w:ascii="Cordia New" w:hAnsi="Cordia New"/>
                <w:sz w:val="24"/>
                <w:szCs w:val="24"/>
              </w:rPr>
              <w:t>Harvard Business School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ิญญาเอก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  <w:lang w:val="en-GB"/>
              </w:rPr>
              <w:t xml:space="preserve">Industrial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Engineering and Management </w:t>
            </w:r>
            <w:r>
              <w:rPr>
                <w:rFonts w:cs="Cordia New" w:ascii="Cordia New" w:hAnsi="Cordia New"/>
                <w:sz w:val="24"/>
                <w:szCs w:val="24"/>
                <w:lang w:val="en-GB"/>
              </w:rPr>
              <w:t>Oklahoma Sta</w:t>
            </w:r>
            <w:r>
              <w:rPr>
                <w:rFonts w:cs="Cordia New" w:ascii="Cordia New" w:hAnsi="Cordia New"/>
                <w:sz w:val="24"/>
                <w:szCs w:val="24"/>
              </w:rPr>
              <w:t>t</w:t>
            </w:r>
            <w:r>
              <w:rPr>
                <w:rFonts w:cs="Cordia New" w:ascii="Cordia New" w:hAnsi="Cordia New"/>
                <w:sz w:val="24"/>
                <w:szCs w:val="24"/>
                <w:lang w:val="en-GB"/>
              </w:rPr>
              <w:t xml:space="preserve">e </w:t>
            </w:r>
            <w:r>
              <w:rPr>
                <w:rFonts w:cs="Cordia New" w:ascii="Cordia New" w:hAnsi="Cordia New"/>
                <w:sz w:val="24"/>
                <w:szCs w:val="24"/>
              </w:rPr>
              <w:t>University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ปริญญาโท </w:t>
            </w:r>
            <w:r>
              <w:rPr>
                <w:rFonts w:cs="Cordia New" w:ascii="Cordia New" w:hAnsi="Cordia New"/>
                <w:sz w:val="24"/>
                <w:szCs w:val="24"/>
              </w:rPr>
              <w:t>Computer Science, University of Missouri at Rolla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ปริญญาตรี </w:t>
            </w:r>
            <w:r>
              <w:rPr>
                <w:rFonts w:cs="Cordia New" w:ascii="Cordia New" w:hAnsi="Cordia New"/>
                <w:sz w:val="24"/>
                <w:szCs w:val="24"/>
              </w:rPr>
              <w:t>Computer Science, University of Missouri at Rolla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8" w:leader="none"/>
                <w:tab w:val="center" w:pos="1851" w:leader="none"/>
              </w:tabs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ัจจุบัน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ab/>
              <w:tab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  <w:tab w:val="left" w:pos="3060" w:leader="none"/>
                <w:tab w:val="left" w:pos="3600" w:leader="none"/>
              </w:tabs>
              <w:ind w:left="975" w:hanging="283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รรมการ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มจ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สยามแม็คโคร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  <w:tab w:val="left" w:pos="3060" w:leader="none"/>
                <w:tab w:val="left" w:pos="3600" w:leader="none"/>
              </w:tabs>
              <w:ind w:left="975" w:hanging="283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รรมการ บจ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ฟรีวิลล์ โซลูชั่นส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  <w:tab w:val="left" w:pos="3060" w:leader="none"/>
                <w:tab w:val="left" w:pos="3600" w:leader="none"/>
              </w:tabs>
              <w:ind w:left="975" w:hanging="283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รรมการ บจ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ชสเตอร์ฟู้ด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  <w:tab w:val="left" w:pos="3060" w:leader="none"/>
                <w:tab w:val="left" w:pos="3600" w:leader="none"/>
              </w:tabs>
              <w:ind w:left="975" w:hanging="283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รรมการ บจ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พอร์เฟค คอมพาเนียน กรุ๊ป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  <w:tab w:val="left" w:pos="3060" w:leader="none"/>
                <w:tab w:val="left" w:pos="3600" w:leader="none"/>
              </w:tabs>
              <w:ind w:left="975" w:hanging="283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รรมการ บจ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สตาร์ แอนิมอล เฮลท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  <w:tab w:val="left" w:pos="3060" w:leader="none"/>
                <w:tab w:val="left" w:pos="3600" w:leader="none"/>
              </w:tabs>
              <w:ind w:left="975" w:hanging="283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รรมการ บจ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โภคภัณฑ์ เอ็นเตอร์ไพรซ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  <w:tab w:val="left" w:pos="3060" w:leader="none"/>
                <w:tab w:val="left" w:pos="3600" w:leader="none"/>
              </w:tabs>
              <w:ind w:left="975" w:hanging="283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รองกรรมการผู้จัดการ </w:t>
            </w:r>
            <w:r>
              <w:rPr>
                <w:rFonts w:cs="Cordia New" w:ascii="Cordia New" w:hAnsi="Cordia New"/>
                <w:sz w:val="24"/>
                <w:szCs w:val="24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ลุ่มธุรกิจการตลาดและการจัดจำหน่าย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จ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ครือเจริญโภคภัณฑ์</w:t>
            </w:r>
          </w:p>
        </w:tc>
      </w:tr>
      <w:tr>
        <w:trPr>
          <w:trHeight w:val="1233" w:hRule="atLeast"/>
        </w:trPr>
        <w:tc>
          <w:tcPr>
            <w:tcW w:w="22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นายพิทยา เจียรวิสิฐกุล</w:t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รรมการและรองประธานเจ้าหน้าที่บริหาร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*</w:t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5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ครั้งจาก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6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ครั้ง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0.01574</w:t>
            </w:r>
            <w:r>
              <w:rPr>
                <w:rFonts w:cs="Cordia New" w:ascii="Cordia New" w:hAnsi="Cordia New"/>
                <w:sz w:val="24"/>
                <w:szCs w:val="24"/>
              </w:rPr>
              <w:t>**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ิญญาโทสาขาบริหารธุรกิจมหาวิทยาลัยธรรมศาสตร์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ิญญาตรีเศรษฐศาสตร์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เกียรตินิยม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)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มหาวิทยาลัยธรรมศาสตร์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75" w:leader="none"/>
              </w:tabs>
              <w:rPr/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36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-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41</w:t>
            </w:r>
            <w:r>
              <w:rPr>
                <w:rFonts w:cs="Cordia New" w:ascii="Cordia New" w:hAnsi="Cordia New"/>
                <w:sz w:val="24"/>
                <w:szCs w:val="24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รองกรรมการผู้จัดการ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ลุ่มธุรกิจการตลาดและการจัดจำหน่าย</w:t>
            </w:r>
          </w:p>
          <w:p>
            <w:pPr>
              <w:pStyle w:val="Normal"/>
              <w:tabs>
                <w:tab w:val="clear" w:pos="720"/>
                <w:tab w:val="left" w:pos="975" w:leader="none"/>
                <w:tab w:val="center" w:pos="1851" w:leader="none"/>
              </w:tabs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บจ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เครือเจริญโภคภัณฑ์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นายปิยะวัฒน์ ฐิตะสัทธาวรกุล</w:t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รรมการและกรรมการผู้จัดการ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*</w:t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6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ครั้งจาก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6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ครั้ง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7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0.00201</w:t>
            </w:r>
            <w:r>
              <w:rPr>
                <w:rFonts w:cs="Cordia New" w:ascii="Cordia New" w:hAnsi="Cordia New"/>
                <w:sz w:val="24"/>
                <w:szCs w:val="24"/>
              </w:rPr>
              <w:t>**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ิญญาตรีสาขาการตลาดมหาวิทยาลัยรามคำแหง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75" w:leader="none"/>
              </w:tabs>
              <w:rPr/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39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-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41</w:t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รองกรรมการผู้จัดการ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 สายงาน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ฎิบัติการ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บ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ม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จ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ซี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พี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เซเว่นอีเลฟเว่น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นายธานินทร์ บูรณมานิต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รรมการและ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รองกรรมการผู้จัดการ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บริหาร สายงาน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ฏิบัติการ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 และการตลาด</w:t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4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ครั้งจาก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6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ครั้ง</w:t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*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เข้าเป็นกรรมการ</w:t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val="th-TH"/>
              </w:rPr>
              <w:t xml:space="preserve"> 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28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เมษายน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5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7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0.00119</w:t>
            </w:r>
            <w:r>
              <w:rPr>
                <w:rFonts w:cs="Cordia New" w:ascii="Cordia New" w:hAnsi="Cordia New"/>
                <w:sz w:val="24"/>
                <w:szCs w:val="24"/>
              </w:rPr>
              <w:t>**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ิญญาตรี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คณะพาณิชยศาสตร์และการบัญชี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สาขาการตลาดมหาวิทยาลัยธรรมศาสตร์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clear" w:pos="1117"/>
                <w:tab w:val="left" w:pos="975" w:leader="none"/>
              </w:tabs>
              <w:ind w:left="975" w:hanging="975"/>
              <w:rPr/>
            </w:pPr>
            <w:r>
              <w:rPr>
                <w:rFonts w:cs="Cordia New" w:ascii="Cordia New" w:hAnsi="Cordia New"/>
              </w:rPr>
              <w:t>2542</w:t>
            </w:r>
            <w:r>
              <w:rPr>
                <w:rFonts w:cs="Cordia New" w:ascii="Cordia New" w:hAnsi="Cordia New"/>
              </w:rPr>
              <w:tab/>
            </w:r>
            <w:r>
              <w:rPr>
                <w:rFonts w:ascii="Cordia New" w:hAnsi="Cordia New" w:cs="Cordia New"/>
              </w:rPr>
              <w:t>ผู้ช่วยกรรมการผู้จัดการ สายงานการตลาด บมจ</w:t>
            </w:r>
            <w:r>
              <w:rPr>
                <w:rFonts w:cs="Cordia New" w:ascii="Cordia New" w:hAnsi="Cordia New"/>
              </w:rPr>
              <w:t xml:space="preserve">. </w:t>
            </w:r>
            <w:r>
              <w:rPr>
                <w:rFonts w:ascii="Cordia New" w:hAnsi="Cordia New" w:cs="Cordia New"/>
                <w:lang w:val="en-US"/>
              </w:rPr>
              <w:t>ซี</w:t>
            </w:r>
            <w:r>
              <w:rPr>
                <w:rFonts w:cs="Cordia New" w:ascii="Cordia New" w:hAnsi="Cordia New"/>
                <w:lang w:val="en-US"/>
              </w:rPr>
              <w:t>.</w:t>
            </w:r>
            <w:r>
              <w:rPr>
                <w:rFonts w:ascii="Cordia New" w:hAnsi="Cordia New" w:cs="Cordia New"/>
                <w:lang w:val="en-US"/>
              </w:rPr>
              <w:t>พี</w:t>
            </w:r>
            <w:r>
              <w:rPr>
                <w:rFonts w:cs="Cordia New" w:ascii="Cordia New" w:hAnsi="Cordia New"/>
                <w:lang w:val="en-US"/>
              </w:rPr>
              <w:t>.</w:t>
            </w:r>
            <w:r>
              <w:rPr>
                <w:rFonts w:ascii="Cordia New" w:hAnsi="Cordia New" w:cs="Cordia New"/>
                <w:lang w:val="en-US"/>
              </w:rPr>
              <w:t>เซเว่นอีเลฟเว่น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54</w:t>
            </w:r>
            <w:r>
              <w:rPr>
                <w:rFonts w:cs="Cordia New" w:ascii="Cordia New" w:hAnsi="Cordia New"/>
                <w:sz w:val="24"/>
                <w:szCs w:val="24"/>
              </w:rPr>
              <w:t>1</w:t>
            </w:r>
            <w:r>
              <w:rPr>
                <w:rFonts w:cs="Cordia New" w:ascii="Cordia New" w:hAnsi="Cordia New"/>
                <w:sz w:val="24"/>
                <w:szCs w:val="24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ผู้ช่วยกรรมการผู้จัดการ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0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จ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ซันนี่ส์ ซุปเปอร์มาร์เก็ต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0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0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0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นายสุพจน์ ชิตเกษรพงศ์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ลขานุการบริษัทและ</w:t>
            </w:r>
            <w:r>
              <w:rPr>
                <w:rFonts w:cs="Cordia New" w:ascii="Cordia New" w:hAnsi="Cordia New"/>
                <w:sz w:val="24"/>
                <w:szCs w:val="24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รองกรรมการผู้จัดการ </w:t>
            </w:r>
            <w:r>
              <w:rPr>
                <w:rFonts w:cs="Cordia New" w:ascii="Cordia New" w:hAnsi="Cordia New"/>
                <w:sz w:val="24"/>
                <w:szCs w:val="24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สายงานบัญชีและการเงิน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7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0.00086</w:t>
            </w:r>
            <w:r>
              <w:rPr>
                <w:rFonts w:cs="Cordia New" w:ascii="Cordia New" w:hAnsi="Cordia New"/>
                <w:sz w:val="24"/>
                <w:szCs w:val="24"/>
              </w:rPr>
              <w:t>**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ิญญาโททางการบัญชี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มหาวิทยาลัยธรรมศาสตร์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ปริญญาตรีทางการบัญชี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เกียรตินิยมอันดับหนึ่ง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)</w:t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จุฬาลงกรณ์มหาวิทยาลัย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17" w:leader="none"/>
              </w:tabs>
              <w:ind w:left="1117" w:hanging="1117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ัจจุบัน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ab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  <w:tab w:val="left" w:pos="3060" w:leader="none"/>
                <w:tab w:val="left" w:pos="3600" w:leader="none"/>
              </w:tabs>
              <w:ind w:left="976" w:hanging="284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กรรมการคณะวางระบบบัญชี </w:t>
            </w:r>
            <w:r>
              <w:rPr>
                <w:rFonts w:cs="Cordia New" w:ascii="Cordia New" w:hAnsi="Cordia New"/>
                <w:sz w:val="24"/>
                <w:szCs w:val="24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สภาวิชาชีพบัญชี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  <w:tab w:val="left" w:pos="3060" w:leader="none"/>
                <w:tab w:val="left" w:pos="3810" w:leader="none"/>
              </w:tabs>
              <w:ind w:left="976" w:right="-108" w:hanging="284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อนุกรรมการด้านเทคนิคมาตรฐานการบัญชี สภาวิชาชีพบัญชี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33 - 2540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ผู้จัดการทั่วไป บมจ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ไทยแลนด์ ฟิชเชอรี่โคลด์ สตอเรจ และบริษัทในกลุ่ม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21 - 2533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ผู้จัดการฝ่ายบริหาร บจ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เฮิกซ์ไทย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และบริษัทในกลุ่ม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18 - 2520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โปรแกรมเมอร์ บจ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ูนซิเมนต์ไทย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นายสุรพันธ์ ปุสสเด็จ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ผู้ช่วยประธานเจ้าหน้าที่บริหาร สายงานทรัพยากรบุคคล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6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0.00079</w:t>
            </w:r>
            <w:r>
              <w:rPr>
                <w:rFonts w:cs="Cordia New" w:ascii="Cordia New" w:hAnsi="Cordia New"/>
                <w:sz w:val="24"/>
                <w:szCs w:val="24"/>
              </w:rPr>
              <w:t>**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ิญญาโทรัฐศาสตร์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มหาวิทยาลัยแห่งดีทรอย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สหรัฐอเมริกา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นิติศาสตร์บัณฑิต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เกียรตินิยม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)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มหาวิทยาลัยธรรมศาสตร์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เนติบัณฑิตไทย เนติบัณฑิตยสภา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ัจจุบัน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ab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  <w:tab w:val="left" w:pos="3060" w:leader="none"/>
                <w:tab w:val="left" w:pos="3810" w:leader="none"/>
              </w:tabs>
              <w:ind w:left="976" w:right="-108" w:hanging="284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รรมการผู้ทรงคุณวุฒิ สายแรงงานสัมพันธ์ สำนักงาน ก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พ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  <w:tab w:val="left" w:pos="3060" w:leader="none"/>
                <w:tab w:val="left" w:pos="3600" w:leader="none"/>
              </w:tabs>
              <w:ind w:left="976" w:hanging="284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กรรมการบุคคล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มหาวิทยาลัย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วลัยลักษณ์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/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47 - 2548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รองประธานเจ้าหน้าที่บริหาร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บมจ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ส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ขอนแก่น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39 - 2547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ผู้อำนวยการสำนักการบุคคลและส่งเสริมคุณภาพงาน กลุ่มธุรกิจกระดาษและบรรจุภัณฑ์ เครือซิเมนต์ไทย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/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17 - 2539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ผู้จัดการบุคคล 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1117" w:hanging="1117"/>
              <w:rPr/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ลุ่มบริษัทปูนซีเมนต์ไทย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นาย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ทวีศักดิ์ แก้วรัตนปัทมา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รองกรรมการผู้จัดการ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อาวุโส สายงาน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บัญชีและการเงิน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5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0.00157</w:t>
            </w:r>
            <w:r>
              <w:rPr>
                <w:rFonts w:cs="Cordia New" w:ascii="Cordia New" w:hAnsi="Cordia New"/>
                <w:sz w:val="24"/>
                <w:szCs w:val="24"/>
              </w:rPr>
              <w:t>**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ิญญาตรีสาขาบัญชี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มหาวิทยาลัยธรรมศาสตร์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ิญญาตรีสาขานิติศาสตร์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มหาวิทยาลัยธรรมศาสตร์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/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24 - 2548</w:t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รองกรรมการผู้จัดการ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บมจ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รุงเทพโปรดิ๊วส์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นายชวน นิ่มกิตติกุล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รองกรรมการผู้จัดการ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อาวุโส สายงาน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จัดซื้อ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และ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ศูนย์กระจายสินค้า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9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0.00656</w:t>
            </w:r>
            <w:r>
              <w:rPr>
                <w:rFonts w:cs="Cordia New" w:ascii="Cordia New" w:hAnsi="Cordia New"/>
                <w:sz w:val="24"/>
                <w:szCs w:val="24"/>
              </w:rPr>
              <w:t>**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ิญญาโทสาขาบริหารธุรกิจ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ิญญาตรี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สาขา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เศรษฐศาสตร์มหาวิทยาลัยธรรมศาสตร์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/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39 - 2541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ผู้ช่วยกรรมการผู้จัดการ สายงานจัดซื้อและศูนย์กระจายสินค้า บุคคลและธุรการ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บมจ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ซี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พี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เซเว่นอีเลฟเว่น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นายสุวิทย์ กิ่งแก้ว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รองกรรมการผู้จัดการ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อาวุโส สายงาน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บริหารทั่วไป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61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0.01079</w:t>
            </w:r>
            <w:r>
              <w:rPr>
                <w:rFonts w:cs="Cordia New" w:ascii="Cordia New" w:hAnsi="Cordia New"/>
                <w:sz w:val="24"/>
                <w:szCs w:val="24"/>
              </w:rPr>
              <w:t>**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ิญญาโทสาขาบริหารธุรกิจ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มหาวิทยาลัยเกษตรศาสตร์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ิญญาตรี สาขาเศรษฐศาสตร์ มหาวิทยาลัยเกษตรศาสตร์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/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2539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–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 2541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ผู้ช่วยกรรมการผู้จัดการ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สายงานบริหารทั่วไป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บ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มจ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ซี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พี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เซเว่นอีเลฟเว่น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นายโกษา พงศ์สุพัฒน์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รองกรรมการผู้จัดการ</w:t>
            </w:r>
          </w:p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สายงาน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เทคโนโลยี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สาร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สนเทศ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60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0.00680</w:t>
            </w:r>
            <w:r>
              <w:rPr>
                <w:rFonts w:cs="Cordia New" w:ascii="Cordia New" w:hAnsi="Cordia New"/>
                <w:sz w:val="24"/>
                <w:szCs w:val="24"/>
              </w:rPr>
              <w:t>**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9"/>
              </w:numPr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ปริญญาตรีสาขาสถิติ</w:t>
            </w:r>
            <w:r>
              <w:rPr>
                <w:rFonts w:cs="Cordia New" w:ascii="Cordia New" w:hAnsi="Cordia New"/>
              </w:rPr>
              <w:br/>
            </w:r>
            <w:r>
              <w:rPr>
                <w:rFonts w:ascii="Cordia New" w:hAnsi="Cordia New" w:cs="Cordia New"/>
              </w:rPr>
              <w:t>มหาวิทยาลัยเกษตรศาสตร์</w:t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clear" w:pos="1117"/>
                <w:tab w:val="left" w:pos="975" w:leader="none"/>
              </w:tabs>
              <w:ind w:left="975" w:hanging="975"/>
              <w:rPr/>
            </w:pPr>
            <w:r>
              <w:rPr>
                <w:rFonts w:cs="Cordia New" w:ascii="Cordia New" w:hAnsi="Cordia New"/>
                <w:lang w:val="en-US"/>
              </w:rPr>
              <w:t xml:space="preserve">2543 </w:t>
            </w:r>
            <w:r>
              <w:rPr>
                <w:rFonts w:cs="Cordia New" w:ascii="Cordia New" w:hAnsi="Cordia New"/>
              </w:rPr>
              <w:t xml:space="preserve">– </w:t>
            </w:r>
            <w:r>
              <w:rPr>
                <w:rFonts w:cs="Cordia New" w:ascii="Cordia New" w:hAnsi="Cordia New"/>
                <w:lang w:val="en-US"/>
              </w:rPr>
              <w:t>2544</w:t>
            </w:r>
            <w:r>
              <w:rPr>
                <w:rFonts w:cs="Cordia New" w:ascii="Cordia New" w:hAnsi="Cordia New"/>
              </w:rPr>
              <w:t xml:space="preserve"> </w:t>
              <w:tab/>
            </w:r>
            <w:r>
              <w:rPr>
                <w:rFonts w:ascii="Cordia New" w:hAnsi="Cordia New" w:cs="Cordia New"/>
              </w:rPr>
              <w:t xml:space="preserve">ผู้ช่วยกรรมการผู้จัดการ </w:t>
            </w:r>
            <w:r>
              <w:rPr>
                <w:rFonts w:cs="Cordia New" w:ascii="Cordia New" w:hAnsi="Cordia New"/>
              </w:rPr>
              <w:br/>
            </w:r>
            <w:r>
              <w:rPr>
                <w:rFonts w:ascii="Cordia New" w:hAnsi="Cordia New" w:cs="Cordia New"/>
              </w:rPr>
              <w:t>สายงานเทคโนโลยีสารสนเทศ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มจ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ซี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พี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ซเว่นอีเลฟเว่น</w:t>
            </w:r>
          </w:p>
        </w:tc>
      </w:tr>
    </w:tbl>
    <w:p>
      <w:pPr>
        <w:pStyle w:val="Normal"/>
        <w:tabs>
          <w:tab w:val="left" w:pos="720" w:leader="none"/>
          <w:tab w:val="left" w:pos="2700" w:leader="none"/>
        </w:tabs>
        <w:rPr>
          <w:rFonts w:ascii="Cordia New" w:hAnsi="Cordia New" w:cs="Cordia New"/>
          <w:i/>
          <w:i/>
          <w:iCs/>
          <w:sz w:val="24"/>
          <w:szCs w:val="24"/>
        </w:rPr>
      </w:pPr>
      <w:r>
        <w:rPr>
          <w:rFonts w:cs="Cordia New" w:ascii="Cordia New" w:hAnsi="Cordia New"/>
          <w:i/>
          <w:iCs/>
          <w:sz w:val="24"/>
          <w:szCs w:val="24"/>
        </w:rPr>
        <w:t>*</w:t>
      </w:r>
      <w:r>
        <w:rPr>
          <w:rFonts w:ascii="Cordia New" w:hAnsi="Cordia New" w:cs="Cordia New"/>
          <w:i/>
          <w:i/>
          <w:iCs/>
          <w:sz w:val="24"/>
          <w:sz w:val="24"/>
          <w:szCs w:val="24"/>
          <w:lang w:val="th-TH"/>
        </w:rPr>
        <w:t>กรรมการผู้มีอำนาจลงนามผูกพันบริษัทตามที่กำหนดไว้ในหนังสือรับรอง</w:t>
      </w:r>
      <w:r>
        <w:rPr>
          <w:rFonts w:ascii="Cordia New" w:hAnsi="Cordia New" w:cs="Cordia New"/>
          <w:i/>
          <w:i/>
          <w:iCs/>
          <w:sz w:val="24"/>
          <w:sz w:val="24"/>
          <w:szCs w:val="24"/>
          <w:lang w:val="th-TH"/>
        </w:rPr>
        <w:t>บริษัท</w:t>
      </w:r>
    </w:p>
    <w:p>
      <w:pPr>
        <w:pStyle w:val="Normal"/>
        <w:tabs>
          <w:tab w:val="left" w:pos="720" w:leader="none"/>
          <w:tab w:val="left" w:pos="2700" w:leader="none"/>
        </w:tabs>
        <w:rPr/>
      </w:pPr>
      <w:r>
        <w:rPr>
          <w:rFonts w:cs="Cordia New" w:ascii="Cordia New" w:hAnsi="Cordia New"/>
          <w:i/>
          <w:iCs/>
          <w:sz w:val="24"/>
          <w:szCs w:val="24"/>
        </w:rPr>
        <w:t xml:space="preserve">** </w:t>
      </w:r>
      <w:r>
        <w:rPr>
          <w:rFonts w:ascii="Cordia New" w:hAnsi="Cordia New" w:cs="Cordia New"/>
          <w:i/>
          <w:i/>
          <w:iCs/>
          <w:sz w:val="24"/>
          <w:sz w:val="24"/>
          <w:szCs w:val="24"/>
        </w:rPr>
        <w:t xml:space="preserve">รวมหุ้นสามัญจากการเข้าร่วมโครงการสะสมหุ้นสำหรับพนักงาน </w:t>
      </w:r>
      <w:r>
        <w:rPr>
          <w:rFonts w:cs="Cordia New" w:ascii="Cordia New" w:hAnsi="Cordia New"/>
          <w:i/>
          <w:iCs/>
          <w:sz w:val="24"/>
          <w:szCs w:val="24"/>
        </w:rPr>
        <w:t>(EJIP)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440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V Jittra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4400" w:leader="none"/>
      </w:tabs>
      <w:rPr>
        <w:rFonts w:ascii="Angsana New" w:hAnsi="Angsana New"/>
        <w:sz w:val="20"/>
        <w:szCs w:val="20"/>
        <w:lang w:val="th-TH" w:eastAsia="th-TH"/>
      </w:rPr>
    </w:pPr>
    <w:r>
      <w:rPr>
        <w:rFonts w:ascii="Angsana New" w:hAnsi="Angsana New"/>
        <w:sz w:val="20"/>
        <w:szCs w:val="20"/>
        <w:lang w:val="th-TH" w:eastAsia="th-TH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1930" cy="2406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930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ordia New" w:hAnsi="Cordia New" w:cs="Cordia New"/>
                            </w:rPr>
                          </w:pPr>
                          <w:r>
                            <w:rPr>
                              <w:rStyle w:val="PageNumber"/>
                              <w:rFonts w:cs="Cordia New" w:ascii="Cordia New" w:hAnsi="Cordia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ordia New" w:ascii="Cordia New" w:hAnsi="Cord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ordia New" w:ascii="Cordia New" w:hAnsi="Cord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ordia New" w:ascii="Cordia New" w:hAnsi="Cordia New"/>
                            </w:rPr>
                            <w:t>21</w:t>
                          </w:r>
                          <w:r>
                            <w:rPr>
                              <w:rStyle w:val="PageNumber"/>
                              <w:rFonts w:cs="Cordia New" w:ascii="Cordia New" w:hAnsi="Cord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9pt;height:18.95pt;mso-wrap-distance-left:0pt;mso-wrap-distance-right:0pt;mso-wrap-distance-top:0pt;mso-wrap-distance-bottom:0pt;margin-top:0.05pt;mso-position-vertical-relative:text;margin-left:3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ordia New" w:hAnsi="Cordia New" w:cs="Cordia New"/>
                      </w:rPr>
                    </w:pPr>
                    <w:r>
                      <w:rPr>
                        <w:rStyle w:val="PageNumber"/>
                        <w:rFonts w:cs="Cordia New" w:ascii="Cordia New" w:hAnsi="Cordia New"/>
                      </w:rPr>
                      <w:fldChar w:fldCharType="begin"/>
                    </w:r>
                    <w:r>
                      <w:rPr>
                        <w:rStyle w:val="PageNumber"/>
                        <w:rFonts w:cs="Cordia New" w:ascii="Cordia New" w:hAnsi="Cord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ordia New" w:ascii="Cordia New" w:hAnsi="Cordia New"/>
                      </w:rPr>
                      <w:fldChar w:fldCharType="separate"/>
                    </w:r>
                    <w:r>
                      <w:rPr>
                        <w:rStyle w:val="PageNumber"/>
                        <w:rFonts w:cs="Cordia New" w:ascii="Cordia New" w:hAnsi="Cordia New"/>
                      </w:rPr>
                      <w:t>21</w:t>
                    </w:r>
                    <w:r>
                      <w:rPr>
                        <w:rStyle w:val="PageNumber"/>
                        <w:rFonts w:cs="Cordia New" w:ascii="Cordia New" w:hAnsi="Cord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3860" w:leader="none"/>
      </w:tabs>
      <w:rPr/>
    </w:pPr>
    <w:r>
      <w:rPr>
        <w:rFonts w:ascii="Cordia New" w:hAnsi="Cordia New" w:cs="Cordia New"/>
        <w:lang w:val="th-TH"/>
      </w:rPr>
      <w:t xml:space="preserve">เอกสารแนบ </w:t>
    </w:r>
    <w:r>
      <w:rPr>
        <w:rFonts w:cs="Cordia New" w:ascii="Cordia New" w:hAnsi="Cordia New"/>
      </w:rPr>
      <w:t>1</w:t>
    </w:r>
    <w:r>
      <w:rPr>
        <w:rFonts w:cs="Cordia New" w:ascii="Cordia New" w:hAnsi="Cordia New"/>
        <w:lang w:val="th-TH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lang w:bidi="th-TH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lang w:bidi="th-TH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lang w:bidi="th-TH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bidi="th-TH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lang w:bidi="th-TH"/>
      </w:r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lang w:bidi="th-TH"/>
      </w:r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lang w:bidi="th-TH"/>
      </w:r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lang w:bidi="th-TH"/>
      </w:rPr>
    </w:lvl>
  </w:abstractNum>
  <w:abstractNum w:abstractNumId="1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lang w:bidi="th-TH"/>
      </w:rPr>
    </w:lvl>
  </w:abstractNum>
  <w:abstractNum w:abstractNumId="1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lang w:bidi="th-TH"/>
      </w:rPr>
    </w:lvl>
  </w:abstractNum>
  <w:abstractNum w:abstractNumId="1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lang w:bidi="th-TH"/>
      </w:rPr>
    </w:lvl>
  </w:abstractNum>
  <w:abstractNum w:abstractNumId="1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lang w:bidi="th-TH"/>
      </w:rPr>
    </w:lvl>
  </w:abstractNum>
  <w:abstractNum w:abstractNumId="1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lang w:bidi="th-TH"/>
      </w:rPr>
    </w:lvl>
  </w:abstractNum>
  <w:abstractNum w:abstractNumId="1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V Jittra;Times New Roman" w:hAnsi="SV Jittra;Times New Roman" w:eastAsia="Times New Roman" w:cs="SV Jittra;Times New Roman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CordiaUPC"/>
      <w:sz w:val="28"/>
      <w:szCs w:val="28"/>
      <w:u w:val="single"/>
      <w:lang w:val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CordiaUPC"/>
      <w:b/>
      <w:bCs/>
      <w:sz w:val="28"/>
      <w:szCs w:val="28"/>
      <w:lang w:val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2700" w:leader="none"/>
      </w:tabs>
      <w:ind w:left="2880" w:hanging="2880"/>
      <w:outlineLvl w:val="2"/>
    </w:pPr>
    <w:rPr>
      <w:rFonts w:ascii="Times New Roman" w:hAnsi="Times New Roman" w:cs="CordiaUPC"/>
      <w:b/>
      <w:bCs/>
      <w:sz w:val="28"/>
      <w:szCs w:val="28"/>
      <w:lang w:val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CordiaUPC"/>
      <w:sz w:val="24"/>
      <w:szCs w:val="24"/>
      <w:lang w:val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46"/>
      <w:outlineLvl w:val="4"/>
    </w:pPr>
    <w:rPr>
      <w:rFonts w:ascii="Times New Roman" w:hAnsi="Times New Roman" w:cs="CordiaUPC"/>
      <w:sz w:val="24"/>
      <w:szCs w:val="24"/>
      <w:lang w:val="th-TH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>
      <w:lang w:bidi="th-TH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>
      <w:rFonts w:ascii="Symbol" w:hAnsi="Symbol" w:cs="Symbol"/>
      <w:lang w:bidi="th-TH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lang w:bidi="th-TH"/>
    </w:rPr>
  </w:style>
  <w:style w:type="character" w:styleId="WW8Num7z0">
    <w:name w:val="WW8Num7z0"/>
    <w:qFormat/>
    <w:rPr>
      <w:lang w:bidi="th-TH"/>
    </w:rPr>
  </w:style>
  <w:style w:type="character" w:styleId="WW8Num8z0">
    <w:name w:val="WW8Num8z0"/>
    <w:qFormat/>
    <w:rPr>
      <w:lang w:bidi="th-TH"/>
    </w:rPr>
  </w:style>
  <w:style w:type="character" w:styleId="WW8Num9z0">
    <w:name w:val="WW8Num9z0"/>
    <w:qFormat/>
    <w:rPr>
      <w:lang w:bidi="th-TH"/>
    </w:rPr>
  </w:style>
  <w:style w:type="character" w:styleId="WW8Num10z0">
    <w:name w:val="WW8Num10z0"/>
    <w:qFormat/>
    <w:rPr>
      <w:lang w:bidi="th-TH"/>
    </w:rPr>
  </w:style>
  <w:style w:type="character" w:styleId="WW8Num11z0">
    <w:name w:val="WW8Num11z0"/>
    <w:qFormat/>
    <w:rPr>
      <w:lang w:bidi="th-TH"/>
    </w:rPr>
  </w:style>
  <w:style w:type="character" w:styleId="WW8Num12z0">
    <w:name w:val="WW8Num12z0"/>
    <w:qFormat/>
    <w:rPr>
      <w:lang w:bidi="th-TH"/>
    </w:rPr>
  </w:style>
  <w:style w:type="character" w:styleId="WW8Num13z0">
    <w:name w:val="WW8Num13z0"/>
    <w:qFormat/>
    <w:rPr>
      <w:lang w:bidi="th-TH"/>
    </w:rPr>
  </w:style>
  <w:style w:type="character" w:styleId="WW8Num14z0">
    <w:name w:val="WW8Num14z0"/>
    <w:qFormat/>
    <w:rPr>
      <w:lang w:bidi="th-TH"/>
    </w:rPr>
  </w:style>
  <w:style w:type="character" w:styleId="WW8Num15z0">
    <w:name w:val="WW8Num15z0"/>
    <w:qFormat/>
    <w:rPr>
      <w:lang w:bidi="th-TH"/>
    </w:rPr>
  </w:style>
  <w:style w:type="character" w:styleId="WW8Num16z0">
    <w:name w:val="WW8Num16z0"/>
    <w:qFormat/>
    <w:rPr>
      <w:lang w:bidi="th-TH"/>
    </w:rPr>
  </w:style>
  <w:style w:type="character" w:styleId="WW8Num17z0">
    <w:name w:val="WW8Num17z0"/>
    <w:qFormat/>
    <w:rPr>
      <w:lang w:bidi="th-TH"/>
    </w:rPr>
  </w:style>
  <w:style w:type="character" w:styleId="WW8Num18z0">
    <w:name w:val="WW8Num18z0"/>
    <w:qFormat/>
    <w:rPr>
      <w:lang w:bidi="th-TH"/>
    </w:rPr>
  </w:style>
  <w:style w:type="character" w:styleId="WW8Num19z0">
    <w:name w:val="WW8Num19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31" w:hanging="0"/>
    </w:pPr>
    <w:rPr>
      <w:rFonts w:ascii="Times New Roman" w:hAnsi="Times New Roman" w:cs="CordiaUPC"/>
      <w:sz w:val="24"/>
      <w:szCs w:val="24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</w:rPr>
  </w:style>
  <w:style w:type="paragraph" w:styleId="CommentText">
    <w:name w:val="Comment Text"/>
    <w:basedOn w:val="Normal"/>
    <w:qFormat/>
    <w:pPr/>
    <w:rPr>
      <w:rFonts w:cs="Times New Roman"/>
    </w:rPr>
  </w:style>
  <w:style w:type="paragraph" w:styleId="TextBodyIndent">
    <w:name w:val="Body Text Indent"/>
    <w:basedOn w:val="Normal"/>
    <w:pPr>
      <w:ind w:left="946" w:hanging="0"/>
    </w:pPr>
    <w:rPr>
      <w:rFonts w:ascii="Times New Roman" w:hAnsi="Times New Roman" w:cs="CordiaUPC"/>
      <w:sz w:val="24"/>
      <w:szCs w:val="24"/>
    </w:rPr>
  </w:style>
  <w:style w:type="paragraph" w:styleId="BodyTextIndent2">
    <w:name w:val="Body Text Indent 2"/>
    <w:basedOn w:val="Normal"/>
    <w:qFormat/>
    <w:pPr>
      <w:ind w:left="995" w:hanging="995"/>
    </w:pPr>
    <w:rPr>
      <w:rFonts w:ascii="Times New Roman" w:hAnsi="Times New Roman" w:cs="CordiaUPC"/>
      <w:sz w:val="24"/>
      <w:szCs w:val="24"/>
      <w:lang w:val="th-TH"/>
    </w:rPr>
  </w:style>
  <w:style w:type="paragraph" w:styleId="BodyTextIndent3">
    <w:name w:val="Body Text Indent 3"/>
    <w:basedOn w:val="Normal"/>
    <w:qFormat/>
    <w:pPr>
      <w:ind w:left="946" w:hanging="941"/>
    </w:pPr>
    <w:rPr>
      <w:rFonts w:ascii="Times New Roman" w:hAnsi="Times New Roman" w:cs="CordiaUPC"/>
      <w:sz w:val="24"/>
      <w:szCs w:val="24"/>
    </w:rPr>
  </w:style>
  <w:style w:type="paragraph" w:styleId="ListBullet2">
    <w:name w:val="List Bullet 2"/>
    <w:basedOn w:val="Normal"/>
    <w:qFormat/>
    <w:pPr>
      <w:numPr>
        <w:ilvl w:val="0"/>
        <w:numId w:val="5"/>
      </w:numPr>
    </w:pPr>
    <w:rPr>
      <w:rFonts w:ascii="Times New Roman" w:hAnsi="Times New Roman" w:eastAsia="Cordia New" w:cs="CordiaUPC"/>
      <w:sz w:val="28"/>
      <w:szCs w:val="28"/>
      <w:lang w:val="th-TH"/>
    </w:rPr>
  </w:style>
  <w:style w:type="paragraph" w:styleId="BodyText2">
    <w:name w:val="Body Text 2"/>
    <w:basedOn w:val="Normal"/>
    <w:qFormat/>
    <w:pPr>
      <w:tabs>
        <w:tab w:val="clear" w:pos="720"/>
        <w:tab w:val="left" w:pos="1117" w:leader="none"/>
      </w:tabs>
    </w:pPr>
    <w:rPr>
      <w:rFonts w:ascii="Times New Roman" w:hAnsi="Times New Roman" w:cs="CordiaUPC"/>
      <w:sz w:val="24"/>
      <w:szCs w:val="24"/>
      <w:lang w:val="th-TH"/>
    </w:rPr>
  </w:style>
  <w:style w:type="paragraph" w:styleId="BodyText3">
    <w:name w:val="Body Text 3"/>
    <w:basedOn w:val="Normal"/>
    <w:qFormat/>
    <w:pPr/>
    <w:rPr>
      <w:rFonts w:ascii="Cordia New" w:hAnsi="Cordia New" w:cs="Cordia New"/>
      <w:color w:val="000000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11:29:00Z</dcterms:created>
  <dc:creator>VATCHARASINGH Kawinda</dc:creator>
  <dc:description/>
  <cp:keywords>Legal</cp:keywords>
  <dc:language>en-US</dc:language>
  <cp:lastModifiedBy>nantiyadil</cp:lastModifiedBy>
  <cp:lastPrinted>2011-01-21T17:10:00Z</cp:lastPrinted>
  <dcterms:modified xsi:type="dcterms:W3CDTF">2011-03-14T15:36:00Z</dcterms:modified>
  <cp:revision>43</cp:revision>
  <dc:subject/>
  <dc:title>รายละเอียดโดยย่อเกี่ยวกับกรรมการ ผู้บริหาร และผู้มีอำนาจควบคุ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ientNumber">
    <vt:lpwstr>40161</vt:lpwstr>
  </property>
  <property fmtid="{D5CDD505-2E9C-101B-9397-08002B2CF9AE}" pid="3" name="Dept">
    <vt:lpwstr>Corporate</vt:lpwstr>
  </property>
  <property fmtid="{D5CDD505-2E9C-101B-9397-08002B2CF9AE}" pid="4" name="Language">
    <vt:lpwstr>Thai</vt:lpwstr>
  </property>
  <property fmtid="{D5CDD505-2E9C-101B-9397-08002B2CF9AE}" pid="5" name="LegalDocType">
    <vt:lpwstr/>
  </property>
  <property fmtid="{D5CDD505-2E9C-101B-9397-08002B2CF9AE}" pid="6" name="MatterNumber">
    <vt:lpwstr>00006</vt:lpwstr>
  </property>
  <property fmtid="{D5CDD505-2E9C-101B-9397-08002B2CF9AE}" pid="7" name="Partner">
    <vt:lpwstr>PES</vt:lpwstr>
  </property>
  <property fmtid="{D5CDD505-2E9C-101B-9397-08002B2CF9AE}" pid="8" name="Path">
    <vt:lpwstr>k:\40161\00006\th_form 69-1 part 3-ATT 1 (1-1).doc</vt:lpwstr>
  </property>
  <property fmtid="{D5CDD505-2E9C-101B-9397-08002B2CF9AE}" pid="9" name="UserID">
    <vt:lpwstr>VATCHARK</vt:lpwstr>
  </property>
</Properties>
</file>