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700" w:leader="none"/>
        </w:tabs>
        <w:spacing w:before="60" w:after="60"/>
        <w:jc w:val="left"/>
        <w:rPr/>
      </w:pPr>
      <w:r>
        <w:rPr/>
        <w:t>9</w:t>
      </w:r>
      <w:r>
        <w:rPr/>
        <w:t>.</w:t>
      </w:r>
      <w:r>
        <w:rPr>
          <w:lang w:val="th-TH"/>
        </w:rPr>
        <w:tab/>
      </w:r>
      <w:r>
        <w:rPr/>
        <w:tab/>
      </w:r>
      <w:r>
        <w:rPr/>
        <w:t>การควบคุมภายใน</w:t>
      </w:r>
    </w:p>
    <w:p>
      <w:pPr>
        <w:pStyle w:val="Normal"/>
        <w:ind w:firstLine="720"/>
        <w:jc w:val="left"/>
        <w:rPr/>
      </w:pPr>
      <w:r>
        <w:rPr/>
        <w:t xml:space="preserve">บริษัทตระหนักเสมอว่าการควบคุมภายในเป็นกระบวนการที่สำคัญที่สุดกระบวนการหนึ่ง  และการควบคุมภายในที่ดีจะทำให้ระบบการทำงานของบริษัทมีความถูกต้อง โปร่งใส ตรวจสอบได้และสามารถลดหรือป้องกันความเสียหายที่อาจจะเกิดขึ้น บริษัทจึงได้มีการพัฒนาระบบการควบคุมภายในให้มีประสิทธิภาพและประสิทธิผลอย่างต่อเนื่อง และจัดให้มีหน่วยงานตรวจสอบภายในทำหน้าที่สอบทานประสิทธิผลและความเพียงพอของระบบการควบคุมภายใน และหน่วยงานบริหารความเสี่ยงทำหน้าที่กำหนดนโยบายบริหารเสี่ยงและกระบวนการบริหารความเสี่ยงเพื่อให้ความเสี่ยงของบริษัทอยู่ในระดับที่ยอมรับและจัดการได้ </w:t>
      </w:r>
    </w:p>
    <w:p>
      <w:pPr>
        <w:pStyle w:val="Normal"/>
        <w:ind w:firstLine="720"/>
        <w:jc w:val="left"/>
        <w:rPr/>
      </w:pPr>
      <w:r>
        <w:rPr/>
        <w:t>สำนักตรวจสอบภายในของบริษัทเป็นหน่วยงานที่มีความเป็นอิสระจากฝ่ายบริหาร และทำหน้าที่ตรวจสอบและสอบทานการปฏิบัติงานของหน่วยงานต่างๆ ภายในบริษัทและบริษัทย่อยเพื่อให้มั่นใจได้ว่าหน่วยงานเหล่านั้นมีการปฏิบัติตามระบบการควบคุมภายในที่ได้กำหนดไว้ โดยมุ่งเน้นการตรวจสอบภายในเชิงป้องกันและให้เกิดประโยชน์กับทุกหน่วยงานในบริษัท ตลอดจนให้ข้อเสนอแนะและให้ข้อมูลเพื่อเป็นการสนับสนุนแก่ผู้ปฏิบัติงานให้มีการควบคุมภายในที่ดี มีความโปร่งใสและปฏิบัติงานตามคู่มือแจกแจงอำนาจดำเนินการ คู่มือจริยธรรมธุรกิจและข้อพึงปฏิบัติในการทำงาน</w:t>
      </w:r>
      <w:r>
        <w:rPr/>
        <w:t xml:space="preserve"> </w:t>
      </w:r>
      <w:r>
        <w:rPr/>
        <w:t>รวมทั้งนโยบายการกำกับดูแลกิจการที่ดีเพื่อรักษาผลประโยชน์ของผู้มีส่วนได้เสียทุกฝ่ายและป้องกันความขัดแย้งทางผลประโยชน์ อีกทั้งมีการติดตามตรวจสอบว่ามีการปฏิบัติตามมาตรการการลดความเสี่ยงเพื่อให้มั่นใจว่าความเสี่ยงของบริษัทอยู่ในระดับที่ยอมรับและจัดการได้ โดยผู้จัดการสำนักตรวจสอบภายในต้องรายงานผลการตรวจสอบให้คณะกรรมการตรวจสอบทราบ</w:t>
      </w:r>
      <w:r>
        <w:rPr/>
        <w:br/>
      </w:r>
      <w:r>
        <w:rPr/>
        <w:t>ทุกเดือน และคณะกรรมการตรวจสอบรายงานต่อคณะกรรมการบริษัททราบทุกไตรมาส เพื่อประเมินความเพียงพอและความเหมาะสมของระบบการควบคุมภายในของบริษัทในภาพรวม</w:t>
      </w:r>
    </w:p>
    <w:p>
      <w:pPr>
        <w:pStyle w:val="Normal"/>
        <w:ind w:firstLine="720"/>
        <w:jc w:val="left"/>
        <w:rPr/>
      </w:pPr>
      <w:r>
        <w:rPr/>
        <w:t xml:space="preserve">ในรอบปี </w:t>
      </w:r>
      <w:r>
        <w:rPr/>
        <w:t xml:space="preserve">2553 </w:t>
      </w:r>
      <w:r>
        <w:rPr/>
        <w:t>คณะกรรมการตรวจสอบและสำนักตรวจสอบภายในได้ประเมินความเพียงพอและความเหมาะสมของระบบการควบคุมภายในโดยยึดหลักการควบคุมภายภายในที่ดี ประกอบด้วยสภาพแวดล้อมของการควบคุมที่ดี มีการประเมินความเสี่ยงและการจัดการความเสี่ยงให้อยู่ในระดับที่ยอมรับได้ มีการควบคุมระบบงานที่เหมาะสมเพื่อป้องกันความเสี่ยงที่อาจเกิดขึ้น มีระบบสารสนเทศและการสื่อสารข้อมูลที่ดี มีระบบการติดตามประเมินผลที่มีประสิทธิภาพอย่างต่อเนื่อง ทั้งนี้เพื่อให้มีรายงานทางการเงินถูกต้องเชื่อถือได้ ตลอดจนมีการปฏิบัติให้เป็นไปตามข้อกำหนดของกฎหมายที่เกี่ยวข้อง ผลการประเมินของคณะกรรมการตรวจสอบตามรายงานผลการตรวจสอบของสำนักตรวจสอบภายในและผลการประเมินการควบคุมภายในของผู้สอบบัญชี มีความเห็นว่า บริษัทมีระบบการควบคุมภายในที่เพียงพอเหมาะสมกับการดำเนินธุรกิจและทุกหน่วยงานมีการปฏิบัติตามขั้นตอนและระเบียบที่กำหนดไว้ ไม่พบข้อบกพร่องที่เกี่ยวกับระบบการควบคุมภายในที่เป็นสาระสำคัญ</w:t>
      </w:r>
      <w:r>
        <w:rPr/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คณะกรรมการตรวจสอบ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620" w:leader="none"/>
          <w:tab w:val="left" w:pos="2160" w:leader="none"/>
          <w:tab w:val="left" w:pos="2520" w:leader="none"/>
          <w:tab w:val="left" w:pos="3060" w:leader="none"/>
          <w:tab w:val="left" w:pos="3960" w:leader="none"/>
          <w:tab w:val="left" w:pos="5400" w:leader="none"/>
          <w:tab w:val="left" w:pos="6660" w:leader="none"/>
          <w:tab w:val="left" w:pos="7560" w:leader="none"/>
          <w:tab w:val="left" w:pos="8280" w:leader="none"/>
        </w:tabs>
        <w:ind w:firstLine="720"/>
        <w:jc w:val="left"/>
        <w:rPr/>
      </w:pPr>
      <w:r>
        <w:rPr/>
        <w:t xml:space="preserve">คณะกรรมการบริษัทได้แต่งตั้งคณะกรรมการตรวจสอบ  ซึ่งประกอบด้วยกรรมการอิสระจำนวน </w:t>
      </w:r>
      <w:r>
        <w:rPr/>
        <w:br/>
      </w:r>
      <w:r>
        <w:rPr/>
        <w:t xml:space="preserve">3 </w:t>
      </w:r>
      <w:r>
        <w:rPr/>
        <w:t>ท่านโดยมีศาสตราจารย์ ดร</w:t>
      </w:r>
      <w:r>
        <w:rPr/>
        <w:t>.</w:t>
      </w:r>
      <w:r>
        <w:rPr/>
        <w:t xml:space="preserve"> </w:t>
      </w:r>
      <w:r>
        <w:rPr/>
        <w:t>โกเมน  ภัทรภิรมย์  เป็นประธาน</w:t>
      </w:r>
      <w:r>
        <w:rPr/>
        <w:t>คณะ</w:t>
      </w:r>
      <w:r>
        <w:rPr/>
        <w:t>กรรมการตรวจสอบ</w:t>
      </w:r>
      <w:r>
        <w:rPr/>
        <w:t xml:space="preserve"> </w:t>
      </w:r>
      <w:r>
        <w:rPr/>
        <w:t>นายปรีดี</w:t>
      </w:r>
      <w:r>
        <w:rPr/>
        <w:t xml:space="preserve"> </w:t>
      </w:r>
      <w:r>
        <w:rPr/>
        <w:t>บุญยัง</w:t>
      </w:r>
      <w:r>
        <w:rPr/>
        <w:t xml:space="preserve"> </w:t>
      </w:r>
      <w:r>
        <w:rPr/>
        <w:t xml:space="preserve">และนายผดุง  เตชะศรินทร์ เป็นกรรมการตรวจสอบ ซึ่งทั้ง </w:t>
      </w:r>
      <w:r>
        <w:rPr/>
        <w:t xml:space="preserve">3 </w:t>
      </w:r>
      <w:r>
        <w:rPr/>
        <w:t>ท่านเป็นผู้ทรงคุณวุฒิมีประสบการณ์ในหลายด้าน ได้แก่ ด้านบัญชีและการเงิน  ด้านการบริหารองค์กร และด้านกฎหมาย ตามที่คณะกรรมการกำกับตลาดทุนกำหนด  และมีรองกรรมการผู้จัดการสำนักตรวจสอบทำหน้าที่เลขานุการคณะกรรมการตรวจสอบ</w:t>
      </w:r>
    </w:p>
    <w:p>
      <w:pPr>
        <w:pStyle w:val="Normal"/>
        <w:ind w:firstLine="720"/>
        <w:jc w:val="left"/>
        <w:rPr/>
      </w:pPr>
      <w:r>
        <w:rPr/>
        <w:t>คณะกรรมการตรวจสอบได้ปฏิบัติงานและแสดงความเห็นอย่างเป็นอิสระภายใต้ขอบเขตหน้าที่และความรับผิดชอบที่ได้รับมอบหมายจากคณะกรรมการบริษัท</w:t>
      </w:r>
      <w:r>
        <w:rPr/>
        <w:t xml:space="preserve"> </w:t>
      </w:r>
      <w:r>
        <w:rPr/>
        <w:t>ในการกำกับดูแลการดำเนินงานให้มีความโปร่งใสเป็นไปตามหลักการ มาตรฐาน และข้อกำหนดของกฎหมายที่เกี่ยวข้องกับธุรกิจของบริษัท  โดยได้รับความร่วมมือเป็นอย่างดีจากผู้บริหาร ผู้ตรวจสอบภายในและผู้สอบบัญชีของบริษัท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2160" w:leader="none"/>
          <w:tab w:val="left" w:pos="2340" w:leader="none"/>
          <w:tab w:val="left" w:pos="5940" w:leader="none"/>
          <w:tab w:val="left" w:pos="6120" w:leader="none"/>
          <w:tab w:val="left" w:pos="6480" w:leader="none"/>
          <w:tab w:val="left" w:pos="8460" w:leader="none"/>
        </w:tabs>
        <w:ind w:firstLine="720"/>
        <w:jc w:val="left"/>
        <w:rPr/>
      </w:pPr>
      <w:r>
        <w:rPr/>
        <w:t xml:space="preserve">ในรอบปี </w:t>
      </w:r>
      <w:r>
        <w:rPr/>
        <w:t xml:space="preserve">2553 </w:t>
      </w:r>
      <w:r>
        <w:rPr/>
        <w:t xml:space="preserve">คณะกรรมการตรวจสอบได้มีการประชุมรวม </w:t>
      </w:r>
      <w:r>
        <w:rPr/>
        <w:t xml:space="preserve">13 </w:t>
      </w:r>
      <w:r>
        <w:rPr/>
        <w:t xml:space="preserve">ครั้ง  กรรมการตรวจสอบทั้ง </w:t>
      </w:r>
      <w:r>
        <w:rPr/>
        <w:t xml:space="preserve">3 </w:t>
      </w:r>
      <w:r>
        <w:rPr/>
        <w:t xml:space="preserve">ท่านได้เข้าร่วมประชุมครบทุกครั้ง  เป็นการประชุมกับผู้ตรวจสอบภายในและบางวาระได้ประชุมร่วมกับผู้สอบบัญชีภายนอก  ผู้บริหารฝ่ายบัญชีการเงิน ฝ่ายสารสนเทศและฝ่ายอื่นๆ  ด้วย เพื่อให้ข้อมูลเพิ่มเติมและได้สรุปรายงานการปฏิบัติงานของคณะกรรมการตรวจสอบเสนอคณะกรรมการบริษัทให้ได้รับทราบทุก </w:t>
      </w:r>
      <w:r>
        <w:rPr/>
        <w:t xml:space="preserve">3 </w:t>
      </w:r>
      <w:r>
        <w:rPr/>
        <w:t>เดือน ภารกิจสำคัญที่ได้ปฏิบัติมีดังนี้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520" w:leader="none"/>
        </w:tabs>
        <w:ind w:firstLine="720"/>
        <w:jc w:val="left"/>
        <w:rPr/>
      </w:pPr>
      <w:r>
        <w:rPr/>
        <w:t>1.</w:t>
        <w:tab/>
      </w:r>
      <w:r>
        <w:rPr/>
        <w:t xml:space="preserve">สอบทานงบการเงินรายไตรมาสและงบการเงินรวมของบริษัทประจำปี </w:t>
      </w:r>
      <w:r>
        <w:rPr/>
        <w:t xml:space="preserve">2553 </w:t>
      </w:r>
      <w:r>
        <w:rPr/>
        <w:t>โดยได้เชิญผู้บริหารของฝ่ายบัญชีและฝ่ายอื่นที่เกี่ยวข้องมาให้คำชี้แจงในประเด็นข้อสงสัยของคณะกรรมการตรวจสอบตลอดจนได้หารือกับผู้สอบบัญชีเพื่อให้มั่นใจว่ารายงานทางการเงินและหมายเหตุประกอบงบการเงินของบริษัทได้จัดทำขึ้นอย่างถูกต้องตามมาตรฐานการบัญชีที่รับรองทั่วไปรวมถึงการเปิดเผยข้อมูลในระดับที่พอเพียง  คณะกรรมการตรวจสอบเห็นว่างบการเงินดังกล่าวได้จัดทำขึ้นตามมาตรฐานการบัญชีมีการเปิดเผยข้อมูลที่ครบถ้วนเพียงพอและทันเวลา เป็นประโยชน์กับผู้ถือหุ้น และผู้ใช้งบการเงิน นอกจากนี้คณะกรรมการตรวจสอบยังได้สอบทานการเตรียมความพร้อมในการจัดทำงบการเงินตามมาตรฐานบัญชีอิงตาม</w:t>
      </w:r>
      <w:r>
        <w:rPr>
          <w:lang w:val="en"/>
        </w:rPr>
        <w:t xml:space="preserve"> </w:t>
      </w:r>
      <w:r>
        <w:rPr>
          <w:lang w:val="en"/>
        </w:rPr>
        <w:t xml:space="preserve">International Financial Reporting Standards </w:t>
      </w:r>
      <w:r>
        <w:rPr/>
        <w:t xml:space="preserve">  (IFRS) </w:t>
      </w:r>
      <w:r>
        <w:rPr/>
        <w:t>โดยได้หารือกับผู้สอบบัญชีและฝ่ายจัดการของบริษัท</w:t>
      </w:r>
      <w:r>
        <w:rPr/>
        <w:t xml:space="preserve"> </w:t>
      </w:r>
      <w:r>
        <w:rPr/>
        <w:t>คณะกรรมการตรวจสอบเห็นว่าบริษัทมีความพร้อมที่จะดำเนินการตามมาตรฐานดังกล่าว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2.</w:t>
        <w:tab/>
      </w:r>
      <w:r>
        <w:rPr/>
        <w:t xml:space="preserve">สอบทานและทบทวนระบบการควบคุมภายในเพื่อประเมินความเพียงพอและประสิทธิผล  โดยที่ได้เข้าร่วมประชุมพิจารณาผลการตรวจสอบกับผู้ตรวจสอบภายในทุกเดือนเพื่อประเมินสถานะของระบบการควบคุมภายใน การบริหารความเสี่ยง และการติดตามผลการปรับปรุงแก้ไข  คณะกรรมการตรวจสอบเห็นว่าบริษัทมีระบบควบคุมภายในที่เพียงพอมีประสิทธิภาพ  ประกอบด้วย  สภาพแวดล้อมภายใน  การประเมินความเสี่ยง  กิจกรรมการควบคุม  ระบบสารสนเทศและการสื่อสารข้อมูลที่ดี  และระบบการติดตามผลการดำเนินงานที่ชัดเจนรวมทั้งระบบการตรวจสอบภายในมีความเป็นอิสระ มีประสิทธิผล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340" w:leader="none"/>
          <w:tab w:val="left" w:pos="6120" w:leader="none"/>
        </w:tabs>
        <w:ind w:firstLine="720"/>
        <w:jc w:val="left"/>
        <w:rPr/>
      </w:pPr>
      <w:r>
        <w:rPr/>
        <w:t>3.</w:t>
        <w:tab/>
      </w:r>
      <w:r>
        <w:rPr/>
        <w:t>สอบทานและให้ความเห็นต่อรายการที่เกี่ยวโยงกันหรือรายการที่อาจมีความขัดแย้งทางผลประโยชน์คณะกรรมการตรวจสอบได้มอบหมายให้ผู้ตรวจสอบภายในเน้นการสอบทานรายการที่เกี่ยวโยงกันระหว่างบริษัทกับบริษัทที่เกี่ยวโยงกัน</w:t>
      </w:r>
      <w:r>
        <w:rPr/>
        <w:t xml:space="preserve"> </w:t>
      </w:r>
      <w:r>
        <w:rPr/>
        <w:t>และให้รายงานการเข้าทำรายการในที่ประชุมคณะกรรมการตรวจสอบทุกเดือน และรายงานต่อคณะกรรมการบริษัททุกไตรมาส  คณะกรรมการตรวจสอบเห็นว่า  รายการที่เกี่ยวโยงกันหรือรายการที่อาจมีความขัดแย้งทางผลประโยชน์</w:t>
      </w:r>
      <w:r>
        <w:rPr/>
        <w:t xml:space="preserve"> </w:t>
      </w:r>
      <w:r>
        <w:rPr/>
        <w:t>มีความสมเหตุสมผลและเป็นประโยชน์สูงสุดต่อการดำเนินธุรกิจของบริษัท  ตลอดจนดูแลให้มีการเปิดเผยข้อมูลอย่างชัดแจ้ง</w:t>
      </w:r>
      <w:r>
        <w:rPr/>
        <w:t xml:space="preserve"> </w:t>
      </w:r>
      <w:r>
        <w:rPr/>
        <w:t>ครบถ้วน</w:t>
      </w:r>
      <w:r>
        <w:rPr/>
        <w:t xml:space="preserve"> </w:t>
      </w:r>
      <w:r>
        <w:rPr/>
        <w:t>และเพียงพอตามข้อกำหนดของคณะกรรมการกำกับตลาดทุ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4.</w:t>
        <w:tab/>
      </w:r>
      <w:r>
        <w:rPr/>
        <w:t xml:space="preserve">พิจารณาและให้ความเห็นชอบแผนงานตรวจสอบภายในของปี </w:t>
      </w:r>
      <w:r>
        <w:rPr/>
        <w:t xml:space="preserve">2553 </w:t>
      </w:r>
      <w:r>
        <w:rPr/>
        <w:t>คณะกรรมการตรวจสอบได้ให้ข้อเสนอแนะเกี่ยวกับแผนการตรวจสอบให้สอดคล้องกับนโยบายและแผนงานของบริษัท  มีการติดตามการดำเนินการแก้ไขตามรายงานการตรวจสอบที่เห็นว่าเป็นเรื่องสำคัญอย่างต่อเนื่อง  ทั้งนี้ขอบข่ายของงานตรวจสอบได้ครอบคลุมไปถึงหน่วยงานที่เป็นบริษัทย่อยด้ว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5.</w:t>
        <w:tab/>
      </w:r>
      <w:r>
        <w:rPr/>
        <w:t>คณะกรรมการบริษัทและผู้บริหารได้ให้ความสำคัญกับการบริหารความเสี่ยง</w:t>
      </w:r>
      <w:r>
        <w:rPr/>
        <w:t xml:space="preserve"> </w:t>
      </w:r>
      <w:r>
        <w:rPr/>
        <w:t>โดยได้กำหนดเป็นนโยบายและแนวปฏิบัติไว้ มีการประเมินปัจจัยความเสี่ยงและทบทวนความเสี่ยงที่อาจจะเกิดขึ้น</w:t>
      </w:r>
      <w:r>
        <w:rPr/>
        <w:t xml:space="preserve"> </w:t>
      </w:r>
      <w:r>
        <w:rPr/>
        <w:t xml:space="preserve">ทั้งในปัจจุบันและอนาคต และหามาตรการป้องกันเพื่อลดผลกระทบที่อาจเกิดขึ้นต่อการดำเนินธุรกิจให้อยู่ในระดับที่ยอมรับได้  และมีการสรุปรายงานการปฏิบัติงานของคณะกรรมการบริหารความเสี่ยงให้คณะกรรมการบริษัททราบทุก </w:t>
      </w:r>
      <w:r>
        <w:rPr/>
        <w:t xml:space="preserve">6 </w:t>
      </w:r>
      <w:r>
        <w:rPr/>
        <w:t>เดือน  นอกจากนี้ได้มอบหมายให้ผู้ตรวจสอบภายในติดตาม</w:t>
      </w:r>
      <w:r>
        <w:rPr/>
        <w:t>ตรวจสอบว่ามีการปฏิบัติตามมาตรการการลดความเสี่ยงเพื่อให้มั่นใจว่าความเสี่ยงของบริษัทอยู่ในระดับที่ยอมรับและจัดการได้  คณะกรรมการตรวจสอบเห็น</w:t>
      </w:r>
      <w:r>
        <w:rPr/>
        <w:t>ว่า</w:t>
      </w:r>
      <w:r>
        <w:rPr/>
        <w:t>บริษัท</w:t>
      </w:r>
      <w:r>
        <w:rPr/>
        <w:t>มีขั้นตอนการปฏิบัติในการป้องกัน</w:t>
      </w:r>
      <w:r>
        <w:rPr/>
        <w:t>ความเสี่ยง</w:t>
      </w:r>
      <w:r>
        <w:rPr/>
        <w:t>อยู่ในเกณฑ์ที่เหมาะสมและการจัดการกับการเปลี่ยนแปลงและเหตุการณ์อันเป็นความเสี่ยงที่เกิดขึ้นกับธุรกิจได้อย่างรวดเร็วและมีประสิทธิผล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6.</w:t>
        <w:tab/>
      </w:r>
      <w:r>
        <w:rPr/>
        <w:t>คณะกรรมการตรวจสอบเห็นว่าฝ่ายจัดการมีแนวนโยบายที่แจ้งชัดในการปฏิบัติตามกฎหมายว่าด้วยหลักทรัพย์และตลาดหลักทรัพย์</w:t>
      </w:r>
      <w:r>
        <w:rPr/>
        <w:t>ฯ</w:t>
      </w:r>
      <w:r>
        <w:rPr/>
        <w:t xml:space="preserve">  ข้อกำหนดของตลาดหลักทรัพย์ฯ  รวมทั้งกฎหมายอื่นที่เกี่ยวข้องกับธุรกิจของบริษัท</w:t>
      </w:r>
      <w:r>
        <w:rPr/>
        <w:t xml:space="preserve"> </w:t>
      </w:r>
      <w:r>
        <w:rPr/>
        <w:t>ตลอดจนข้อผูกพันที่บริษัทมีอยู่กับบุคคลภายนอก</w:t>
      </w:r>
      <w:r>
        <w:rPr/>
        <w:t xml:space="preserve"> </w:t>
      </w:r>
      <w:r>
        <w:rPr/>
        <w:t>โดยมอบหมายให้มีผู้รับผิดชอบดูแลโดยตรง จากการสอบทานไม่พบปัญหาในด้านนี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7.</w:t>
        <w:tab/>
      </w:r>
      <w:r>
        <w:rPr/>
        <w:t>คณะกรรมการตรวจสอบได้สนับสนุนฝ่ายจัดการที่มุ่งมั่นจริงจังในการบริหารงาน</w:t>
      </w:r>
      <w:r>
        <w:rPr/>
        <w:t xml:space="preserve"> </w:t>
      </w:r>
      <w:r>
        <w:rPr/>
        <w:t>โดยยึดหลักการของการกำกับดูแลกิจการที่ดีเพื่อให้มีความโปร่งใสและมีจริยธรรม</w:t>
      </w:r>
      <w:r>
        <w:rPr/>
        <w:t xml:space="preserve"> </w:t>
      </w:r>
      <w:r>
        <w:rPr/>
        <w:t>เป็นการสร้างความเชื่อมั่นกับผู้ถือหุ้นและผู้มีส่วนได้เสีย</w:t>
      </w:r>
      <w:r>
        <w:rPr/>
        <w:t xml:space="preserve"> </w:t>
      </w:r>
      <w:r>
        <w:rPr/>
        <w:t>โดยบริษัทได้จัดตั้งคณะกรรมการธรรมาภิบาลขึ้นมารับผิดชอบในเรื่องนี้โดยเฉพาะ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b/>
          <w:b/>
          <w:bCs/>
        </w:rPr>
      </w:pPr>
      <w:r>
        <w:rPr/>
        <w:t>8.</w:t>
        <w:tab/>
      </w:r>
      <w:r>
        <w:rPr/>
        <w:t xml:space="preserve">คณะกรรมการตรวจสอบได้พิจารณาร่วมกับฝ่ายจัดการในการพิจารณาคัดเลือกผู้สอบบัญชีโดยให้สำนักงานสอบบัญชีชั้นนำ </w:t>
      </w:r>
      <w:r>
        <w:rPr/>
        <w:t xml:space="preserve">4 </w:t>
      </w:r>
      <w:r>
        <w:rPr/>
        <w:t>ราย มาเสนอขอบเขตและค่าตอบแทนการสอบบัญชี</w:t>
      </w:r>
      <w:r>
        <w:rPr/>
        <w:t>สำหรับ</w:t>
      </w:r>
      <w:r>
        <w:rPr/>
        <w:t xml:space="preserve">ช่วงเวลาปี </w:t>
      </w:r>
      <w:r>
        <w:rPr/>
        <w:t xml:space="preserve">2553 </w:t>
      </w:r>
      <w:r>
        <w:rPr/>
        <w:t xml:space="preserve">ถึงปี </w:t>
      </w:r>
      <w:r>
        <w:rPr/>
        <w:t xml:space="preserve">2555 </w:t>
      </w:r>
      <w:r>
        <w:rPr/>
        <w:t xml:space="preserve">ผลการพิจารณาได้เลือก บริษัท เคพีเอ็มจี  ภูมิไชย  สอบบัญชี จำกัด  และผลการปฏิบัติงานของผู้สอบบัญชีในปี </w:t>
      </w:r>
      <w:r>
        <w:rPr/>
        <w:t xml:space="preserve">2553 </w:t>
      </w:r>
      <w:r>
        <w:rPr/>
        <w:t>ที่ผ่านมาเป็นที่น่าพอใจและสามารถให้ความเห็นที่เป็นประโยชน์ต่อผู้มีส่วนได้เสียทุกฝ่าย จึงได้เสนอความเห็นต่อคณะกรรมการบริษัทเพื่อขออนุมัติต่อที่ประชุมผู้ถือหุ้นแต่งตั้งให้นายไวโรจน์  จินดามณีพิทักษ์ หรื</w:t>
      </w:r>
      <w:r>
        <w:rPr/>
        <w:t>อนายวีระชัย  รัตนจรัสกุล หรือนางมัญชุภา  สิงห์สุขสวัสดิ์ แ</w:t>
      </w:r>
      <w:r>
        <w:rPr/>
        <w:t xml:space="preserve">ห่งบริษัท  เคพีเอ็มจี  ภูมิไชย สอบบัญชี  จำกัด  ให้เป็นผู้สอบบัญชีในปี </w:t>
      </w:r>
      <w:r>
        <w:rPr/>
        <w:t xml:space="preserve">2554 </w:t>
      </w:r>
    </w:p>
    <w:p>
      <w:pPr>
        <w:pStyle w:val="Normal"/>
        <w:ind w:firstLine="6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  <w:t xml:space="preserve">วันที่  </w:t>
      </w:r>
      <w:r>
        <w:rPr/>
        <w:t xml:space="preserve">11 </w:t>
      </w:r>
      <w:r>
        <w:rPr/>
        <w:t xml:space="preserve">มกราคม </w:t>
      </w:r>
      <w:r>
        <w:rPr/>
        <w:t>2554</w:t>
      </w:r>
    </w:p>
    <w:p>
      <w:pPr>
        <w:pStyle w:val="Normal"/>
        <w:ind w:firstLine="5580"/>
        <w:jc w:val="left"/>
        <w:rPr/>
      </w:pPr>
      <w:r>
        <w:rPr/>
        <w:t xml:space="preserve">    </w:t>
      </w:r>
      <w:r>
        <w:rPr/>
        <w:t>ในนามคณะกรรมการตรวจสอบ</w:t>
      </w:r>
    </w:p>
    <w:p>
      <w:pPr>
        <w:pStyle w:val="Normal"/>
        <w:ind w:firstLine="558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  <w:t>(</w:t>
      </w:r>
      <w:r>
        <w:rPr/>
        <w:t>ศ</w:t>
      </w:r>
      <w:r>
        <w:rPr/>
        <w:t>.</w:t>
      </w:r>
      <w:r>
        <w:rPr/>
        <w:t xml:space="preserve"> </w:t>
      </w:r>
      <w:r>
        <w:rPr/>
        <w:t>ดร</w:t>
      </w:r>
      <w:r>
        <w:rPr/>
        <w:t>.</w:t>
      </w:r>
      <w:r>
        <w:rPr/>
        <w:t xml:space="preserve"> </w:t>
      </w:r>
      <w:r>
        <w:rPr/>
        <w:t>โกเมน ภัทรภิรมย์</w:t>
      </w:r>
      <w:r>
        <w:rPr/>
        <w:t>)</w:t>
      </w:r>
    </w:p>
    <w:p>
      <w:pPr>
        <w:pStyle w:val="Normal"/>
        <w:ind w:firstLine="5760"/>
        <w:jc w:val="left"/>
        <w:rPr/>
      </w:pPr>
      <w:r>
        <w:rPr/>
        <w:t>ประธานคณะกรรมการตรวจสอบ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6:00Z</dcterms:created>
  <dc:creator>supawadeet</dc:creator>
  <dc:description/>
  <cp:keywords/>
  <dc:language>en-US</dc:language>
  <cp:lastModifiedBy>nantiyadil</cp:lastModifiedBy>
  <cp:lastPrinted>2011-03-14T22:27:00Z</cp:lastPrinted>
  <dcterms:modified xsi:type="dcterms:W3CDTF">2011-03-14T15:29:00Z</dcterms:modified>
  <cp:revision>36</cp:revision>
  <dc:subject/>
  <dc:title>10</dc:title>
</cp:coreProperties>
</file>