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rPr/>
      </w:pPr>
      <w:r>
        <w:rPr/>
        <w:t>แบบแสดงรายการข้อมูลประจำปี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1 </w:t>
            </w:r>
            <w:r>
              <w:rPr/>
              <w:t>บริษัทที่ออกหลัก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ข้อมูลทั่วไป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เงิน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อื่นที่เกี่ยวข้อ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</w:t>
            </w:r>
            <w:r>
              <w:rPr/>
              <w:t xml:space="preserve">กรรมการ </w:t>
            </w:r>
            <w:r>
              <w:rPr/>
              <w:t>ผู้บริหาร</w:t>
            </w:r>
            <w:r>
              <w:rPr/>
              <w:t xml:space="preserve"> </w:t>
            </w:r>
            <w:r>
              <w:rPr/>
              <w:t>และผู้มีอำนาจควบคุมของบริษัท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</w:t>
            </w:r>
            <w:r>
              <w:rPr/>
              <w:t>กรรมการของ</w:t>
            </w:r>
            <w:r>
              <w:rPr/>
              <w:t>บริษัทย่อ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58:00Z</dcterms:created>
  <dc:creator>Cp.Seven Eleven,PCL.</dc:creator>
  <dc:description/>
  <cp:keywords/>
  <dc:language>en-US</dc:language>
  <cp:lastModifiedBy>nantiyadil</cp:lastModifiedBy>
  <cp:lastPrinted>2011-03-14T22:31:00Z</cp:lastPrinted>
  <dcterms:modified xsi:type="dcterms:W3CDTF">2012-03-19T01:46:00Z</dcterms:modified>
  <cp:revision>27</cp:revision>
  <dc:subject/>
  <dc:title>แบบแสดงรายการข้อมูลประจำปี</dc:title>
</cp:coreProperties>
</file>