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700" w:leader="none"/>
        </w:tabs>
        <w:spacing w:before="60" w:after="60"/>
        <w:jc w:val="left"/>
        <w:rPr/>
      </w:pPr>
      <w:r>
        <w:rPr/>
        <w:t>9</w:t>
      </w:r>
      <w:r>
        <w:rPr/>
        <w:t>.</w:t>
      </w:r>
      <w:r>
        <w:rPr>
          <w:lang w:val="th-TH"/>
        </w:rPr>
        <w:tab/>
      </w:r>
      <w:r>
        <w:rPr/>
        <w:tab/>
      </w:r>
      <w:r>
        <w:rPr/>
        <w:t>การควบคุมภายใน</w:t>
      </w:r>
    </w:p>
    <w:p>
      <w:pPr>
        <w:pStyle w:val="Normal"/>
        <w:ind w:firstLine="720"/>
        <w:jc w:val="left"/>
        <w:rPr/>
      </w:pPr>
      <w:r>
        <w:rPr/>
        <w:t xml:space="preserve">บริษัทตระหนักเสมอว่าการควบคุมภายในเป็นกระบวนการที่สำคัญที่สุดกระบวนการหนึ่ง  และการควบคุมภายในที่ดีจะทำให้ระบบการทำงานของบริษัทมีความถูกต้อง โปร่งใส ตรวจสอบได้และสามารถลดหรือป้องกันความเสียหายที่อาจจะเกิดขึ้น บริษัทจึงได้มีการพัฒนาระบบการควบคุมภายในให้มีประสิทธิภาพและประสิทธิผลอย่างต่อเนื่อง และจัดให้มีหน่วยงานตรวจสอบภายในทำหน้าที่สอบทานประสิทธิผลและความเพียงพอของระบบการควบคุมภายใน และหน่วยงานบริหารความเสี่ยงทำหน้าที่กำหนดนโยบายบริหารเสี่ยงและกระบวนการบริหารความเสี่ยงเพื่อให้ความเสี่ยงของบริษัทอยู่ในระดับที่ยอมรับและจัดการได้ </w:t>
      </w:r>
    </w:p>
    <w:p>
      <w:pPr>
        <w:pStyle w:val="Normal"/>
        <w:ind w:firstLine="720"/>
        <w:jc w:val="left"/>
        <w:rPr/>
      </w:pPr>
      <w:r>
        <w:rPr/>
        <w:t>สำนักตรวจสอบภายในของบริษัทเป็นหน่วยงานที่มีความเป็นอิสระจากฝ่ายบริหาร  และทำหน้าที่ตรวจสอบและสอบทานการปฏิบัติงานของหน่วยงานต่างๆ ภายในบริษัทและบริษัทย่อยเพื่อให้มั่นใจได้ว่าหน่วยงานเหล่านั้นมีการปฏิบัติตามระบบการควบคุมภายในที่ได้กำหนดไว้ โดยมุ่งเน้นการตรวจสอบภายในเชิงป้องกันและให้เกิดประโยชน์กับทุกหน่วยงานในบริษัท ตลอดจนให้ข้อเสนอแนะและให้ข้อมูลเพื่อเป็นการสนับสนุนแก่ผู้ปฏิบัติงานให้มีการควบคุมภายในที่ดี  มีความโปร่งใสและปฏิบัติงานตามคู่มือแจกแจงอำนาจดำเนินการ  คู่มือจริยธรรมธุรกิจและข้อพึงปฏิบัติในการทำงานรวมทั้งนโยบายการกำกับดูแลกิจการที่ดีเพื่อรักษาผลประโยชน์ของผู้มีส่วนได้เสียทุกฝ่ายและป้องกันความขัดแย้งทางผลประโยชน์ อีกทั้งมีการติดตามตรวจสอบว่ามีการปฏิบัติตามมาตรการการลดความเสี่ยงเพื่อให้มั่นใจว่าความเสี่ยงของบริษัทอยู่ในระดับที่ยอมรับและจัดการได้  โดยผู้จัดการสำนักตรวจสอบภายในต้องรายงานผลการตรวจสอบให้คณะกรรมการตรวจสอบทราบทุกเดือน และคณะกรรมการตรวจสอบรายงานต่อคณะกรรมการบริษัททราบทุกไตรมาส เพื่อประเมินความเพียงพอและความเหมาะสมของระบบการควบคุมภายในของบริษัทในภาพรวม</w:t>
      </w:r>
    </w:p>
    <w:p>
      <w:pPr>
        <w:pStyle w:val="Normal"/>
        <w:ind w:firstLine="720"/>
        <w:jc w:val="left"/>
        <w:rPr/>
      </w:pPr>
      <w:r>
        <w:rPr/>
        <w:t xml:space="preserve">ในรอบปี </w:t>
      </w:r>
      <w:r>
        <w:rPr/>
        <w:t xml:space="preserve">2554 </w:t>
      </w:r>
      <w:r>
        <w:rPr/>
        <w:t>คณะกรรมการตรวจสอบและสำนักตรวจสอบภายในได้ประเมินความเพียงพอและความเหมาะสมของระบบการควบคุมภายในโดยยึดหลักการควบคุมภายภายในที่ดี ประกอบด้วย สภาพแวดล้อมของการควบคุมที่ดี มีการประเมินความเสี่ยงและการจัดการความเสี่ยงให้อยู่ในระดับที่ยอมรับได้ มีการควบคุมระบบงานที่เหมาะสมเพื่อป้องกันความเสี่ยงที่อาจเกิดขึ้น มีระบบสารสนเทศและการสื่อสารข้อมูลที่ดี มีระบบการติดตามประเมินผลที่มีประสิทธิภาพอย่างต่อเนื่อง  ทั้งนี้เพื่อให้มีรายงานทางการเงินถูกต้องเชื่อถือได้ ตลอดจนมีการปฏิบัติให้เป็นไปตามข้อกำหนดของกฎหมายที่เกี่ยวข้อง  ผลการประเมินของคณะกรรมการตรวจสอบตามรายงานผลการตรวจสอบของสำนักตรวจสอบภายในและผลการประเมินการควบคุมภายในของผู้สอบบัญชี มีความเห็นว่า บริษัทมีระบบการควบคุมภายในที่เพียงพอเหมาะสมกับการดำเนินธุรกิจและทุกหน่วยงานมีการปฏิบัติตามขั้นตอนและระเบียบที่กำหนดไว้ ไม่พบข้อบกพร่องที่เกี่ยวกับระบบการควบคุมภายในที่เป็นสาระสำคัญ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คณะกรรมการตรวจสอบ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620" w:leader="none"/>
          <w:tab w:val="left" w:pos="2160" w:leader="none"/>
          <w:tab w:val="left" w:pos="2520" w:leader="none"/>
          <w:tab w:val="left" w:pos="3060" w:leader="none"/>
          <w:tab w:val="left" w:pos="3960" w:leader="none"/>
          <w:tab w:val="left" w:pos="5040" w:leader="none"/>
          <w:tab w:val="left" w:pos="6480" w:leader="none"/>
          <w:tab w:val="left" w:pos="6840" w:leader="none"/>
          <w:tab w:val="left" w:pos="8280" w:leader="none"/>
        </w:tabs>
        <w:spacing w:before="0" w:after="60"/>
        <w:ind w:firstLine="720"/>
        <w:jc w:val="left"/>
        <w:rPr/>
      </w:pPr>
      <w:r>
        <w:rPr/>
        <w:t xml:space="preserve">คณะกรรมการบริษัทได้แต่งตั้งคณะกรรมการตรวจสอบ  ประกอบด้วยกรรมการอิสระ </w:t>
      </w:r>
      <w:r>
        <w:rPr/>
        <w:t xml:space="preserve">3 </w:t>
      </w:r>
      <w:r>
        <w:rPr/>
        <w:t>ท่าน โดยมีศาสตราจารย์ ดร</w:t>
      </w:r>
      <w:r>
        <w:rPr/>
        <w:t>.</w:t>
      </w:r>
      <w:r>
        <w:rPr/>
        <w:t xml:space="preserve"> </w:t>
      </w:r>
      <w:r>
        <w:rPr/>
        <w:t>โกเมน  ภัทรภิรมย์  เป็นประธาน</w:t>
      </w:r>
      <w:r>
        <w:rPr/>
        <w:t>คณะ</w:t>
      </w:r>
      <w:r>
        <w:rPr/>
        <w:t>กรรมการตรวจสอบ นายปรีดี  บุญยัง</w:t>
      </w:r>
      <w:r>
        <w:rPr/>
        <w:t xml:space="preserve"> </w:t>
      </w:r>
      <w:r>
        <w:rPr/>
        <w:t>และ</w:t>
      </w:r>
      <w:r>
        <w:rPr/>
        <w:br/>
      </w:r>
      <w:r>
        <w:rPr/>
        <w:t xml:space="preserve">นายผดุง  เตชะศรินทร์ เป็นกรรมการตรวจสอบ ทั้ง </w:t>
      </w:r>
      <w:r>
        <w:rPr/>
        <w:t xml:space="preserve">3 </w:t>
      </w:r>
      <w:r>
        <w:rPr/>
        <w:t>ท่าน</w:t>
      </w:r>
      <w:r>
        <w:rPr/>
        <w:t xml:space="preserve"> </w:t>
      </w:r>
      <w:r>
        <w:rPr/>
        <w:t>เป็นผู้ทรงคุณวุฒิ</w:t>
      </w:r>
      <w:r>
        <w:rPr/>
        <w:t>และมี</w:t>
      </w:r>
      <w:r>
        <w:rPr/>
        <w:t xml:space="preserve">ประสบการณ์หลายด้าน </w:t>
      </w:r>
      <w:r>
        <w:rPr/>
        <w:t>ทั้ง</w:t>
      </w:r>
      <w:r>
        <w:rPr/>
        <w:t xml:space="preserve">ด้านบัญชีการเงิน  ด้านการบริหารองค์กร และด้านกฎหมาย </w:t>
      </w:r>
      <w:r>
        <w:rPr/>
        <w:t xml:space="preserve"> </w:t>
      </w:r>
      <w:r>
        <w:rPr/>
        <w:t>และมีรองกรรมการผู้จัดการ</w:t>
      </w:r>
      <w:r>
        <w:rPr/>
        <w:t>รับผิดชอบ</w:t>
      </w:r>
      <w:r>
        <w:rPr/>
        <w:br/>
      </w:r>
      <w:r>
        <w:rPr/>
        <w:t>สำนักตรวจสอบทำหน้าที่เลขานุการคณะกรรมการตรวจสอบ</w:t>
      </w:r>
    </w:p>
    <w:p>
      <w:pPr>
        <w:pStyle w:val="Normal"/>
        <w:ind w:firstLine="720"/>
        <w:jc w:val="left"/>
        <w:rPr/>
      </w:pPr>
      <w:r>
        <w:rPr/>
        <w:t>คณะกรรมการตรวจสอบได้ปฏิบัติ</w:t>
      </w:r>
      <w:r>
        <w:rPr/>
        <w:t>หน้าที่</w:t>
      </w:r>
      <w:r>
        <w:rPr/>
        <w:t>และแสดงความเห็นอย่างเป็นอิสระภายใต้ขอบเขตหน้าที่</w:t>
      </w:r>
      <w:r>
        <w:rPr/>
        <w:br/>
      </w:r>
      <w:r>
        <w:rPr/>
        <w:t>และความรับผิดชอบที่ได้รับมอบหมายจากคณะกรรมการบริษัทในการกำกับดูแลการดำเนินงานให้มีความโปร่งใส</w:t>
      </w:r>
      <w:r>
        <w:rPr/>
        <w:t xml:space="preserve"> สุจริตและเที่ยงธรรม  </w:t>
      </w:r>
      <w:r>
        <w:rPr/>
        <w:t xml:space="preserve">โดยได้รับความร่วมมือเป็นอย่างดีจากผู้บริหาร </w:t>
      </w:r>
      <w:r>
        <w:rPr/>
        <w:t xml:space="preserve"> </w:t>
      </w:r>
      <w:r>
        <w:rPr/>
        <w:t>ผู้ตรวจสอบภายในและผู้สอบบัญชีของบริษัท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2160" w:leader="none"/>
          <w:tab w:val="left" w:pos="2340" w:leader="none"/>
          <w:tab w:val="left" w:pos="5940" w:leader="none"/>
          <w:tab w:val="left" w:pos="6120" w:leader="none"/>
          <w:tab w:val="left" w:pos="6480" w:leader="none"/>
          <w:tab w:val="left" w:pos="8460" w:leader="none"/>
        </w:tabs>
        <w:spacing w:before="0" w:after="60"/>
        <w:ind w:firstLine="720"/>
        <w:jc w:val="left"/>
        <w:rPr/>
      </w:pPr>
      <w:r>
        <w:rPr/>
        <w:t xml:space="preserve">ในรอบปี </w:t>
      </w:r>
      <w:r>
        <w:rPr/>
        <w:t xml:space="preserve">2554 </w:t>
      </w:r>
      <w:r>
        <w:rPr/>
        <w:t xml:space="preserve">คณะกรรมการตรวจสอบได้มีการประชุมรวม </w:t>
      </w:r>
      <w:r>
        <w:rPr/>
        <w:t xml:space="preserve">12 </w:t>
      </w:r>
      <w:r>
        <w:rPr/>
        <w:t xml:space="preserve">ครั้ง  กรรมการตรวจสอบทั้ง </w:t>
      </w:r>
      <w:r>
        <w:rPr/>
        <w:t xml:space="preserve">3 </w:t>
      </w:r>
      <w:r>
        <w:rPr/>
        <w:t>ท่านได้เข้าร่วมประชุมครบทุกครั้ง  เป็นการประชุม</w:t>
      </w:r>
      <w:r>
        <w:rPr/>
        <w:t>ร่วม</w:t>
      </w:r>
      <w:r>
        <w:rPr/>
        <w:t>กับผู้ตรวจสอบภายในและบางวาระได้ประชุมร่วมกับ</w:t>
      </w:r>
      <w:r>
        <w:rPr/>
        <w:t xml:space="preserve">ผู้บริหาร  </w:t>
      </w:r>
      <w:r>
        <w:rPr/>
        <w:t xml:space="preserve">ผู้สอบบัญชีภายนอก  </w:t>
      </w:r>
      <w:r>
        <w:rPr/>
        <w:t>และ</w:t>
      </w:r>
      <w:r>
        <w:rPr/>
        <w:t>ผู้บริหารฝ่ายบัญชีการเงิน  ฝ่ายสารสนเทศและฝ่ายปฏิบัติการ  เพื่อแลกเปลี่ยนและเสนอแนะข้อคิดเห็น  และได้สรุปรายงานการปฏิบัติงานของคณะกรรมการตรวจสอบ</w:t>
      </w:r>
      <w:r>
        <w:rPr/>
        <w:t>เพื่อ</w:t>
      </w:r>
      <w:r>
        <w:rPr/>
        <w:t xml:space="preserve">เสนอคณะกรรมการบริษัททุก </w:t>
      </w:r>
      <w:r>
        <w:rPr/>
        <w:t xml:space="preserve">3 </w:t>
      </w:r>
      <w:r>
        <w:rPr/>
        <w:t>เดือน ภารกิจสำคัญที่ได้ปฏิบัติมีดังนี้</w:t>
      </w:r>
    </w:p>
    <w:p>
      <w:pPr>
        <w:pStyle w:val="Normal"/>
        <w:tabs>
          <w:tab w:val="clear" w:pos="720"/>
          <w:tab w:val="left" w:pos="-3600" w:leader="none"/>
          <w:tab w:val="left" w:pos="-3420" w:leader="none"/>
          <w:tab w:val="left" w:pos="-3240" w:leader="none"/>
          <w:tab w:val="left" w:pos="1080" w:leader="none"/>
        </w:tabs>
        <w:spacing w:before="0" w:after="60"/>
        <w:ind w:firstLine="720"/>
        <w:jc w:val="left"/>
        <w:rPr/>
      </w:pPr>
      <w:r>
        <w:rPr/>
        <w:t>1.</w:t>
        <w:tab/>
      </w:r>
      <w:r>
        <w:rPr/>
        <w:t>สอบทานงบการเงิน</w:t>
      </w:r>
      <w:r>
        <w:rPr/>
        <w:t>รายไตรมาสและงบการเงินรวมของ</w:t>
      </w:r>
      <w:r>
        <w:rPr/>
        <w:t xml:space="preserve">บริษัทและบริษัทย่อยประจำปี </w:t>
      </w:r>
      <w:r>
        <w:rPr/>
        <w:t xml:space="preserve">2554  </w:t>
      </w:r>
      <w:r>
        <w:rPr/>
        <w:t>โดยได้เชิญผู้บริหารของฝ่ายบัญชีและฝ่ายอื่นที่เกี่ยวข้องมาให้คำชี้แจง</w:t>
      </w:r>
      <w:r>
        <w:rPr/>
        <w:t xml:space="preserve">รายการทางการเงินที่มีนัยสำคัญ  รายการพิเศษ  ซึ่งได้รับคำชี้แจงพร้อมแสดงข้อมูลหลักฐานที่ใช้ในการจัดทำงบการเงิน  นอกจากนี้ยังได้ติดตามการจัดทำงบการเงินเพื่อให้มั่นใจว่าถูกต้องตามมาตรฐานการบัญชี  และมาตรฐานการรายงานทางการเงินที่ได้ประกาศและปรับปรุงใหม่ของสภาวิชาชีพบัญชี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2520" w:leader="none"/>
        </w:tabs>
        <w:spacing w:before="0" w:after="60"/>
        <w:ind w:firstLine="720"/>
        <w:jc w:val="left"/>
        <w:rPr/>
      </w:pPr>
      <w:r>
        <w:rPr/>
        <w:tab/>
      </w:r>
      <w:r>
        <w:rPr/>
        <w:t xml:space="preserve">คณะกรรมการตรวจสอบเห็นว่างบการเงินดังกล่าวได้จัดทำขึ้นตามมาตรฐานการบัญชีมีการเปิดเผยข้อมูลครบถ้วน  เพียงพอและทันเวลาเป็นประโยชน์ต่อผู้ถือหุ้นและผู้ใช้งบการเงิน  </w:t>
      </w:r>
    </w:p>
    <w:p>
      <w:pPr>
        <w:pStyle w:val="Normal"/>
        <w:tabs>
          <w:tab w:val="clear" w:pos="720"/>
          <w:tab w:val="left" w:pos="1080" w:leader="none"/>
        </w:tabs>
        <w:spacing w:before="0" w:after="60"/>
        <w:ind w:firstLine="720"/>
        <w:jc w:val="left"/>
        <w:rPr/>
      </w:pPr>
      <w:r>
        <w:rPr/>
        <w:t>2.</w:t>
        <w:tab/>
      </w:r>
      <w:r>
        <w:rPr/>
        <w:t>สอบทานและทบทวนระบบการควบคุมภายใน  โดยเข้าร่วมประชุมพิจารณา</w:t>
      </w:r>
      <w:r>
        <w:rPr/>
        <w:t>รายงาน</w:t>
      </w:r>
      <w:r>
        <w:rPr/>
        <w:t>ผลการตรวจสอบกับผู้ตรวจสอบภายในทุกเดือนเพื่อประเมินสถานะของระบบการควบคุมภายใน</w:t>
      </w:r>
      <w:r>
        <w:rPr/>
        <w:t xml:space="preserve">  การติดตามผลการปรับปรุง  แก้ไขและ</w:t>
      </w:r>
      <w:r>
        <w:rPr/>
        <w:t xml:space="preserve">การบริหารความเสี่ยง </w:t>
      </w:r>
      <w:r>
        <w:rPr/>
        <w:t xml:space="preserve"> 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0" w:after="60"/>
        <w:ind w:firstLine="720"/>
        <w:jc w:val="left"/>
        <w:rPr/>
      </w:pPr>
      <w:r>
        <w:rPr/>
        <w:tab/>
      </w:r>
      <w:r>
        <w:rPr/>
        <w:t>คณะกรรมการตรวจสอบเห็นว่าบริษัทมีระบบควบคุมภายในที่เพียงพอมีประสิทธิภาพ</w:t>
      </w:r>
      <w:r>
        <w:rPr/>
        <w:t>สอดคล้องกับหลักสากล</w:t>
      </w:r>
      <w:r>
        <w:rPr/>
        <w:t xml:space="preserve"> ประกอบด้วย  </w:t>
      </w:r>
      <w:r>
        <w:rPr/>
        <w:t>มี</w:t>
      </w:r>
      <w:r>
        <w:rPr/>
        <w:t>สภาพแวดล้อม</w:t>
      </w:r>
      <w:r>
        <w:rPr/>
        <w:t>การควบคุม</w:t>
      </w:r>
      <w:r>
        <w:rPr/>
        <w:t xml:space="preserve">  </w:t>
      </w:r>
      <w:r>
        <w:rPr/>
        <w:t>มี</w:t>
      </w:r>
      <w:r>
        <w:rPr/>
        <w:t xml:space="preserve">การประเมินความเสี่ยง  </w:t>
      </w:r>
      <w:r>
        <w:rPr/>
        <w:t>มี</w:t>
      </w:r>
      <w:r>
        <w:rPr/>
        <w:t xml:space="preserve">กิจกรรมการควบคุม  </w:t>
      </w:r>
      <w:r>
        <w:rPr/>
        <w:t>มี</w:t>
      </w:r>
      <w:r>
        <w:rPr/>
        <w:t xml:space="preserve">ระบบสารสนเทศและการสื่อสารข้อมูลที่ดี  </w:t>
      </w:r>
      <w:r>
        <w:rPr/>
        <w:t>มี</w:t>
      </w:r>
      <w:r>
        <w:rPr/>
        <w:t>ระบบการตรวจสอบภายใน</w:t>
      </w:r>
      <w:r>
        <w:rPr/>
        <w:t>ที่</w:t>
      </w:r>
      <w:r>
        <w:rPr/>
        <w:t>เป็นอิสระ</w:t>
      </w:r>
      <w:r>
        <w:rPr/>
        <w:t>และ</w:t>
      </w:r>
      <w:r>
        <w:rPr/>
        <w:t xml:space="preserve">มีประสิทธิผล </w:t>
      </w:r>
      <w:r>
        <w:rPr/>
        <w:t xml:space="preserve"> รวมทั้งได้</w:t>
      </w:r>
      <w:r>
        <w:rPr/>
        <w:t xml:space="preserve">พิจารณาและให้ความเห็นชอบแผนงานตรวจสอบภายในของปี </w:t>
      </w:r>
      <w:r>
        <w:rPr/>
        <w:t xml:space="preserve">2554 </w:t>
      </w:r>
      <w:r>
        <w:rPr/>
        <w:t xml:space="preserve"> </w:t>
      </w:r>
      <w:r>
        <w:rPr/>
        <w:t>ที่ได้มีการปรับปรุงแผนตามข้อเสนอแนะและแผนงานดังกล่าวมีความสอดคล้องกับแผนงานและนโยบายการบริหารความเสี่ยงของบริษัท  ทั้งนี้ขอบเขตของแผนงานตรวจสอบ</w:t>
      </w:r>
      <w:r>
        <w:rPr/>
        <w:t>ได้ครอบคลุมไปถึงหน่วยงานที่เป็นบริษัทย่อยด้วย</w:t>
      </w:r>
    </w:p>
    <w:p>
      <w:pPr>
        <w:pStyle w:val="Normal"/>
        <w:tabs>
          <w:tab w:val="clear" w:pos="720"/>
          <w:tab w:val="left" w:pos="-3420" w:leader="none"/>
          <w:tab w:val="left" w:pos="1080" w:leader="none"/>
          <w:tab w:val="left" w:pos="6120" w:leader="none"/>
        </w:tabs>
        <w:spacing w:before="0" w:after="60"/>
        <w:ind w:firstLine="720"/>
        <w:jc w:val="left"/>
        <w:rPr/>
      </w:pPr>
      <w:r>
        <w:rPr/>
        <w:t>3.</w:t>
        <w:tab/>
      </w:r>
      <w:r>
        <w:rPr/>
        <w:t>สอบทานและให้ความเห็นต่อรายการที่เกี่ยวโยงกันหรือรายการที่อาจมีความขัดแย้งทางผลประโยชน์คณะกรรมการตรวจสอบได้มอบหมายให้ผู้ตรวจสอบภายในเน้นการสอบทานรายการที่เกี่ยวโยงกันระหว่างบริษัทกับบริษัทที่เกี่ยวโยงกันและให้รายงานการเข้าทำรายการ</w:t>
      </w:r>
      <w:r>
        <w:rPr/>
        <w:t>ต่อ</w:t>
      </w:r>
      <w:r>
        <w:rPr/>
        <w:t xml:space="preserve">ที่ประชุมคณะกรรมการตรวจสอบทุกเดือน </w:t>
      </w:r>
      <w:r>
        <w:rPr/>
        <w:t xml:space="preserve"> </w:t>
      </w:r>
      <w:r>
        <w:rPr/>
        <w:t xml:space="preserve">และรายงานต่อคณะกรรมการบริษัททุกไตรมาส  </w:t>
      </w:r>
      <w:r>
        <w:rPr/>
        <w:t xml:space="preserve"> </w:t>
      </w:r>
    </w:p>
    <w:p>
      <w:pPr>
        <w:pStyle w:val="Normal"/>
        <w:tabs>
          <w:tab w:val="clear" w:pos="720"/>
          <w:tab w:val="left" w:pos="-3420" w:leader="none"/>
          <w:tab w:val="left" w:pos="-3240" w:leader="none"/>
          <w:tab w:val="left" w:pos="1080" w:leader="none"/>
          <w:tab w:val="left" w:pos="6120" w:leader="none"/>
        </w:tabs>
        <w:spacing w:before="0" w:after="200"/>
        <w:ind w:firstLine="720"/>
        <w:jc w:val="left"/>
        <w:rPr/>
      </w:pPr>
      <w:r>
        <w:rPr/>
        <w:tab/>
      </w:r>
      <w:r>
        <w:rPr/>
        <w:t>คณะกรรมการตรวจสอบเห็นว่า  รายการที่เกี่ยวโยงกันหรือรายการที่อาจมีความขัดแย้งทางผลประโยชน์มีความสมเหตุสมผลและเป็นประโยชน์สูงสุดต่อการดำเนินธุรกิจของบริษัท</w:t>
      </w:r>
      <w:r>
        <w:rPr/>
        <w:t>และผู้ถือหุ้นด้วยเงื่อนไขการค้าทั่วไปเสมือนทำกับบุคคลภายนอก</w:t>
      </w:r>
      <w:r>
        <w:rPr/>
        <w:t>ตลอดจนดูแลให้มีการเปิดเผยข้อมูลอย่างชัดแจ้งครบถ้วนและเพียงพอตามข้อกำหนดของคณะกรรมการกำกับตลาดทุน</w:t>
      </w:r>
    </w:p>
    <w:p>
      <w:pPr>
        <w:pStyle w:val="Normal"/>
        <w:tabs>
          <w:tab w:val="clear" w:pos="720"/>
          <w:tab w:val="left" w:pos="1080" w:leader="none"/>
        </w:tabs>
        <w:spacing w:before="0" w:after="60"/>
        <w:ind w:firstLine="720"/>
        <w:jc w:val="left"/>
        <w:rPr/>
      </w:pPr>
      <w:r>
        <w:rPr/>
        <w:t>4.</w:t>
        <w:tab/>
      </w:r>
      <w:r>
        <w:rPr/>
        <w:t>คณะกรรมการบริษัทและผู้บริหารได้ให้ความสำคัญกับการบริหารความเสี่ยงโดยได้กำหนดเป็นนโยบายและแนวปฏิบัติไว้  มีการประเมินปัจจัยความเสี่ยงและทบทวนความเสี่ยง</w:t>
      </w:r>
      <w:r>
        <w:rPr/>
        <w:t>ที่อาจ</w:t>
      </w:r>
      <w:r>
        <w:rPr/>
        <w:t>จะเกิดขึ้นทั้งในปัจจุบันและอนาคต และหามาตรการป้องกันเพื่อลดผลกระทบที่อาจเกิดขึ้นต่อการดำเนินธุรกิจให้อยู่ในระดับที่ยอมรับได้  และมีการสรุปรายงานการปฏิบัติงานของคณะกรรมการบริหารความเสี่ยงให้คณะกรรมการบริษัท</w:t>
      </w:r>
      <w:r>
        <w:rPr/>
        <w:t>ทราบ</w:t>
      </w:r>
      <w:r>
        <w:rPr/>
        <w:t xml:space="preserve">ทุก </w:t>
      </w:r>
      <w:r>
        <w:rPr/>
        <w:t xml:space="preserve">6 </w:t>
      </w:r>
      <w:r>
        <w:rPr/>
        <w:t xml:space="preserve">เดือน  นอกจากนี้ได้มอบหมายให้ผู้ตรวจสอบภายในติดตามตรวจสอบว่ามีการปฏิบัติตามมาตรการการลดความเสี่ยงเพื่อให้มั่นใจว่าความเสี่ยงของบริษัทอยู่ในระดับที่ยอมรับและจัดการได้   </w:t>
      </w:r>
      <w:r>
        <w:rPr/>
        <w:t xml:space="preserve">ในช่วงปีที่ผ่านมาเกิดอุทกภัยครั้งใหญ่ขึ้น บริษัทได้ปฏิบัติตามมาตรการการบริหารจัดการความเสี่ยงที่ได้กำหนดไว้แล้ว ทำให้การดำเนินธุรกิจของบริษัทสามารถดำเนินต่อเนื่องไม่หยุดชะงัก  </w:t>
      </w:r>
    </w:p>
    <w:p>
      <w:pPr>
        <w:pStyle w:val="Normal"/>
        <w:tabs>
          <w:tab w:val="clear" w:pos="720"/>
          <w:tab w:val="left" w:pos="1080" w:leader="none"/>
        </w:tabs>
        <w:spacing w:before="0" w:after="60"/>
        <w:ind w:firstLine="720"/>
        <w:jc w:val="left"/>
        <w:rPr/>
      </w:pPr>
      <w:r>
        <w:rPr/>
        <w:tab/>
      </w:r>
      <w:r>
        <w:rPr/>
        <w:t>คณะกรรมการตรวจสอบเห็นว่าบริษัทมีขั้นตอนการปฏิบัติในการป้องกันความเสี่ยงอยู่ในเกณฑ์ที่เหมาะสมและจัดการกับการเปลี่ยนแปลงและเหตุการณ์อันเป็นความเสี่ยงที่เกิดขึ้นกับธุรกิจได้อย่างรวดเร็วและมีประสิทธิผล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0" w:after="60"/>
        <w:ind w:firstLine="720"/>
        <w:jc w:val="left"/>
        <w:rPr/>
      </w:pPr>
      <w:r>
        <w:rPr/>
        <w:t>5.</w:t>
        <w:tab/>
      </w:r>
      <w:r>
        <w:rPr/>
        <w:t>คณะกรรมการตรวจสอบเห็นว่าฝ่ายจัดการมีแนวนโยบายที่แจ้งชัดในการปฏิบัติตามกฎหมายว่าด้วยหลักทรัพย์และตลาดหลักทรัพย์ฯ ข้อกำหนดของตลาดหลักทรัพย์ฯ รวมทั้งกฎหมายอื่นที่เกี่ยวข้องกับธุรกิจของบริษัทตลอดจนข้อผูกพันที่บริษัทมีอยู่กับบุคคลภายนอกโดยมอบหมายให้มีผู้รับผิดชอบดูแลโดยตรง จากการสอบทานไม่พบปัญหาในด้านนี้</w:t>
      </w:r>
    </w:p>
    <w:p>
      <w:pPr>
        <w:pStyle w:val="Normal"/>
        <w:tabs>
          <w:tab w:val="clear" w:pos="720"/>
          <w:tab w:val="left" w:pos="1080" w:leader="none"/>
          <w:tab w:val="left" w:pos="8460" w:leader="none"/>
        </w:tabs>
        <w:spacing w:before="0" w:after="60"/>
        <w:ind w:firstLine="720"/>
        <w:jc w:val="left"/>
        <w:rPr>
          <w:u w:val="single"/>
        </w:rPr>
      </w:pPr>
      <w:r>
        <w:rPr/>
        <w:t>6.</w:t>
        <w:tab/>
      </w:r>
      <w:r>
        <w:rPr/>
        <w:t xml:space="preserve">คณะกรรมการตรวจสอบได้สนับสนุนฝ่ายจัดการที่มุ่งมั่นจริงจังในการบริหารงานโดยยึดหลักการของการกำกับดูแลกิจการที่ดี เพื่อให้มีความโปร่งใส มีจริยธรรม อีกทั้งมีช่องทางการร้องเรียนที่ไม่ปฏิบัติตามกฎหมาย กฎระเบียบข้อบังคับ และจรรยาบรรณของบริษัท </w:t>
      </w:r>
      <w:r>
        <w:rPr/>
        <w:t>เป็นการสร้างความเชื่อมั่นกับผู้ถือหุ้นและผู้มีส่วนได้เสีย</w:t>
      </w:r>
      <w:r>
        <w:rPr/>
        <w:t xml:space="preserve">และเพิ่มประสิทธิภาพการปฏิบัติงานและส่งผลให้งานตรวจสอบภายในมีการพัฒนาในเชิงป้องกันมากขึ้น </w:t>
      </w:r>
      <w:r>
        <w:rPr/>
        <w:t xml:space="preserve">โดยบริษัทได้จัดตั้งคณะกรรมการธรรมาภิบาลขึ้นมารับผิดชอบในเรื่องนี้โดยเฉพาะ </w:t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0" w:after="1000"/>
        <w:ind w:firstLine="720"/>
        <w:jc w:val="left"/>
        <w:rPr>
          <w:b/>
          <w:b/>
          <w:bCs/>
          <w:u w:val="single"/>
        </w:rPr>
      </w:pPr>
      <w:r>
        <w:rPr/>
        <w:t>7.</w:t>
        <w:tab/>
      </w:r>
      <w:r>
        <w:rPr/>
        <w:t xml:space="preserve">คณะกรรมการตรวจสอบได้พิจารณาร่วมกับฝ่ายจัดการในการพิจารณาคัดเลือกผู้สอบบัญชีโดยให้สำนักงานสอบบัญชีชั้นนำ </w:t>
      </w:r>
      <w:r>
        <w:rPr/>
        <w:t xml:space="preserve">4 </w:t>
      </w:r>
      <w:r>
        <w:rPr/>
        <w:t xml:space="preserve">ราย มาเสนอขอบเขตและค่าตอบแทนการสอบบัญชีสำหรับช่วงเวลาปี </w:t>
      </w:r>
      <w:r>
        <w:rPr/>
        <w:t xml:space="preserve">2553 </w:t>
      </w:r>
      <w:r>
        <w:rPr/>
        <w:t xml:space="preserve">ถึงปี </w:t>
      </w:r>
      <w:r>
        <w:rPr/>
        <w:t xml:space="preserve">2555 </w:t>
      </w:r>
      <w:r>
        <w:rPr/>
        <w:t xml:space="preserve">ผลการพิจารณาได้เลือก บริษัท เคพีเอ็มจี  ภูมิไชย  สอบบัญชี จำกัด  </w:t>
      </w:r>
      <w:r>
        <w:rPr/>
        <w:t xml:space="preserve"> ซึ่ง</w:t>
      </w:r>
      <w:r>
        <w:rPr/>
        <w:t>ผลการปฏิบัติงานของผู้สอบบัญชีใน</w:t>
      </w:r>
      <w:r>
        <w:rPr/>
        <w:t xml:space="preserve">ช่วง </w:t>
      </w:r>
      <w:r>
        <w:rPr/>
        <w:t xml:space="preserve">2 </w:t>
      </w:r>
      <w:r>
        <w:rPr/>
        <w:t xml:space="preserve">ปี </w:t>
      </w:r>
      <w:r>
        <w:rPr/>
        <w:t>ที่ผ่านมาเป็นที่น่าพอใจสามารถให้ความเห็นที่เป็นประโยชน์ต่อผู้มีส่วนได้เสียทุกฝ่าย  จึงได้เสนอความเห็นต่อคณะกรรมการบริษัทเพื่อขออนุมัติต่อที่ประชุมผู้ถือหุ้นแต่งตั้งให้</w:t>
      </w:r>
      <w:r>
        <w:rPr/>
        <w:t>นายวีระชัย  รัตนจรัสกุล  หรือ</w:t>
      </w:r>
      <w:r>
        <w:rPr/>
        <w:t xml:space="preserve">นายไวโรจน์  จินดามณีพิทักษ์ </w:t>
      </w:r>
      <w:r>
        <w:rPr/>
        <w:t>หรือนางมัญชุภา  สิงห์สุขสวัสดิ์ แ</w:t>
      </w:r>
      <w:r>
        <w:rPr/>
        <w:t xml:space="preserve">ห่งบริษัท  เคพีเอ็มจี  ภูมิไชย สอบบัญชี  จำกัด  ให้เป็นผู้สอบบัญชีในปี </w:t>
      </w:r>
      <w:r>
        <w:rPr/>
        <w:t>255</w:t>
      </w:r>
      <w:r>
        <w:rPr/>
        <w:t>5</w:t>
      </w:r>
      <w:r>
        <w:rPr/>
        <w:t xml:space="preserve"> </w:t>
      </w:r>
    </w:p>
    <w:p>
      <w:pPr>
        <w:pStyle w:val="Normal"/>
        <w:ind w:firstLine="6120"/>
        <w:jc w:val="left"/>
        <w:rPr/>
      </w:pPr>
      <w:r>
        <w:rPr/>
        <w:t xml:space="preserve">วันที่  </w:t>
      </w:r>
      <w:r>
        <w:rPr/>
        <w:t>31</w:t>
      </w:r>
      <w:r>
        <w:rPr/>
        <w:t xml:space="preserve"> </w:t>
      </w:r>
      <w:r>
        <w:rPr/>
        <w:t xml:space="preserve">มกราคม </w:t>
      </w:r>
      <w:r>
        <w:rPr/>
        <w:t>2555</w:t>
      </w:r>
    </w:p>
    <w:p>
      <w:pPr>
        <w:pStyle w:val="Normal"/>
        <w:ind w:firstLine="5580"/>
        <w:jc w:val="left"/>
        <w:rPr/>
      </w:pPr>
      <w:r>
        <w:rPr/>
        <w:t xml:space="preserve">    </w:t>
      </w:r>
      <w:r>
        <w:rPr/>
        <w:t>ในนามคณะกรรมการตรวจสอบ</w:t>
      </w:r>
    </w:p>
    <w:p>
      <w:pPr>
        <w:pStyle w:val="Normal"/>
        <w:ind w:firstLine="558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  <w:t>(</w:t>
      </w:r>
      <w:r>
        <w:rPr/>
        <w:t>ศ</w:t>
      </w:r>
      <w:r>
        <w:rPr/>
        <w:t>.</w:t>
      </w:r>
      <w:r>
        <w:rPr/>
        <w:t>ดร</w:t>
      </w:r>
      <w:r>
        <w:rPr/>
        <w:t>.</w:t>
      </w:r>
      <w:r>
        <w:rPr/>
        <w:t>โกเมน ภัทรภิรมย์</w:t>
      </w:r>
      <w:r>
        <w:rPr/>
        <w:t>)</w:t>
      </w:r>
    </w:p>
    <w:p>
      <w:pPr>
        <w:pStyle w:val="Normal"/>
        <w:ind w:firstLine="5760"/>
        <w:jc w:val="left"/>
        <w:rPr/>
      </w:pPr>
      <w:r>
        <w:rPr/>
        <w:t>ประธานคณะกรรมการตรวจสอบ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079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30:00Z</dcterms:created>
  <dc:creator>supawadeet</dc:creator>
  <dc:description/>
  <cp:keywords/>
  <dc:language>en-US</dc:language>
  <cp:lastModifiedBy>nantiyadil</cp:lastModifiedBy>
  <cp:lastPrinted>2011-03-14T22:27:00Z</cp:lastPrinted>
  <dcterms:modified xsi:type="dcterms:W3CDTF">2012-03-19T02:00:00Z</dcterms:modified>
  <cp:revision>6</cp:revision>
  <dc:subject/>
  <dc:title>10</dc:title>
</cp:coreProperties>
</file>