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ยละเอียดเกี่ยวกับ</w:t>
      </w:r>
      <w:r>
        <w:rPr>
          <w:rFonts w:ascii="Cordia New" w:hAnsi="Cordia New" w:cs="Cordia New"/>
        </w:rPr>
        <w:t xml:space="preserve">กรรมการ </w:t>
      </w:r>
      <w:r>
        <w:rPr>
          <w:rFonts w:ascii="Cordia New" w:hAnsi="Cordia New" w:cs="Cordia New"/>
        </w:rPr>
        <w:t>ผู้บริหา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ละผู้มีอำนาจควบคุมของบริษัท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  <w:lang w:val="en-US"/>
        </w:rPr>
        <w:t>3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</w:t>
      </w:r>
      <w:r>
        <w:rPr>
          <w:rFonts w:cs="Cordia New" w:ascii="Cordia New" w:hAnsi="Cordia New"/>
        </w:rPr>
        <w:t>54</w:t>
      </w:r>
      <w:r>
        <w:rPr>
          <w:rFonts w:cs="Cordia New" w:ascii="Cordia New" w:hAnsi="Cordia New"/>
        </w:rPr>
        <w:t>)</w:t>
      </w:r>
    </w:p>
    <w:tbl>
      <w:tblPr>
        <w:tblW w:w="144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872"/>
        <w:gridCol w:w="814"/>
        <w:gridCol w:w="1902"/>
        <w:gridCol w:w="970"/>
        <w:gridCol w:w="2744"/>
        <w:gridCol w:w="3918"/>
      </w:tblGrid>
      <w:tr>
        <w:trPr>
          <w:tblHeader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bookmarkStart w:id="0" w:name="_Hlk9950595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ชื่อ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มสกุล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ำแหน่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นวนครั้งที่เข้าร่วมประชุมคณะกรรมการ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ยุ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วามสัมพันธ์ทา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อบครัวระหว่างกัน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ัดส่วนการ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ถือหุ้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%)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ุณวุฒิทางการศึกษา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สบการณ์การทำงา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วมทั้งตำแหน่ง หน้าที่การงานอื่นใน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</w:tr>
      <w:tr>
        <w:trPr>
          <w:trHeight w:val="874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ด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โกเมน ภัทรภิรมย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ตรวจสอบและกรรมการอิสระ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9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วิทยาลัยป้องกันราชอาณาจักร รุ่น </w:t>
            </w:r>
            <w:r>
              <w:rPr>
                <w:rFonts w:cs="Cordia New" w:ascii="Cordia New" w:hAnsi="Cordia New"/>
                <w:sz w:val="24"/>
                <w:szCs w:val="24"/>
              </w:rPr>
              <w:t>28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เอก สาขากฎหม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วิทยาลัยปารีส ประเทศฝรั่งเศส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ิติศาสตร์ดุษฎีบัณฑิตกิตติมศักดิ์ จุฬาลงกรณ์มหาวิทยาลัย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นติบัณฑิต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ำนักอบรมศึกษากฎหมายแห่งเนติบัณฑิตยสภา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นิติศาสตร์บัณฑิต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สภาวิจัยแห่งชาติ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นิติศาสตร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ิจารณาร่างกฎหมายกระทรวงแรง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ตรวจสอบและประเมินผล กระทรวงแรงงา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อนุกรรมการพิจารณาและ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ให้ความเห็นด้านกฎหมายและ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ด้านวินิจฉัยอุทธรณ์ตาม พ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ภาพยนตร์และวีดีทัศน์ พ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 255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าสตราจารย์พิเศษ คณะนิติศาสตร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ุฬาลงกรณ์มหาวิทยาล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ตรวจสอ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ถาบันการจัดการปัญญาภิวัฒน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พัฒนากฎหมา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ะทรวงวัฒนธรรม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1 - 2544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ุลาการศาลรัฐธรรมนูญ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right="-108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6 - 254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วินิจฉัยอุทธรณ์ ตามพ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หลักทรัพย์และตลาดหลักทรัพย์ พ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 2535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5 - 254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ร่างกฎหมา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ำนักงานคณะกรรมการกฤษฎีกา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5 - 2539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าธิการการปกครอง วุฒิสภา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0 - 253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ัยการสูงสุด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0 - 253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การบินไทย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right="-108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28 - 253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ธนาคารกรุงไทย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27 - 253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คณะกรรมการ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ไฟฟ้าส่วนภูมิภาค</w:t>
            </w:r>
          </w:p>
        </w:tc>
      </w:tr>
      <w:tr>
        <w:trPr>
          <w:trHeight w:val="2234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ปรีดี บุญยัง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ตรวจสอบและกรรมการอิสระ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3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758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ยงานกฎหม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มหาวิทยาลัยเยล สหรัฐอเมริกา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ิญญาตรีนิติศาสตร์มหาวิทยาลัยธรรมศาสตร์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บัต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วิทยาลัยป้องกันราชอาณาจักร หลักสูตรภาครัฐร่วมเอกชนรุ่นที่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3 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อ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 3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ตรวจสอ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ถาบันการจัดการปัญญาภิวัฒน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ธนารักษ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-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0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ศุลกากร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6 - 2539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บัญชีกลาง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ผดุง เตชะศรินทร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ตรวจสอบและกรรมการอิสระ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011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ณ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าณิชยศาสตร์และการบัญช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ี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อิสระและประธานคณะกรรมการตรวจสอบ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ท็กซ์ไทล์เพรสทีจ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ธนูลักษณ์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ลานนา รีซอร์สเซส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อิสระและกรรมการตรวจสอ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กุลธรเคอร์บี้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ไทยนามพลาสติกส์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ตรวจสอ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ถาบันการจัดการปัญญาภิวัฒน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8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ผู้อำนวยการ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าค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ครหลวงไท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7 - 2538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รองผู้จัดการใหญ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าคารนครหลวงไทย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ุภชัย พิศิษฐวานิช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อิสระ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เอ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ิตติมศักดิ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บัญชี มหาวิทยาลัยธรรมศาสตร์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โทบริหารธุรกิจ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  <w:t>Ohio State University, USA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-57" w:hanging="36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ญญาตรี สาขาบัญชี มหาวิทยาลัยธรรมศาสตร์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-57" w:hanging="36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ญญาตรี สาขาบริหารธุรกิจ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หลักทรัพย์ ไอร่า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เสนาทรายทอง จำกัด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สามารถ ไอ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โมบาย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ไอร่า แคปปิตอล จำกัด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สรรหาและกรรมการกำหนดค่าตอบแท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ทางด่วนกรุงเทพ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ประธานกรรมการตรวจสอบ บริษัท ทางด่วนกรุงเทพ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8 - 255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ตรวจสอ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ซีพีพีซี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8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0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ตรวจสอบ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Business Development Bank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Shanghai-China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7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1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วินิจฉัยอุทธรณ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สำนักงานคณะกรรมการกำกับหลักทรัพย์และตลาดหลักทรัพย์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ล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7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9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ข้าราชการตำรวจ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ต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ำนักงานตำรวจแห่งชาติ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4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6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าคารกรุงไทย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4 - 2545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ทศท คอร์ปอเรชั่น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4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5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ี่ปรึกษารัฐมนตรี กระทรวงการคลัง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1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4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ลัดกระทรวงการคลัง กระทรวงการคลัง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right="-108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0 - 2540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ลัดกระทรวงการคลัง กระทรวงการคลัง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36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39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ศุลกากร กรมศุลกากร</w:t>
            </w:r>
          </w:p>
        </w:tc>
      </w:tr>
      <w:tr>
        <w:trPr>
          <w:trHeight w:val="1375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ล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โกวิท  วัฒน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อิสระ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ั้ง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ลาออกโดยให้มีผลตั้งแต่วันที่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สิงหาคม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4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ป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 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โรงเรียนนายร้อยตำรวจ รุ่นที่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22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โรงเรียนเตรียมทหาร รุ่นที่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ที่ปรึกษา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ูนย์ปฎิบัติการลูกเสือชาวบ้านในพระบรมราชานุเคราะห์</w:t>
            </w:r>
          </w:p>
        </w:tc>
      </w:tr>
      <w:tr>
        <w:trPr>
          <w:trHeight w:val="448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ธนิ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ป็นบิดาของ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ุภกิต เจียรวน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ณรงค์ เจียรวน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704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วิทยาลัยป้องกันราชอาณาจักร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Shantou Secondary School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เทศ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ธารณรัฐประชาช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Commercial School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เทศฮ่องกง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จริญโภคภัณฑ์อาหาร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คอร์ปอเรชั่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และประธานคณะผู้บริหาร 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เครือเจริญโภคภัณฑ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 และบริษัทในเครื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กิตติมศักดิ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ทรู มูฟ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ริษัท กรุงเทพอินเตอร์เทเลเทค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ก่อศักดิ์ ไชยรัศมีศักดิ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ประธานเจ้าหน้าที่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จาก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0437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บริหารธุรกิจดุษฎีบัณฑิตกิตติมศักดิ์ สาขาวิชาการจัดการมหาวิทยาลัยศรีปทุม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ดุษฎีบัณฑิตกิตติมศักดิ์ สาขาศิลปศาสตร์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นอร์ธ เชียงใหม่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บริหารธุรกิจดุษฎีบัณฑิตกิตติมศักดิ์ สาขาวิชาการจัดการมหาวิทยาลัยราชภัฎสวนดุสิต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เศรษฐศาสตร์บัณฑิตมหาวิทยาลัยธรรมศาสตร์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กาศนียบัตรพาณิชยศาสตร์ โรงเรียนอัสสัมชัญพานิชย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กสมาคม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ีฬาหมากล้อมแห่งประเทศ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สมาพันธ์หมากล้อมจีนโล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ทรงคุณวุฒิ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ถาบันวิจัยพฤติกรรมศาสตร์ มหาวิทยาลัยศรีนครินทรวิโร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ส่งเสริมกิจการมหาวิทยาลัยสงขลานครินทร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ี่ปรึกษา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มาคมธรรมศาสตร์ในพระบรมราชูปถัมภ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ี่ปรึกษาด้านการเงิ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มาคมนักเขียนแห่งประเทศ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ี่ปรึกษา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โครงการประกวดหนังสือ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Book Aw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กสมาคมปัญญาภิวัฒน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right="-108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26 - 2530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องกรรมการผู้จัดการใหญ่บริหาร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ค้าระหว่างประเทศ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เครือเจริญโภคภัณฑ์ จำกัด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จำฮ่องกง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22 - 2526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ผู้จัดการ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กรุงเทพโปรดิ๊วส์ จำกัด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ซ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กษตรอุตสาหกรรม จำกัด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ซ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ินเตอร์เทรด 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กรุงเทพการประมง จำกัด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16 - 252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ผู้จัดการฝ่ายจัดซื้อวัตถุดิบอาหารสัตว์ บริษัท เครือเจริญโภคภัณฑ์ จำกัด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ภกิต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>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ป็นบุตรชา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ินท์   เจียรวน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เป็นพี่ชาย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ณรงค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เจียรวนนท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247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สาขาบริหารธุรกิจ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New York University, USA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ทรู วิชั่นส์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ทรู วิชั่นส์ เคเบิ้ล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ทเลคอม โฮลดิ้ง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จียไต๋ แลนด์ โฮลดิ้ง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จียไต๋ พร็อพเพอร์ตี้ เมเนสเม้นท์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คณะ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จียไต๋ เรียล เอสเตรส กรุ๊ป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ฟอร์จูน ลิสซิ่ง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คณะ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แมส เจียน อินเวสเม้นท์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คณะ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ปักกิ่ง โลตัส ซุปเปอร์มาร์เก็ต เชนส์ สโตร์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คณะ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เจียไต๋ โลตัส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ี่ยงไฮ้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ร่วม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เซี่ยงไฮ้ คิงฮิวล์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–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ซุปเปอร์แบรนด์มอลล์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และประธานเจ้าหน้าที่บริหาร กลุ่มธุรกิจการตลาดและจัดจำหน่า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ครือเจริญโภคภัณฑ์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และประธานเจ้าหน้าที่บริหาร กลุ่มธุรกิจพัฒนาที่ดิ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ครือเจริญโภคภัณฑ์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และประธานเจ้าหน้าที่บริหาร บริษัท เจียไต๋ เอ็นเตอร์ไพร์ อินเตอร์เนชั่นแนล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และประธานเจ้าหน้าที่บริหาร บริษัท เซี่ยงไฮ้ โลตัส ซุปเปอร์มาร์เก็ต เชนส์ สโตร์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 กลุ่มธุรกิจยานยนต์และอุตสาหกรรม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ครือเจริญโภคภัณฑ์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 บริษัท เจียไต๋ อินเตอร์เนชั่นแนลไฟแนนซ์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 บริษัท เจียไต๋ วิชั่น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  บริษัท เซี่ยงไฮ้ ฟอร์จูน เวิลด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ดีเวลลอปเม้นท์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เจียไต๋ เทรดดิ้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กกิ่ง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 กลุ่มธุรกิจพัฒนาที่ดิ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ไท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ครือเจริญโภคภัณฑ์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ทรู คอร์ปอเรชั่น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ริษัท ทรู มูฟ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จียไต๋ ดีเวลลอปเม้นท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ินเวสเม้นท์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ริษัท เจียไต๋ กรุ๊ป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ริษัท ซีพี โภคภัณฑ์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ริษัท ฟอร์จูน เซี่ยงไฮ้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บริษัท โลตัส ซีพีเอฟ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ินเวสเม้นท์ จำกัด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ดิเรก ศรีประทักษ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ดุษฎีบัณฑิตกิตติมศักดิ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วิทยาศาสตร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ม่โจ้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ดุษฎีบัณฑิตกิตติมศักดิ์ สาขาเศรษฐศาสตร์ มหาวิทยาลัยเชียงใหม่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ดุษฎีบัณฑิตกิตติมศักดิ์ สาขาวิทยาศาสตร์และเทคโนโลยีอาหาร มหาวิทยาลัยเทคโนลีราชมงคลอีสาน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นายกกิตติมศักดิ์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มาคมผู้ผลิตไก่เพื่อการส่งออก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ผู้จัดการใหญ่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และประธานคณะผู้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ิษัท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ริญโภคภั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ณฑ์อาหาร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ักษาการประธานผู้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ฝ่ายปฏิบัติการสายธุรกิจสัตว์บ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จริญโภคภัณฑ์อาหาร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 เครือ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ริญโภค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ภัณฑ์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ผู้ทรงคุณวุฒิ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ภามหาวิทยาลัยเชียงใหม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ี่ปรึกษาผู้บริหาร มหาวิทยาลัยเชียงใหม่</w:t>
            </w:r>
          </w:p>
        </w:tc>
      </w:tr>
      <w:tr>
        <w:trPr>
          <w:trHeight w:val="3246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อำรุง สรรพสิทธิ์วงศ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ขา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สาขาการบัญชี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ascii="Cordia New" w:hAnsi="Cordia New" w:cs="Cordia New"/>
                <w:lang w:val="en-US"/>
              </w:rPr>
              <w:t>ปัจจุบัน</w:t>
            </w:r>
            <w:r>
              <w:rPr>
                <w:rFonts w:cs="Cordia New" w:ascii="Cordia New" w:hAnsi="Cordia New"/>
                <w:lang w:val="en-US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สำนักการเงิ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ครือเจริญโภคภัณฑ์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ิษัท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 คอร์ปอเรชั่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ิษัท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พีพีซ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ธนาคารวีนาสยาม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</w:rPr>
              <w:t>C.P. Lotus Corporation</w:t>
            </w:r>
          </w:p>
          <w:p>
            <w:pPr>
              <w:pStyle w:val="BodyTextIndent2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/>
              <w:t>2523</w:t>
            </w:r>
            <w:r>
              <w:rPr>
                <w:rFonts w:cs="Times New Roman"/>
              </w:rPr>
              <w:tab/>
            </w:r>
            <w:r>
              <w:rPr/>
              <w:t>รองผู้จัดการฝ่ายบัญชีการเงิน</w:t>
            </w:r>
            <w:r>
              <w:rPr>
                <w:rFonts w:cs="Times New Roman"/>
              </w:rPr>
              <w:t xml:space="preserve"> </w:t>
            </w:r>
            <w:r>
              <w:rPr/>
              <w:br/>
            </w:r>
            <w:r>
              <w:rPr/>
              <w:t>บริษัท</w:t>
            </w:r>
            <w:r>
              <w:rPr>
                <w:rFonts w:cs="Times New Roman"/>
              </w:rPr>
              <w:t xml:space="preserve"> </w:t>
            </w:r>
            <w:r>
              <w:rPr/>
              <w:t>เครือเจริญโภคภัณฑ์</w:t>
            </w:r>
            <w:r>
              <w:rPr>
                <w:rFonts w:cs="Times New Roman"/>
              </w:rPr>
              <w:t xml:space="preserve"> </w:t>
            </w:r>
            <w:r>
              <w:rPr/>
              <w:t>จำกัด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ณรงค์ เจียรวนนท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ป็นบุตรชา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ิ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เป็นน้องชา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ุภกิต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33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Advance Management Program: Transforming Proven Leaders into Global Executives, Harvard Business School, Harvard Universit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วิทยาศาสตร์บัณฑิต สาขาวิชา </w:t>
            </w:r>
            <w:r>
              <w:rPr>
                <w:rFonts w:cs="Cordia New" w:ascii="Cordia New" w:hAnsi="Cordia New"/>
                <w:sz w:val="24"/>
                <w:szCs w:val="24"/>
              </w:rPr>
              <w:t>Business Administration</w:t>
              <w:br/>
              <w:t>New York University, US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ind w:left="1400" w:hanging="140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ัจจุบัน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ทรู คอร์ปอเรชั่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ริษัท เอสเอ็ม ทรู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ทรู วิชั่นส์ กรุ๊ป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อำนวยการใหญ่ มหาวิทยาลัยธุรกิจ ซีพ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คณะ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แพนเทอร์ เอ็นเทอร์เทนเมนท์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 กลุ่มธุรกิจการตลาดและการจัดจำหน่าย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ไท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 กลุ่มธุรกิจการตลาดและการจัดจำหน่าย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 กลุ่มธุรกิจพัฒนาที่ดิ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ซีนีเพล็กซ์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แซทเทลไลท์ เซอร์วิส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ซีพีพีซ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ตัวแทนตามกฎหมายและ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Beston Action Utility Wear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Lianyungang)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ทรูวิชั่นส์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ทรู วิชั่นส์ เคเบิล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อาวุโส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C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P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Lotus Corporatio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อาวุโส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Chia Tai (China) Investment Co., 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Qingdao Lotus Supermarket Chain Store Co.,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Jinan Lotus Supermarket Chain Store Co.,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Shantou Lotus Supermarket Chain Store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Guangzhou Lotus Supermarket Chain Store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Xi’ an Lotus Supermarket Chain Store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บริห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CP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Food Product (Shanghai)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Beijing Lotus Supermarket Chain Store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Foshan C.P.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otus Management Consulting Co.,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Changsha Chulian Supermarket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Chengdu Ailian Supermarket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Yangtze Supermarket Investment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50 - 2553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บริหาร </w:t>
            </w:r>
            <w:r>
              <w:rPr>
                <w:rFonts w:cs="Cordia New" w:ascii="Cordia New" w:hAnsi="Cordia New"/>
                <w:sz w:val="24"/>
                <w:szCs w:val="24"/>
              </w:rPr>
              <w:t>C.P. Pokphand Co.,Ltd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45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ธนาคาร </w:t>
            </w:r>
            <w:r>
              <w:rPr>
                <w:rFonts w:cs="Cordia New" w:ascii="Cordia New" w:hAnsi="Cordia New"/>
                <w:sz w:val="24"/>
                <w:szCs w:val="24"/>
              </w:rPr>
              <w:t>Business Development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40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ผู้จัด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</w:rPr>
              <w:t>Ek-Chor Trading (Shanghai)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Ltd.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38 – 2540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ผู้จัด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</w:rPr>
              <w:t>Ek-Chor Distribution (Thailand)Co.,Ltd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ประเสริฐ จารุพนิช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Program for Management Development 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(PMD)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</w:rPr>
              <w:t>Harvard Business Schoo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เอก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Industrial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Engineering and Management 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Oklahoma Sta</w:t>
            </w:r>
            <w:r>
              <w:rPr>
                <w:rFonts w:cs="Cordia New" w:ascii="Cordia New" w:hAnsi="Cordia New"/>
                <w:sz w:val="24"/>
                <w:szCs w:val="24"/>
              </w:rPr>
              <w:t>t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e </w:t>
            </w:r>
            <w:r>
              <w:rPr>
                <w:rFonts w:cs="Cordia New" w:ascii="Cordia New" w:hAnsi="Cordia New"/>
                <w:sz w:val="24"/>
                <w:szCs w:val="24"/>
              </w:rPr>
              <w:t>Universi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โท </w:t>
            </w:r>
            <w:r>
              <w:rPr>
                <w:rFonts w:cs="Cordia New" w:ascii="Cordia New" w:hAnsi="Cordia New"/>
                <w:sz w:val="24"/>
                <w:szCs w:val="24"/>
              </w:rPr>
              <w:t>Computer Science, University of Missouri at Roll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ตรี </w:t>
            </w:r>
            <w:r>
              <w:rPr>
                <w:rFonts w:cs="Cordia New" w:ascii="Cordia New" w:hAnsi="Cordia New"/>
                <w:sz w:val="24"/>
                <w:szCs w:val="24"/>
              </w:rPr>
              <w:t>Computer Science, University of Missouri at Roll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  <w:tab w:val="center" w:pos="1851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สยามแม็คโคร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กัด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ฟรีวิลล์ โซลูชั่นส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กัด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เชสเตอร์ฟู้ด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กัด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เพอร์เฟค คอมพาเนียน กรุ๊ป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กัดบริษัท สตาร์ แอนิมอล เฮล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กัด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โภคภัณฑ์ เอ็นเตอร์ไพรซ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ลุ่มธุรกิจการตลาดและการจัดจำหน่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เครือเจริญโภคภัณฑ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จำกัด</w:t>
            </w:r>
          </w:p>
        </w:tc>
      </w:tr>
      <w:tr>
        <w:trPr>
          <w:trHeight w:val="1233" w:hRule="atLeast"/>
        </w:trPr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พิทยา เจียรวิสิฐกุล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รองประธานเจ้าหน้าที่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167</w:t>
            </w: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สาขาบริหารธุรกิจมหาวิทยาลัยธรรมศาสตร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เศรษฐศาสตร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กียรตินิยมดีมาก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ลุ่มธุรกิจการตลาดและการจัดจำหน่าย</w:t>
            </w:r>
          </w:p>
          <w:p>
            <w:pPr>
              <w:pStyle w:val="Normal"/>
              <w:tabs>
                <w:tab w:val="clear" w:pos="720"/>
                <w:tab w:val="left" w:pos="975" w:leader="none"/>
                <w:tab w:val="center" w:pos="1851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เครือเจริญโภคภัณฑ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ปิยะวัฒน์ ฐิตะสัทธาวรกุล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กรรมการผู้จัด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297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สาขาการตลาดมหาวิทยาลัยรามคำแหง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1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ฎิบัติการ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ซ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เว่นอีเลฟเว่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ธานินทร์ บูรณมานิต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หาร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ฏิบัติ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สายงานการตลาด  และสายงานบริหารทรัพยากรบุคคล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ั้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176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ณะพาณิชยศาสตร์และการบัญชี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การตลาดมหาวิทยาลัยธรรมศาสตร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</w:rPr>
              <w:t>2542</w:t>
            </w: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 xml:space="preserve">ผู้ช่วยกรรมการผู้จัดการ สายงานการตลาด บริษัท </w:t>
            </w:r>
            <w:r>
              <w:rPr>
                <w:rFonts w:ascii="Cordia New" w:hAnsi="Cordia New" w:cs="Cordia New"/>
                <w:lang w:val="en-US"/>
              </w:rPr>
              <w:t>ซี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พี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เซเว่นอีเลฟเว่น จำกัด</w:t>
            </w:r>
            <w:r>
              <w:rPr>
                <w:rFonts w:cs="Cordia New" w:ascii="Cordia New" w:hAnsi="Cordia New"/>
                <w:lang w:val="en-US"/>
              </w:rPr>
              <w:t>(</w:t>
            </w:r>
            <w:r>
              <w:rPr>
                <w:rFonts w:ascii="Cordia New" w:hAnsi="Cordia New" w:cs="Cordia New"/>
                <w:lang w:val="en-US"/>
              </w:rPr>
              <w:t>มหาชน</w:t>
            </w:r>
            <w:r>
              <w:rPr>
                <w:rFonts w:cs="Cordia New" w:ascii="Cordia New" w:hAnsi="Cordia New"/>
                <w:lang w:val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</w:t>
            </w: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ผู้ช่วยกรรมการผู้จัดการ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ซันนี่ส์ ซุปเปอร์มาร์เก็ต จำกัด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พจน์ ชิตเกษรพงศ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ลขานุการบริษัทและ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ยงานบัญชีและการเงิน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128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ทางการบัญช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ตรีทางการบัญช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กียรตินิยมอันดับหนึ่ง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ุฬาลงกรณ์มหาวิทยาลัย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6" w:right="-108" w:hanging="284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นุกรรมการภาษีสรรพากร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ภาหอการค้า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6" w:right="-108" w:hanging="284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 สายออกบัตรธนาค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อบ</w:t>
            </w:r>
            <w:r>
              <w:rPr>
                <w:rFonts w:cs="Cordia New" w:ascii="Cordia New" w:hAnsi="Cordia New"/>
                <w:sz w:val="24"/>
                <w:szCs w:val="24"/>
              </w:rPr>
              <w:t>.)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ยออกบัตรธนาค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อบ</w:t>
            </w:r>
            <w:r>
              <w:rPr>
                <w:rFonts w:cs="Cordia New" w:ascii="Cordia New" w:hAnsi="Cordia New"/>
                <w:sz w:val="24"/>
                <w:szCs w:val="24"/>
              </w:rPr>
              <w:t>.)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ธนาคาร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1 - 2554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คณะวางระบบบัญชี และ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นุกรรมการด้านเทคนิคมาตรฐานการบัญช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ภาวิชาชีพบัญชี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3 - 254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จัดการทั่วไป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ไทยแลนด์ ฟิชเชอรี่โคลด์ สตอเรจ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บริษัทในกลุ่ม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21 - 2533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จัดการฝ่าย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ฮิกซ์ไทย จำกัด และบริษัทในกลุ่ม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18 - 252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โปรแกรมเมอร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ปูนซิเมนต์ไทย จำกัด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รพันธ์ ปุสสเด็จ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ผู้ช่วยประธานเจ้าหน้าที่บริหารอาวุโส สายงานทรัพยากรบุคค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251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รัฐศาสตร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มหาวิทยาลัยแห่งดีทรอย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หรัฐอเมริก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นิติศาสตร์บัณฑิต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กียรตินิยม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นติบัณฑิตไทย เนติบัณฑิตยสภา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6" w:right="-108" w:hanging="284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ผู้ทรงคุณวุฒิ สายแรงงานสัมพันธ์ สำนักงาน 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บุคคล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วิทยาลั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ลัยลักษณ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7 - 2548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เจ้าหน้าที่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ส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ขอนแก่น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 - 2547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อำนวยการสำนักการบุคคลและส่งเสริมคุณภาพงาน กลุ่มธุรกิจกระดาษและบรรจุภัณฑ์ เครือซิเมนต์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17 - 2539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ผู้จัดการบุคคล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1117" w:hanging="1117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ลุ่มบริษัทปูนซีเมนต์ไทย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วีศักดิ์ แก้วรัตนปัทม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วุโส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ัญชีและการเงิน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230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บัญช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สาขานิติศาสตร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24 - 2548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กรุงเทพโปรดิ๊วส์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ชวน นิ่มกิตติกุล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วุโส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ัดซื้อ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ูนย์กระจายสินค้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657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บริหารธุรกิจ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ศรษฐศาสตร์มหาวิทยาลัยธรรมศาสตร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 - 2541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ผู้ช่วย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สายงานจัดซื้อและศูนย์กระจายสินค้า บุคคลและธุร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ซ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เว่นอีเลฟเว่น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วิทย์ กิ่งแก้ว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วุโส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หารทั่วไป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2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651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บริหารธุรกิจ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สาขาเศรษฐศาสตร์ มหาวิทยาลัยเกษตรศาสตร์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หลักสูตรการบริหารงานยุติธรรมระดับสูง วิทยาลัยการยุติธรรม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ำนักงานศาลยุติธรรม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2539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–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2541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ผู้ช่วยกรรมการผู้จัดการ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สายงานบริหารทั่วไป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เว่นอีเลฟเว่น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โกษา พงศ์สุพัฒน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วุโส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ทคโนโลย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นเทศ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148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ิญญาตรีสาขาสถิติ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มหาวิทยาลัยเกษตรศาสตร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lang w:val="en-US"/>
              </w:rPr>
              <w:t xml:space="preserve">2543 </w:t>
            </w:r>
            <w:r>
              <w:rPr>
                <w:rFonts w:cs="Cordia New" w:ascii="Cordia New" w:hAnsi="Cordia New"/>
              </w:rPr>
              <w:t xml:space="preserve">– </w:t>
            </w:r>
            <w:r>
              <w:rPr>
                <w:rFonts w:cs="Cordia New" w:ascii="Cordia New" w:hAnsi="Cordia New"/>
                <w:lang w:val="en-US"/>
              </w:rPr>
              <w:t>2544</w:t>
            </w:r>
            <w:r>
              <w:rPr>
                <w:rFonts w:cs="Cordia New" w:ascii="Cordia New" w:hAnsi="Cordia New"/>
              </w:rPr>
              <w:t xml:space="preserve"> </w:t>
              <w:tab/>
            </w:r>
            <w:r>
              <w:rPr>
                <w:rFonts w:ascii="Cordia New" w:hAnsi="Cordia New" w:cs="Cordia New"/>
              </w:rPr>
              <w:t xml:space="preserve">ผู้ช่วยกรรมการผู้จัดการ 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สายงานเทคโนโลยีสารสนเทศ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ซ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ซเว่นอีเลฟเว่น จำกัด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tabs>
          <w:tab w:val="left" w:pos="720" w:leader="none"/>
          <w:tab w:val="left" w:pos="2700" w:leader="none"/>
        </w:tabs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</w:rPr>
        <w:t>*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  <w:lang w:val="th-TH"/>
        </w:rPr>
        <w:t>กรรมการผู้มีอำนาจลงนามผูกพันบริษัทตามที่กำหนดไว้ในหนังสือรับรอง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  <w:lang w:val="th-TH"/>
        </w:rPr>
        <w:t>บริษัท</w:t>
      </w:r>
    </w:p>
    <w:p>
      <w:pPr>
        <w:pStyle w:val="Normal"/>
        <w:tabs>
          <w:tab w:val="left" w:pos="720" w:leader="none"/>
          <w:tab w:val="left" w:pos="2700" w:leader="none"/>
        </w:tabs>
        <w:rPr/>
      </w:pPr>
      <w:r>
        <w:rPr>
          <w:rFonts w:cs="Cordia New" w:ascii="Cordia New" w:hAnsi="Cordia New"/>
          <w:i/>
          <w:iCs/>
          <w:sz w:val="24"/>
          <w:szCs w:val="24"/>
        </w:rPr>
        <w:t xml:space="preserve">**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รวมหุ้นสามัญจากการเข้าร่วมโครงการสะสมหุ้นสำหรับพนักงาน </w:t>
      </w:r>
      <w:r>
        <w:rPr>
          <w:rFonts w:cs="Cordia New" w:ascii="Cordia New" w:hAnsi="Cordia New"/>
          <w:i/>
          <w:iCs/>
          <w:sz w:val="24"/>
          <w:szCs w:val="24"/>
        </w:rPr>
        <w:t>(EJIP)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V Jittr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400" w:leader="none"/>
      </w:tabs>
      <w:rPr>
        <w:rFonts w:ascii="Angsana New" w:hAnsi="Angsana New"/>
        <w:sz w:val="20"/>
        <w:szCs w:val="20"/>
        <w:lang w:val="th-TH" w:eastAsia="th-TH"/>
      </w:rPr>
    </w:pPr>
    <w:r>
      <w:rPr>
        <w:rFonts w:ascii="Angsana New" w:hAnsi="Angsana New"/>
        <w:sz w:val="20"/>
        <w:szCs w:val="20"/>
        <w:lang w:val="th-TH" w:eastAsia="th-TH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3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t>25</w: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3860" w:leader="none"/>
      </w:tabs>
      <w:rPr/>
    </w:pPr>
    <w:r>
      <w:rPr>
        <w:rFonts w:ascii="Cordia New" w:hAnsi="Cordia New" w:cs="Cordia New"/>
        <w:lang w:val="th-TH"/>
      </w:rPr>
      <w:t xml:space="preserve">เอกสารแนบ </w:t>
    </w:r>
    <w:r>
      <w:rPr>
        <w:rFonts w:cs="Cordia New" w:ascii="Cordia New" w:hAnsi="Cordia New"/>
      </w:rPr>
      <w:t>1</w:t>
    </w:r>
    <w:r>
      <w:rPr>
        <w:rFonts w:cs="Cordia New" w:ascii="Cordia New" w:hAnsi="Cordia New"/>
        <w:lang w:val="th-TH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V Jittra;Times New Roman" w:hAnsi="SV Jittra;Times New Roman" w:eastAsia="Times New Roman" w:cs="SV Jittra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CordiaUPC"/>
      <w:sz w:val="28"/>
      <w:szCs w:val="28"/>
      <w:u w:val="single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CordiaUPC"/>
      <w:b/>
      <w:bCs/>
      <w:sz w:val="28"/>
      <w:szCs w:val="28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2700" w:leader="none"/>
      </w:tabs>
      <w:ind w:left="2880" w:hanging="2880"/>
      <w:outlineLvl w:val="2"/>
    </w:pPr>
    <w:rPr>
      <w:rFonts w:ascii="Times New Roman" w:hAnsi="Times New Roman" w:cs="CordiaUPC"/>
      <w:b/>
      <w:bCs/>
      <w:sz w:val="28"/>
      <w:szCs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CordiaUPC"/>
      <w:sz w:val="24"/>
      <w:szCs w:val="24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46"/>
      <w:outlineLvl w:val="4"/>
    </w:pPr>
    <w:rPr>
      <w:rFonts w:ascii="Times New Roman" w:hAnsi="Times New Roman" w:cs="CordiaUPC"/>
      <w:sz w:val="24"/>
      <w:szCs w:val="24"/>
      <w:lang w:val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1" w:hanging="0"/>
    </w:pPr>
    <w:rPr>
      <w:rFonts w:ascii="Times New Roman" w:hAnsi="Times New Roman" w:cs="CordiaUPC"/>
      <w:sz w:val="24"/>
      <w:szCs w:val="24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ind w:left="946" w:hanging="0"/>
    </w:pPr>
    <w:rPr>
      <w:rFonts w:ascii="Times New Roman" w:hAnsi="Times New Roman" w:cs="CordiaUPC"/>
      <w:sz w:val="24"/>
      <w:szCs w:val="24"/>
    </w:rPr>
  </w:style>
  <w:style w:type="paragraph" w:styleId="BodyTextIndent2">
    <w:name w:val="Body Text Indent 2"/>
    <w:basedOn w:val="Normal"/>
    <w:qFormat/>
    <w:pPr>
      <w:ind w:left="995" w:hanging="995"/>
    </w:pPr>
    <w:rPr>
      <w:rFonts w:ascii="Times New Roman" w:hAnsi="Times New Roman" w:cs="CordiaUPC"/>
      <w:sz w:val="24"/>
      <w:szCs w:val="24"/>
      <w:lang w:val="th-TH"/>
    </w:rPr>
  </w:style>
  <w:style w:type="paragraph" w:styleId="BodyTextIndent3">
    <w:name w:val="Body Text Indent 3"/>
    <w:basedOn w:val="Normal"/>
    <w:qFormat/>
    <w:pPr>
      <w:ind w:left="946" w:hanging="941"/>
    </w:pPr>
    <w:rPr>
      <w:rFonts w:ascii="Times New Roman" w:hAnsi="Times New Roman" w:cs="CordiaUPC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>
      <w:rFonts w:ascii="Times New Roman" w:hAnsi="Times New Roman" w:eastAsia="Cordia New" w:cs="CordiaUPC"/>
      <w:sz w:val="28"/>
      <w:szCs w:val="28"/>
      <w:lang w:val="th-TH"/>
    </w:rPr>
  </w:style>
  <w:style w:type="paragraph" w:styleId="BodyText2">
    <w:name w:val="Body Text 2"/>
    <w:basedOn w:val="Normal"/>
    <w:qFormat/>
    <w:pPr>
      <w:tabs>
        <w:tab w:val="clear" w:pos="720"/>
        <w:tab w:val="left" w:pos="1117" w:leader="none"/>
      </w:tabs>
    </w:pPr>
    <w:rPr>
      <w:rFonts w:ascii="Times New Roman" w:hAnsi="Times New Roman" w:cs="CordiaUPC"/>
      <w:sz w:val="24"/>
      <w:szCs w:val="24"/>
      <w:lang w:val="th-TH"/>
    </w:rPr>
  </w:style>
  <w:style w:type="paragraph" w:styleId="BodyText3">
    <w:name w:val="Body Text 3"/>
    <w:basedOn w:val="Normal"/>
    <w:qFormat/>
    <w:pPr/>
    <w:rPr>
      <w:rFonts w:ascii="Cordia New" w:hAnsi="Cordia New" w:cs="Cordia New"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3:19:00Z</dcterms:created>
  <dc:creator>VATCHARASINGH Kawinda</dc:creator>
  <dc:description/>
  <cp:keywords>Legal</cp:keywords>
  <dc:language>en-US</dc:language>
  <cp:lastModifiedBy>nantiyadil</cp:lastModifiedBy>
  <cp:lastPrinted>2011-01-21T17:10:00Z</cp:lastPrinted>
  <dcterms:modified xsi:type="dcterms:W3CDTF">2012-03-21T07:02:00Z</dcterms:modified>
  <cp:revision>24</cp:revision>
  <dc:subject/>
  <dc:title>รายละเอียดโดยย่อเกี่ยวกับกรรมการ ผู้บริหาร และผู้มีอำนาจควบคุ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Number">
    <vt:lpwstr>40161</vt:lpwstr>
  </property>
  <property fmtid="{D5CDD505-2E9C-101B-9397-08002B2CF9AE}" pid="3" name="Dept">
    <vt:lpwstr>Corporate</vt:lpwstr>
  </property>
  <property fmtid="{D5CDD505-2E9C-101B-9397-08002B2CF9AE}" pid="4" name="Language">
    <vt:lpwstr>Thai</vt:lpwstr>
  </property>
  <property fmtid="{D5CDD505-2E9C-101B-9397-08002B2CF9AE}" pid="5" name="LegalDocType">
    <vt:lpwstr/>
  </property>
  <property fmtid="{D5CDD505-2E9C-101B-9397-08002B2CF9AE}" pid="6" name="MatterNumber">
    <vt:lpwstr>00006</vt:lpwstr>
  </property>
  <property fmtid="{D5CDD505-2E9C-101B-9397-08002B2CF9AE}" pid="7" name="Partner">
    <vt:lpwstr>PES</vt:lpwstr>
  </property>
  <property fmtid="{D5CDD505-2E9C-101B-9397-08002B2CF9AE}" pid="8" name="Path">
    <vt:lpwstr>k:\40161\00006\th_form 69-1 part 3-ATT 1 (1-1).doc</vt:lpwstr>
  </property>
  <property fmtid="{D5CDD505-2E9C-101B-9397-08002B2CF9AE}" pid="9" name="UserID">
    <vt:lpwstr>VATCHARK</vt:lpwstr>
  </property>
</Properties>
</file>