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left="720" w:hanging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ธุรกิจร้านสะดวกซื้อ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ผลิตภัณฑ์หรือบริก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เป็นผู้ดำเนินธุรกิจค้าปลีกประเภทร้านสะดวกซื้อ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ได้รับสิทธิแต่เพียงผู้เดียว </w:t>
      </w:r>
      <w:r>
        <w:rPr>
          <w:rFonts w:cs="Cordia New" w:ascii="Cordia New" w:hAnsi="Cordia New"/>
          <w:sz w:val="28"/>
          <w:szCs w:val="28"/>
        </w:rPr>
        <w:t xml:space="preserve">(Exclusive Right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, Inc. </w:t>
      </w:r>
      <w:r>
        <w:rPr>
          <w:rFonts w:ascii="Cordia New" w:hAnsi="Cordia New" w:cs="Cordia New"/>
          <w:sz w:val="28"/>
          <w:sz w:val="28"/>
          <w:szCs w:val="28"/>
        </w:rPr>
        <w:t>ให้ประกอบธุรกิจภายใต้เครื่องหมายการค้า “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”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ไทย ภายใต้สัญญา </w:t>
      </w:r>
      <w:r>
        <w:rPr>
          <w:rFonts w:cs="Cordia New" w:ascii="Cordia New" w:hAnsi="Cordia New"/>
          <w:sz w:val="28"/>
          <w:szCs w:val="28"/>
        </w:rPr>
        <w:t>Area License Agreement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ผ่านมา บริษัทได้บริหารจัดการในลักษณะร้านสะดวกซื้อที่มีเครือข่ายกระจายอยู่ในชุมชนต่างๆ 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ที่พักอาศัย สำนักงาน สถานศึกษา แหล่งท่องเที่ยว </w:t>
      </w:r>
      <w:r>
        <w:rPr>
          <w:rFonts w:ascii="Cordia New" w:hAnsi="Cordia New" w:cs="Cordia New"/>
          <w:sz w:val="28"/>
          <w:sz w:val="28"/>
          <w:szCs w:val="28"/>
        </w:rPr>
        <w:t>และร้า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อยู่ในสถานีบริการน้ำมัน </w:t>
      </w:r>
      <w:r>
        <w:rPr>
          <w:rFonts w:ascii="Cordia New" w:hAnsi="Cordia New" w:cs="Cordia New"/>
          <w:sz w:val="28"/>
          <w:sz w:val="28"/>
          <w:szCs w:val="28"/>
        </w:rPr>
        <w:t xml:space="preserve"> ครอบคลุมพื้นที่กรุงเทพฯ ปริมณฑล และต่างจังหวัดทั่วประเทศ 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สาขาทั้งสิ้น </w:t>
      </w:r>
      <w:r>
        <w:rPr>
          <w:rFonts w:cs="Cordia New" w:ascii="Cordia New" w:hAnsi="Cordia New"/>
          <w:sz w:val="28"/>
          <w:szCs w:val="28"/>
        </w:rPr>
        <w:t>6</w:t>
      </w:r>
      <w:r>
        <w:rPr>
          <w:rFonts w:cs="Cordia New" w:ascii="Cordia New" w:hAnsi="Cordia New"/>
          <w:sz w:val="28"/>
          <w:szCs w:val="28"/>
        </w:rPr>
        <w:t xml:space="preserve">,276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เภทของ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ออกเป็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ระเภทตามลักษณะความเป็นเจ้าของ ดังนี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900"/>
        <w:gridCol w:w="900"/>
        <w:gridCol w:w="17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จำนวนสาขาที่เพิ่มขึ้นในปี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สาขาบริษั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9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แฟรนไชส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8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ที่ได้รับสิทธิช่วงในอาณาเข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6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,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27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86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สาขาบริษัท </w:t>
      </w:r>
      <w:r>
        <w:rPr>
          <w:rFonts w:cs="Cordia New" w:ascii="Cordia New" w:hAnsi="Cordia New"/>
          <w:b/>
          <w:bCs/>
          <w:sz w:val="28"/>
          <w:szCs w:val="28"/>
        </w:rPr>
        <w:t>(Corporat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ร้านที่บริษัทเป็นเจ้าของและบริหารงานเองทั้งหมด บริษัทเป็นผู้ลงทุนในอุปกรณ์ค้าปลีกต่างๆ การตกแต่งร้าน และต้นทุนค่าสินค้า รวมทั้งเป็นผู้บริหารร้า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ค้าแฟรนไชส์ </w:t>
      </w:r>
      <w:r>
        <w:rPr>
          <w:rFonts w:cs="Cordia New" w:ascii="Cordia New" w:hAnsi="Cordia New"/>
          <w:b/>
          <w:bCs/>
          <w:sz w:val="28"/>
          <w:szCs w:val="28"/>
        </w:rPr>
        <w:t>(Franchis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การเปิดโอกาสให้ผู้สนใจรวมทั้งพนักงานสามารถเข้ามา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ระบบอันทันสมัย โดยบริษัทจะให้ความช่วยเหลือในการดำเนินธุรกิจอย่างใกล้ชิด ให้ความรู้ ความเข้าใจในการบริหารงาน หลักการคัดเลือกสินค้า ระบบการเงิน มีแผนส่งเสริมการขายและแผนการโฆษณาทั่วประเทศอย่างสม่ำเสมอ รวมทั้งจัดส่งเจ้าหน้าที่ไปช่วยแนะนำเทคนิคการจัดการใหม่ๆอย่างสม่ำเสมอ โดยที่ผู้สนใจทำธุรกิจสามารถเลือกร้านสาขา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ที่เปิดดำเนินการแล้ว แต่ในกรณีที่ผู้สนใจทำธุรกิจมีทำเลเอง ทางบริษัทจะดำเนินการวิเคราะห์ทำเลโดยไม่ต้องเสียค่าใช้จ่ายใดๆ ทั้งสิ้น โดยระยะเวลาอนุญาตให้ดำเนินการร้านและผลประโยชน์ตอบแทน จะขึ้นอยู่กับประเภทของแฟรนไช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ประกอบการรับสิทธิช่วงในอาณาเขต </w:t>
      </w:r>
      <w:r>
        <w:rPr>
          <w:rFonts w:cs="Cordia New" w:ascii="Cordia New" w:hAnsi="Cordia New"/>
          <w:b/>
          <w:bCs/>
          <w:sz w:val="28"/>
          <w:szCs w:val="28"/>
        </w:rPr>
        <w:t xml:space="preserve">(Sub Area License Stores)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 ร้านที่บริษัททำสัญญาอนุญาตให้สิทธิช่วงแก่ผู้ประกอบการท้องถิ่นในการเปิด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เฉพาะในอาณาเขตที่กำหนด ปัจจุบันมี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 ได้แก่ ภูเก็ต ยะลา เชียงใหม่ และอุบลราชธานี โดยผู้รับสิทธิช่วงจะรับผิดชอบการเปิดสาขาและ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ขณะที่บริษัทจะให้ความช่วยเหลือและสนับสนุนด้านต่างๆ ตามเงื่อนไขที่ตกลง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ผสมของสินค้าใน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เรียนรู้ความต้องการและความคาดหวังที่เปลี่ยนแปลงไปของลูกค้าตลอดเวลา เพื่อใช้ในการวางแผนผลิตภัณฑ์และบริการ การตลาด การคิดค้นพัฒนา และการคัดเลือกสินค้าและบริการที่ดี มีคุณภาพ ตอบสนองความต้องการของลูกค้าในแต่ละกลุ่มเป้าหมายให้ทันต่อแนวโน้มและการเปลี่ยนแปลงของตลา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การหลัก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เป็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ประเภทคือ จำหน่ายสินค้าอุปโภคบริโภคที่จำเป็นในชีวิต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ประจำวัน โดยแบ่งหมวดสินค้าออกเป็น อาหารและเครื่องดื่มร้อยละ </w:t>
      </w:r>
      <w:r>
        <w:rPr>
          <w:rFonts w:cs="Cordia New" w:ascii="Cordia New" w:hAnsi="Cordia New"/>
          <w:sz w:val="28"/>
          <w:szCs w:val="28"/>
        </w:rPr>
        <w:t>72.8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ินค้าอุปโภคไม่รวมบัตรโทรศัพท์ร้อยละ </w:t>
      </w:r>
      <w:r>
        <w:rPr>
          <w:rFonts w:cs="Cordia New" w:ascii="Cordia New" w:hAnsi="Cordia New"/>
          <w:sz w:val="28"/>
          <w:szCs w:val="28"/>
        </w:rPr>
        <w:t>27.2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 บริษัทยังคงพัฒนาและปรับปรุงการให้บริการด้านอื่นๆ อย่างต่อเนื่อง เพื่ออำนวยความสะดวกและตอบสนองการดำเนินกิจกรรมในชีวิตประจำวันให้กับลูกค้า บริษัทจึงได้ขยายกลุ่มพันธมิตรการให้บริการให้ครอบคลุมและครบวงจรมากขึ้น ทั้งในส่วนของบริการรับชำระเงินซึ่งปัจจุบันมีพันธมิตรที่รับชำระกว่า </w:t>
      </w:r>
      <w:r>
        <w:rPr>
          <w:rFonts w:cs="Cordia New" w:ascii="Cordia New" w:hAnsi="Cordia New"/>
          <w:sz w:val="28"/>
          <w:szCs w:val="28"/>
        </w:rPr>
        <w:t xml:space="preserve">70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การ และการให้บริการด้านอื่นๆ เช่น การจัดให้มีตู้ </w:t>
      </w:r>
      <w:r>
        <w:rPr>
          <w:rFonts w:cs="Cordia New" w:ascii="Cordia New" w:hAnsi="Cordia New"/>
          <w:sz w:val="28"/>
          <w:szCs w:val="28"/>
        </w:rPr>
        <w:t xml:space="preserve">ATM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ร้านสาขา ซึ่งปัจจุบันมีให้บริการแล้วใน กว่า </w:t>
      </w:r>
      <w:r>
        <w:rPr>
          <w:rFonts w:cs="Cordia New" w:ascii="Cordia New" w:hAnsi="Cordia New"/>
          <w:sz w:val="28"/>
          <w:szCs w:val="28"/>
        </w:rPr>
        <w:t>5</w:t>
      </w:r>
      <w:r>
        <w:rPr>
          <w:rFonts w:cs="Cordia New" w:ascii="Cordia New" w:hAnsi="Cordia New"/>
          <w:sz w:val="28"/>
          <w:szCs w:val="28"/>
        </w:rPr>
        <w:t xml:space="preserve">,400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ักษณะลูกค้า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ให้บริการความสะดวกซื้อกับลูกค้าผ่านเครือข่ายร้านค้าที่กระจายอยู่ทุกชุมชน ดังนั้นกลุ่มลูกค้าของบริษัทจึงมีความหลาก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รอบคลุมทุกเพศทุกวัย และหลากหลายอาชีพ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อยู่อาศัยและดำเนินกิจกรรมในชีวิตประจำวันอยู่ใกล้ๆ 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ภาพรวมจำนวนลูกค้าที่เข้าร้านมาซื้อสินค้าและบริการใน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ประเทศเฉลี่ยวันละ </w:t>
      </w:r>
      <w:r>
        <w:rPr>
          <w:rFonts w:cs="Cordia New" w:ascii="Cordia New" w:hAnsi="Cordia New"/>
          <w:sz w:val="28"/>
          <w:szCs w:val="28"/>
        </w:rPr>
        <w:t xml:space="preserve">7.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>เพิ่มขึ้นจา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.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>53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ลูกค้าที่เข้ามาใช้บริการใน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แต่ละสาขามีความ</w:t>
      </w:r>
      <w:r>
        <w:rPr>
          <w:rFonts w:ascii="Cordia New" w:hAnsi="Cordia New" w:cs="Cordia New"/>
          <w:sz w:val="28"/>
          <w:sz w:val="28"/>
          <w:szCs w:val="28"/>
        </w:rPr>
        <w:t>ต้องการสินค้า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บริการ</w:t>
      </w:r>
      <w:r>
        <w:rPr>
          <w:rFonts w:ascii="Cordia New" w:hAnsi="Cordia New" w:cs="Cordia New"/>
          <w:sz w:val="28"/>
          <w:sz w:val="28"/>
          <w:szCs w:val="28"/>
        </w:rPr>
        <w:t>ที่</w:t>
      </w:r>
      <w:r>
        <w:rPr>
          <w:rFonts w:ascii="Cordia New" w:hAnsi="Cordia New" w:cs="Cordia New"/>
          <w:sz w:val="28"/>
          <w:sz w:val="28"/>
          <w:szCs w:val="28"/>
        </w:rPr>
        <w:t>แตกต่างกัน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ไป </w:t>
      </w:r>
      <w:r>
        <w:rPr>
          <w:rFonts w:ascii="Cordia New" w:hAnsi="Cordia New" w:cs="Cordia New"/>
          <w:sz w:val="28"/>
          <w:sz w:val="28"/>
          <w:szCs w:val="28"/>
        </w:rPr>
        <w:t xml:space="preserve"> บริษัท</w:t>
      </w:r>
      <w:r>
        <w:rPr>
          <w:rFonts w:ascii="Cordia New" w:hAnsi="Cordia New" w:cs="Cordia New"/>
          <w:sz w:val="28"/>
          <w:sz w:val="28"/>
          <w:szCs w:val="28"/>
        </w:rPr>
        <w:t>จึงมีการวิเคราะห์พฤติกรรมและความต้องการของลูกค้าตาม</w:t>
      </w:r>
      <w:r>
        <w:rPr>
          <w:rFonts w:ascii="Cordia New" w:hAnsi="Cordia New" w:cs="Cordia New"/>
          <w:sz w:val="28"/>
          <w:sz w:val="28"/>
          <w:szCs w:val="28"/>
        </w:rPr>
        <w:t xml:space="preserve">ทำเลที่ตั้ง </w:t>
      </w:r>
      <w:r>
        <w:rPr>
          <w:rFonts w:ascii="Cordia New" w:hAnsi="Cordia New" w:cs="Cordia New"/>
          <w:sz w:val="28"/>
          <w:sz w:val="28"/>
          <w:szCs w:val="28"/>
        </w:rPr>
        <w:t>โดยมี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จัดแบ่งกลุ่มร้านสาขา </w:t>
      </w:r>
      <w:r>
        <w:rPr>
          <w:rFonts w:cs="Cordia New" w:ascii="Cordia New" w:hAnsi="Cordia New"/>
          <w:sz w:val="28"/>
          <w:szCs w:val="28"/>
        </w:rPr>
        <w:t xml:space="preserve">(Store Cluster) 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เป็น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พักอาศัย ตลาด สถานศึกษา สำนักงาน </w:t>
      </w:r>
      <w:r>
        <w:rPr>
          <w:rFonts w:ascii="Cordia New" w:hAnsi="Cordia New" w:cs="Cordia New"/>
          <w:sz w:val="28"/>
          <w:sz w:val="28"/>
          <w:szCs w:val="28"/>
        </w:rPr>
        <w:t xml:space="preserve">โรงพยาบาล  </w:t>
      </w:r>
      <w:r>
        <w:rPr>
          <w:rFonts w:ascii="Cordia New" w:hAnsi="Cordia New" w:cs="Cordia New"/>
          <w:sz w:val="28"/>
          <w:sz w:val="28"/>
          <w:szCs w:val="28"/>
        </w:rPr>
        <w:t xml:space="preserve">ปั๊มน้ำมัน โรงงาน สถานที่ท่องเที่ยว </w:t>
      </w:r>
      <w:r>
        <w:rPr>
          <w:rFonts w:ascii="Cordia New" w:hAnsi="Cordia New" w:cs="Cordia New"/>
          <w:sz w:val="28"/>
          <w:sz w:val="28"/>
          <w:szCs w:val="28"/>
        </w:rPr>
        <w:t xml:space="preserve">สถานบันเทิง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จุดต่อรถ เพื่อใช้ในการวางแผนกลยุทธ์การบริหารจัดการสินค้าและบริการตามทำเลที่ตั้ง ให้ตอบสนองกับความต้องการของลูกค้ามากที่สุด โดยคัดเลือกประเภทสินค้าให้เหมาะกับกลุ่มลูกค้าที่เข้ามาใช้บริการในร้านตามทำเลที่ตั้ง จัดเตรียมสินค้าและบริการให้เพียงพอกับช่วงเวลาที่ลูกค้าเข้ามาใช้บริการ โดยเฉพาะช่วงขายดี ซึ่งแต่ละทำเลร้าน จะมีช่วงเวลาที่ขายดีแตกต่างกันทั้งกลางวันกลางคืน หรือวันทำงานกับวันหยุด </w:t>
      </w:r>
      <w:r>
        <w:rPr>
          <w:rFonts w:ascii="Cordia New" w:hAnsi="Cordia New" w:cs="Cordia New"/>
          <w:sz w:val="28"/>
          <w:sz w:val="28"/>
          <w:szCs w:val="28"/>
        </w:rPr>
        <w:t>หรือแม้กระทั่งช่วงที่มีเทศกาลหรือเหตุการณ์สำคัญในแต่ละพื้นที่ ล้วน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ผลให้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สามารถเพิ่มยอดขายและกำไร</w:t>
      </w:r>
      <w:r>
        <w:rPr>
          <w:rFonts w:ascii="Cordia New" w:hAnsi="Cordia New" w:cs="Cordia New"/>
          <w:sz w:val="28"/>
          <w:sz w:val="28"/>
          <w:szCs w:val="28"/>
        </w:rPr>
        <w:t>อย่างต่อเนื่อง</w:t>
      </w:r>
      <w:r>
        <w:rPr>
          <w:rFonts w:ascii="Cordia New" w:hAnsi="Cordia New" w:cs="Cordia New"/>
          <w:sz w:val="28"/>
          <w:sz w:val="28"/>
          <w:szCs w:val="28"/>
        </w:rPr>
        <w:t>ในปีที่ผ่านมา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ของธุรกิจร้านสะดวกซื้อ</w:t>
      </w:r>
      <w:r>
        <w:rPr/>
        <w:tab/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>255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ผ่านมา มีหลากหลายปัจจัยที่ส่งผลกระทบต่อการขยายตัวทางเศรษฐกิจ เริ่มตั้งแต่เหตุการณ์ภัยพิบัติในญี่ปุ่นในช่วงปลายไตรมาส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ที่ส่งผลต่อการผลิตในภาคอุตสาหกรรมยานยนต์และชิ้นส่วนให้หดตัวลง ปัญหาอุทกภัยในภาคใต้ จนถึงวิกฤตอุทกภัยในช่วงปลายปีที่ส่งผลกระทบรุนแรงต่อการขยายตัวของเศรษฐกิจโดยรวม  ทั้งภาคเกษตรกรรม อุตสาหกรรม การท่องเที่ยว และกระทบต่อเนื่องไปถึงผู้ผลิตสินค้าและบริการจำนวนมาก  โดยผลิตภัณฑ์มวลรวมภายในประเทศ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จีพีดี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ไตรมาสที่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หดตัวลงอย่างรุนแรงร้อยละ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</w:rPr>
        <w:t xml:space="preserve">เทียบกับการขยายตัวร้อยละ </w:t>
      </w:r>
      <w:r>
        <w:rPr>
          <w:rFonts w:cs="Cordia New" w:ascii="Cordia New" w:hAnsi="Cordia New"/>
          <w:sz w:val="28"/>
          <w:szCs w:val="28"/>
        </w:rPr>
        <w:t xml:space="preserve">3.7 </w:t>
      </w:r>
      <w:r>
        <w:rPr>
          <w:rFonts w:ascii="Cordia New" w:hAnsi="Cordia New" w:cs="Cordia New"/>
          <w:sz w:val="28"/>
          <w:sz w:val="28"/>
          <w:szCs w:val="28"/>
        </w:rPr>
        <w:t xml:space="preserve">ในไตรมาสก่อนหน้าที่จะเกิดเหตุการณ์อุทกภัย ซึ่งทำให้เกิดภาวะชะงักงันทางธุรกิจในวงกว้าง ไม่จำกัดเฉพาะพื้นที่น้ำท่วมเท่านั้น แต่ยังรวมไปถึงปัญหาการขาดแคลนชิ้นส่วน </w:t>
      </w:r>
      <w:r>
        <w:rPr>
          <w:rFonts w:cs="Cordia New" w:ascii="Cordia New" w:hAnsi="Cordia New"/>
          <w:sz w:val="28"/>
          <w:szCs w:val="28"/>
        </w:rPr>
        <w:t xml:space="preserve">(Supply Chain Disruption)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ลดลงของกิจกรรมการผลิตและปัญหาการขนส่งสินค้า ซึ่งจากผลสำรวจผู้ประกอบการ ประเมินว่าการฟื้นฟูธุรกิจของภาคเอกชนจะใช้เวลาประมาณ </w:t>
      </w:r>
      <w:r>
        <w:rPr>
          <w:rFonts w:cs="Cordia New" w:ascii="Cordia New" w:hAnsi="Cordia New"/>
          <w:sz w:val="28"/>
          <w:szCs w:val="28"/>
        </w:rPr>
        <w:t xml:space="preserve">1-6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 ที่จะกลับเข้าสู่ภาวะปกติ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ากอุทกภัยในครั้งนี้ส่งผลให้ระบบห่วงโซ่อุปทานรวมไปถึง</w:t>
      </w:r>
      <w:r>
        <w:rPr>
          <w:rFonts w:ascii="Cordia New" w:hAnsi="Cordia New" w:cs="Cordia New"/>
          <w:sz w:val="28"/>
          <w:sz w:val="28"/>
          <w:szCs w:val="28"/>
        </w:rPr>
        <w:t>วงจรการ</w:t>
      </w:r>
      <w:r>
        <w:rPr>
          <w:rFonts w:ascii="Cordia New" w:hAnsi="Cordia New" w:cs="Cordia New"/>
          <w:sz w:val="28"/>
          <w:sz w:val="28"/>
          <w:szCs w:val="28"/>
        </w:rPr>
        <w:t>ดำเนินธุรกิจ</w:t>
      </w:r>
      <w:r>
        <w:rPr>
          <w:rFonts w:ascii="Cordia New" w:hAnsi="Cordia New" w:cs="Cordia New"/>
          <w:sz w:val="28"/>
          <w:sz w:val="28"/>
          <w:szCs w:val="28"/>
        </w:rPr>
        <w:t>ของ</w:t>
      </w:r>
      <w:r>
        <w:rPr>
          <w:rFonts w:ascii="Cordia New" w:hAnsi="Cordia New" w:cs="Cordia New"/>
          <w:sz w:val="28"/>
          <w:sz w:val="28"/>
          <w:szCs w:val="28"/>
        </w:rPr>
        <w:t>ผู้</w:t>
      </w:r>
      <w:r>
        <w:rPr>
          <w:rFonts w:ascii="Cordia New" w:hAnsi="Cordia New" w:cs="Cordia New"/>
          <w:sz w:val="28"/>
          <w:sz w:val="28"/>
          <w:szCs w:val="28"/>
        </w:rPr>
        <w:t>ค้าปลีก ไม่ว่าจะเป็นผู้ผลิตสินค้า ศูนย์กระจายสินค้า เส้นทางการคมนาคมขนส่ง รวมถึงช่องทางการจัดจำหน่ายต่างๆ ล้วนแต่ได้รับผลกระทบ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ผู้ผลิตสินค้าบางรายที่ได้รับผลกระทบทางอ้อมผ่านเครือข่ายการผลิต มีการจัดหาวัตถุดิบจากแหล่งอื่นทั้งในและต่างประเทศ เพิ่มการผลิตจากบริษัทในเครือ ย้ายแรงงานและเครื่องจักรไปผลิตที่อื่นชั่วคราว หรือมีแนวทางนำเข้าสินค้าเพื่อรองรับความต้องการของผู้บริโภคหลังน้ำลด ในด้านการขนส่ง ผู้ประกอบการเดินรถต้องปรับตัวโดยการใช้เส้นทางอ้อมพื้นที่น้ำท่วมหรือการใช้รถขนส่งขนาดใหญ่ขึ้น ส่งผลให้การขนส่งสินค้าใช้เวลามากขึ้นและมีค่าใช้จ่ายเพิ่มขึ้น ผู้ประกอบการค้าปลีกมีการดำเนินการสร้างศูนย์กระจายสินค้าชั่วคราวหลายแห่งเพื่อทดแทนศูนย์กระจายสินค้าหลักที่ตั้งอยู่ในพื้นที่น้ำท่วม ปรับเปลี่ยนวิธีการขนส่งโดยไม่ผ่านศูนย์กระจายสินค้าแต่ให้ผู้ผลิตส่งตรงไปยังร้านค้าโดยตรง หรือเร่งสั่งสินค้าเพื่อสต็อกก่อนการปิดโรงงานชั่วคราวเพื่อรับมือน้ำท่วม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ด้านการบริโภค คาดว่าการจับจ่ายใช้สอยของประชาชนในพื้นที่ที่ได้รับผลกระทบจะชะลอตัวลง เนื่องจากความเสียหายที่เกิดขึ้นจากเหตุการณ์อุทกภัย รวมถึงความกังวลต่อค่าครองชีพหลังจากราคาสินค้ายังทรงตัวในระดับสูง โดยดัชนีความเชื่อมั่นผู้บริโภคได้ปรับลดลงต่ำสุดในเดือนพฤศจิกายน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ถือเป็นระดับต่ำสุดในรอบ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ที่ผ่านมา อย่างไรก็ดี คาดว่าการบริโภคจะได้รับผลกระทบเพียงชั่วคราวในไตรมาส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จะกลับมาขยายตัวได้มากขึ้นในไตรมาส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กลับมาเป็นปกติได้อย่างชัดเจนขึ้นในช่วงครึ่งหลังของปี </w:t>
      </w:r>
      <w:r>
        <w:rPr>
          <w:rFonts w:cs="Cordia New" w:ascii="Cordia New" w:hAnsi="Cordia New"/>
          <w:sz w:val="28"/>
          <w:szCs w:val="28"/>
        </w:rPr>
        <w:t>255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สภาพัฒน์คาดว่าการบริโภคภาคเอกชนจะเติบโตร้อยละ </w:t>
      </w:r>
      <w:r>
        <w:rPr>
          <w:rFonts w:cs="Cordia New" w:ascii="Cordia New" w:hAnsi="Cordia New"/>
          <w:sz w:val="28"/>
          <w:szCs w:val="28"/>
        </w:rPr>
        <w:t xml:space="preserve">4.4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มาณการ ณ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>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ย</w:t>
      </w:r>
      <w:r>
        <w:rPr>
          <w:rFonts w:cs="Cordia New" w:ascii="Cordia New" w:hAnsi="Cordia New"/>
          <w:sz w:val="28"/>
          <w:szCs w:val="28"/>
        </w:rPr>
        <w:t>. 2554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ีปัจจัยสนับสนุนจากการจ้างงานที่กลับมาเป็นปกติจากการที่โรงงานต่างๆ ทยอยเปิดดำเนินการ การสนับสนุนการเงินจากรัฐบาล รวมถึงการให้สินเชื่อจากสถาบันการเงินที่ผ่อนปรนมากขึ้น นอกจากนี้ นโยบายเชิงกระตุ้นจากภาครัฐ อาทิ โครงการจำนำข้าวเปลือก การลดภาษีเงินได้นิติบุคคลจากร้อยละ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>เหลือร้อย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3 </w:t>
      </w:r>
      <w:r>
        <w:rPr>
          <w:rFonts w:ascii="Cordia New" w:hAnsi="Cordia New" w:cs="Cordia New"/>
          <w:sz w:val="28"/>
          <w:sz w:val="28"/>
          <w:szCs w:val="28"/>
        </w:rPr>
        <w:t>ในรอบระยะเวลาบัญช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>และร้อย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ปรับขึ้นค่าจ้างขั้นต่ำ มาตรการภาษีสำหรับรถยนต์คันแรก และบ้านหลังแรก ยังมีส่วนช่วยเพิ่มสภาพคล่องเพื่อใช้ในการฟื้นฟูกิจการจากน้ำท่วม และกระตุ้นการใช้จ่ายในประเทศได้มากขึ้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ปัจจัยต่างๆ ที่ได้กล่าวมา ล้วนส่งผลต่อการขยายตัวของภาคค้าปลีก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สมาคมผู้ค้าปลีกไทยประมาณการว่าจะมีการเติบโตในอัตราที่ชะลอตัวลงจากประมาณการเดิมที่ร้อยละ </w:t>
      </w:r>
      <w:r>
        <w:rPr>
          <w:rFonts w:cs="Cordia New" w:ascii="Cordia New" w:hAnsi="Cordia New"/>
          <w:sz w:val="28"/>
          <w:szCs w:val="28"/>
        </w:rPr>
        <w:t>9</w:t>
      </w:r>
      <w:r>
        <w:rPr>
          <w:rFonts w:cs="Cordia New" w:ascii="Cordia New" w:hAnsi="Cordia New"/>
          <w:sz w:val="28"/>
          <w:szCs w:val="28"/>
        </w:rPr>
        <w:t xml:space="preserve">-10 </w:t>
      </w:r>
      <w:r>
        <w:rPr>
          <w:rFonts w:ascii="Cordia New" w:hAnsi="Cordia New" w:cs="Cordia New"/>
          <w:sz w:val="28"/>
          <w:sz w:val="28"/>
          <w:szCs w:val="28"/>
        </w:rPr>
        <w:t xml:space="preserve">ลงมาอยู่ที่ขยายตัวประมาณร้อยละ </w:t>
      </w:r>
      <w:r>
        <w:rPr>
          <w:rFonts w:cs="Cordia New" w:ascii="Cordia New" w:hAnsi="Cordia New"/>
          <w:sz w:val="28"/>
          <w:szCs w:val="28"/>
        </w:rPr>
        <w:t xml:space="preserve">6-7 </w:t>
      </w:r>
      <w:r>
        <w:rPr>
          <w:rFonts w:ascii="Cordia New" w:hAnsi="Cordia New" w:cs="Cordia New"/>
          <w:sz w:val="28"/>
          <w:sz w:val="28"/>
          <w:szCs w:val="28"/>
        </w:rPr>
        <w:t>และสำหรับ</w:t>
      </w:r>
      <w:r>
        <w:rPr>
          <w:rFonts w:ascii="Cordia New" w:hAnsi="Cordia New" w:cs="Cordia New"/>
          <w:sz w:val="28"/>
          <w:sz w:val="28"/>
          <w:szCs w:val="28"/>
        </w:rPr>
        <w:t xml:space="preserve">ภาพรวมของธุรกิจค้าปลีกปี </w:t>
      </w:r>
      <w:r>
        <w:rPr>
          <w:rFonts w:cs="Cordia New" w:ascii="Cordia New" w:hAnsi="Cordia New"/>
          <w:sz w:val="28"/>
          <w:szCs w:val="28"/>
        </w:rPr>
        <w:t>255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าดว่าจะขยายตัวในอัตราที่เพิ่มขึ้นจากปีก่อนอยู่ที่ร้อย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-9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แม้ว่าในช่วงครึ่งปีแรก </w:t>
      </w:r>
      <w:r>
        <w:rPr>
          <w:rFonts w:ascii="Cordia New" w:hAnsi="Cordia New" w:cs="Cordia New"/>
          <w:sz w:val="28"/>
          <w:sz w:val="28"/>
          <w:szCs w:val="28"/>
        </w:rPr>
        <w:t>ผู้บริโภค</w:t>
      </w:r>
      <w:r>
        <w:rPr>
          <w:rFonts w:ascii="Cordia New" w:hAnsi="Cordia New" w:cs="Cordia New"/>
          <w:sz w:val="28"/>
          <w:sz w:val="28"/>
          <w:szCs w:val="28"/>
        </w:rPr>
        <w:t>มี</w:t>
      </w:r>
      <w:r>
        <w:rPr>
          <w:rFonts w:ascii="Cordia New" w:hAnsi="Cordia New" w:cs="Cordia New"/>
          <w:sz w:val="28"/>
          <w:sz w:val="28"/>
          <w:szCs w:val="28"/>
        </w:rPr>
        <w:t>แนวโน้ม</w:t>
      </w:r>
      <w:r>
        <w:rPr>
          <w:rFonts w:ascii="Cordia New" w:hAnsi="Cordia New" w:cs="Cordia New"/>
          <w:sz w:val="28"/>
          <w:sz w:val="28"/>
          <w:szCs w:val="28"/>
        </w:rPr>
        <w:t>ที่จะ</w:t>
      </w:r>
      <w:r>
        <w:rPr>
          <w:rFonts w:ascii="Cordia New" w:hAnsi="Cordia New" w:cs="Cordia New"/>
          <w:sz w:val="28"/>
          <w:sz w:val="28"/>
          <w:szCs w:val="28"/>
        </w:rPr>
        <w:t xml:space="preserve">ระมัดระวังการใช้จ่ายมากขึ้น โดยเฉพาะกลุ่มที่ประสบปัญหาน้ำท่วมจะมุ่งใช้จ่ายเพื่อความจำเป็น </w:t>
      </w:r>
      <w:r>
        <w:rPr>
          <w:rFonts w:ascii="Cordia New" w:hAnsi="Cordia New" w:cs="Cordia New"/>
          <w:sz w:val="28"/>
          <w:sz w:val="28"/>
          <w:szCs w:val="28"/>
        </w:rPr>
        <w:t>ในการฟื้นฟูที่อยู่อาศัย แต่ทั้งนี้คาดว่าจากนโยบายกระตุ้นการจับจ่ายใช้สอยของภาครัฐรวมไปถึงผู้ประกอบการค้าปลีก รวมไปถึงการปรับสินค้าและบริการให้ตอบโจทย์ความต้องการของผู้บริโภคในภาวะปัจจุบัน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าดว่าจะทำให้กำลังซื้อและพฤติกรรมการจับจ่ายใช้สอยจะปรับตัวดีขึ้นตามลำดับ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</w:t>
      </w:r>
      <w:r>
        <w:rPr>
          <w:rFonts w:ascii="Cordia New" w:hAnsi="Cordia New" w:cs="Cordia New"/>
          <w:sz w:val="28"/>
          <w:sz w:val="28"/>
          <w:szCs w:val="28"/>
        </w:rPr>
        <w:t>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แข่งขันในตลาดรวมค้าปลีก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คงรุนแรงต่อเนื่องจาก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>โดยส่วนใหญ่เป็นการ</w:t>
      </w:r>
      <w:r>
        <w:rPr>
          <w:rFonts w:ascii="Cordia New" w:hAnsi="Cordia New" w:cs="Cordia New"/>
          <w:sz w:val="28"/>
          <w:sz w:val="28"/>
          <w:szCs w:val="28"/>
        </w:rPr>
        <w:t>ขยายสาข</w:t>
      </w:r>
      <w:r>
        <w:rPr>
          <w:rFonts w:ascii="Cordia New" w:hAnsi="Cordia New" w:cs="Cordia New"/>
          <w:sz w:val="28"/>
          <w:sz w:val="28"/>
          <w:szCs w:val="28"/>
        </w:rPr>
        <w:t>าขนาดเล็ก</w:t>
      </w:r>
      <w:r>
        <w:rPr>
          <w:rFonts w:ascii="Cordia New" w:hAnsi="Cordia New" w:cs="Cordia New"/>
          <w:sz w:val="28"/>
          <w:sz w:val="28"/>
          <w:szCs w:val="28"/>
        </w:rPr>
        <w:t>เพื่อให้ครอบคลุมพื้นที่เพื่อเจาะกลุ่มเป้าหมายในวงกว้างยิ่งขึ้นโดยเฉพาะพื้นที่แถบ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ชานเมืองและต่างจังหวัด</w:t>
      </w:r>
      <w:r>
        <w:rPr>
          <w:rFonts w:ascii="Cordia New" w:hAnsi="Cordia New" w:cs="Cordia New"/>
          <w:sz w:val="28"/>
          <w:sz w:val="28"/>
          <w:szCs w:val="28"/>
        </w:rPr>
        <w:t xml:space="preserve">  ทั้งนี้พบว่าผู้ค้าปลีกหลายรายให้ความสนใจกับร้านค้าปลีกรูปแบบขนาดเล็ก  ที่สามารถเข้าถึงชุมชน </w:t>
      </w:r>
      <w:r>
        <w:rPr>
          <w:rFonts w:ascii="Cordia New" w:hAnsi="Cordia New" w:cs="Cordia New"/>
          <w:sz w:val="28"/>
          <w:sz w:val="28"/>
          <w:szCs w:val="28"/>
        </w:rPr>
        <w:t xml:space="preserve">รองรับความต้องการของผู้บริโภครุ่นใหม่ที่มีพฤติกรรมการจับจ่ายซื้อสินค้าใกล้บ้านหรืออยู่ในชุมชน อาทิ </w:t>
      </w:r>
      <w:r>
        <w:rPr>
          <w:rFonts w:ascii="Cordia New" w:hAnsi="Cordia New" w:cs="Cordia New"/>
          <w:sz w:val="28"/>
          <w:sz w:val="28"/>
          <w:szCs w:val="28"/>
        </w:rPr>
        <w:t>บริเวณ</w:t>
      </w:r>
      <w:r>
        <w:rPr>
          <w:rFonts w:ascii="Cordia New" w:hAnsi="Cordia New" w:cs="Cordia New"/>
          <w:sz w:val="28"/>
          <w:sz w:val="28"/>
          <w:szCs w:val="28"/>
        </w:rPr>
        <w:t xml:space="preserve">โครงการคอนโดมิเนียมต่างๆ ที่เกิดขึ้นจำนวนมาก </w:t>
      </w:r>
      <w:r>
        <w:rPr>
          <w:rFonts w:ascii="Cordia New" w:hAnsi="Cordia New" w:cs="Cordia New"/>
          <w:sz w:val="28"/>
          <w:sz w:val="28"/>
          <w:szCs w:val="28"/>
        </w:rPr>
        <w:t xml:space="preserve"> ขณะเดียวกันศูนย์การค้าชุมชน </w:t>
      </w:r>
      <w:r>
        <w:rPr>
          <w:rFonts w:cs="Cordia New" w:ascii="Cordia New" w:hAnsi="Cordia New"/>
          <w:sz w:val="28"/>
          <w:szCs w:val="28"/>
        </w:rPr>
        <w:t>(Community Mall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้านค้าปลีกครบวงจร</w:t>
      </w:r>
      <w:r>
        <w:rPr>
          <w:rFonts w:ascii="Cordia New" w:hAnsi="Cordia New" w:cs="Cordia New"/>
          <w:sz w:val="28"/>
          <w:sz w:val="28"/>
          <w:szCs w:val="28"/>
        </w:rPr>
        <w:t xml:space="preserve"> ที่ผู้บริโภคสามารถเลือกซื้อสิ่งที่ต้องการได้ในสถานที่แห่งเดียว </w:t>
      </w:r>
      <w:r>
        <w:rPr>
          <w:rFonts w:cs="Cordia New" w:ascii="Cordia New" w:hAnsi="Cordia New"/>
          <w:sz w:val="28"/>
          <w:szCs w:val="28"/>
        </w:rPr>
        <w:t xml:space="preserve">(One Stop Shopping) </w:t>
      </w:r>
      <w:r>
        <w:rPr>
          <w:rFonts w:ascii="Cordia New" w:hAnsi="Cordia New" w:cs="Cordia New"/>
          <w:sz w:val="28"/>
          <w:sz w:val="28"/>
          <w:szCs w:val="28"/>
        </w:rPr>
        <w:t>ก็ยังคงมีการขยายอย่างต่อเนื่องโดยมีการดึงร้านค้าปลีกเข้าไปร่วมในโครงการเพื่อ</w:t>
      </w:r>
      <w:r>
        <w:rPr>
          <w:rFonts w:ascii="Cordia New" w:hAnsi="Cordia New" w:cs="Cordia New"/>
          <w:sz w:val="28"/>
          <w:sz w:val="28"/>
          <w:szCs w:val="28"/>
        </w:rPr>
        <w:t>สร้างความสะดวกและเติมเต็ม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ของผู้บริโภคกลุ่มเป้าหมายได้มากขึ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การขยายสาขาเพิ่มขึ้นแล้ว ยังพบว่าผู้ประกอบการค้าปลีกอาจเร่งแผนลงทุนสร้างสูนย์กระจายสินค้าเพิ่มเติมเพื่อกระจายความเสี่ยงที่อาจเกิดขึ้นหากประสบปัญหาน้ำท่วม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ลงทุนเพื่อปรับปรุง พัฒนา และสร้างความทันสมัยให้กับสาขาเดิม </w:t>
      </w:r>
      <w:r>
        <w:rPr>
          <w:rFonts w:ascii="Cordia New" w:hAnsi="Cordia New" w:cs="Cordia New"/>
          <w:sz w:val="28"/>
          <w:sz w:val="28"/>
          <w:szCs w:val="28"/>
        </w:rPr>
        <w:t>รวมถึงการพัฒนารูปแบบร้านค้าให้มีความหลากหลาย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ขณะเดียวกันก็ยังคงให้ความสำคัญกับกลยุทธ์เดิมทั้งกลยุทธ์ส่งเสริมและกระตุ้นการขายในรูปแบบต่างๆ รวมไปถึงการสร้างความผูกพันและการซื้ออย่างต่อเนื่องผ่านบัตรสมาชิก ทั้งนี้เพื่อดึงดูดผู้บริโภค แ</w:t>
      </w:r>
      <w:r>
        <w:rPr>
          <w:rFonts w:ascii="Cordia New" w:hAnsi="Cordia New" w:cs="Cordia New"/>
          <w:sz w:val="28"/>
          <w:sz w:val="28"/>
          <w:szCs w:val="28"/>
        </w:rPr>
        <w:t>ละรักษาส่วนแบ่งตลาดไว้ให้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มากที่สุด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</w:t>
      </w:r>
      <w:r>
        <w:rPr>
          <w:rFonts w:ascii="Cordia New" w:hAnsi="Cordia New" w:cs="Cordia New"/>
          <w:sz w:val="28"/>
          <w:sz w:val="28"/>
          <w:szCs w:val="28"/>
        </w:rPr>
        <w:t>อย่างไรก็ตามพบว่า ธุรกิจค้าปลีกประเภทร้านสะดวกซื้อยังคงสามารถขยายตัวและเป็นที่น่าสนใจของการเข้ามาลงทุนอย่างต่อเนื่องทั้งจากผู้ประกอบการรายเดิมและผู้ค้าปลีกใน</w:t>
      </w:r>
      <w:r>
        <w:rPr>
          <w:rFonts w:ascii="Cordia New" w:hAnsi="Cordia New" w:cs="Cordia New"/>
          <w:sz w:val="28"/>
          <w:sz w:val="28"/>
          <w:szCs w:val="28"/>
        </w:rPr>
        <w:t>ตลาด</w:t>
      </w:r>
      <w:r>
        <w:rPr>
          <w:rFonts w:ascii="Cordia New" w:hAnsi="Cordia New" w:cs="Cordia New"/>
          <w:sz w:val="28"/>
          <w:sz w:val="28"/>
          <w:szCs w:val="28"/>
        </w:rPr>
        <w:t xml:space="preserve">อื่น  ซึ่งมีทั้งรูปแบบที่ประกอบการเองและขยายสาขาด้วยระบบแฟรนไชส์  โดย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ค้าปลีกประเภทร้านสะดวกซื้อในลักษณะกลุ่มของร้านย่อยที่อยู่ภายใต้บริษัทเดียวกัน </w:t>
      </w:r>
      <w:r>
        <w:rPr>
          <w:rFonts w:cs="Cordia New" w:ascii="Cordia New" w:hAnsi="Cordia New"/>
          <w:sz w:val="28"/>
          <w:szCs w:val="28"/>
        </w:rPr>
        <w:t>(Chain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Store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 </w:t>
      </w:r>
      <w:r>
        <w:rPr>
          <w:rFonts w:cs="Cordia New" w:ascii="Cordia New" w:hAnsi="Cordia New"/>
          <w:sz w:val="28"/>
          <w:szCs w:val="28"/>
        </w:rPr>
        <w:t xml:space="preserve">95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ซึ่งในจำนวนนี้มาจากการขยายสาขาของ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486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ำนวนสาขาของร้านสะดวกซื้อ ทั้งในชุมชนและสถานีบริการน้ำมัน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สะดวกซื้อนอกสถานีบริการน้ำม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,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77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-Elev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2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,3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4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ในสถานีบริการน้ำมัน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1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>7-Ele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ร้านสะดวกซื้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0,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ind w:right="72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1,908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หมายเหตุ</w:t>
      </w:r>
      <w:r>
        <w:rPr>
          <w:rFonts w:cs="Cordia New" w:ascii="Cordia New" w:hAnsi="Cordia New"/>
          <w:i/>
          <w:iCs/>
          <w:sz w:val="28"/>
          <w:szCs w:val="28"/>
        </w:rPr>
        <w:t xml:space="preserve">: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ร้านสะดวกซื้อรายใหญ่ในลักษณะ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กลุ่มของร้านย่อยที่อยู่ภายใต้บริษัทเดียวกัน </w:t>
      </w:r>
      <w:r>
        <w:rPr>
          <w:rFonts w:cs="Cordia New" w:ascii="Cordia New" w:hAnsi="Cordia New"/>
          <w:i/>
          <w:iCs/>
          <w:sz w:val="28"/>
          <w:szCs w:val="28"/>
        </w:rPr>
        <w:t>(Chain Store)</w:t>
      </w:r>
    </w:p>
    <w:p>
      <w:pPr>
        <w:pStyle w:val="Normal"/>
        <w:jc w:val="left"/>
        <w:rPr/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ที่มา</w:t>
      </w:r>
      <w:r>
        <w:rPr>
          <w:rFonts w:cs="Cordia New" w:ascii="Cordia New" w:hAnsi="Cordia New"/>
          <w:i/>
          <w:iCs/>
          <w:sz w:val="28"/>
          <w:szCs w:val="28"/>
        </w:rPr>
        <w:t xml:space="preserve">: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จากการรวบรวมและประมาณการของ บริษัท ซีพี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 ออลล์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 จำกัด </w:t>
      </w:r>
      <w:r>
        <w:rPr>
          <w:rFonts w:cs="Cordia New" w:ascii="Cordia New" w:hAnsi="Cordia New"/>
          <w:i/>
          <w:iCs/>
          <w:sz w:val="28"/>
          <w:szCs w:val="28"/>
        </w:rPr>
        <w:t>(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และทิศทางการดำเนิน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ภายหลังเหตุการณ์มหาอุทกภัยที่เกิดขึ้น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>นี้ บริษัทตระหนักเป็นอย่างยิ่ง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ที่จะเติบโตในอนาคตได้อย่างยั่งยืน ภายใต้ภาวะความไม่แน่นอนของปัจจัยภายนอก รวมทั้งการแข่งขันที่ยิ่งทวีความรุนแรงมากยิ่งขึ้นนั้น บริษัทจำเป็นอย่างยิ่งในการมุ่งเน้นปรับปรุงและพัฒนาการบริหารจัดการภายในให้มีประสิทธิภาพอย่างต่อเนื่อง </w:t>
      </w:r>
      <w:r>
        <w:rPr>
          <w:rFonts w:ascii="Cordia New" w:hAnsi="Cordia New" w:cs="Cordia New"/>
          <w:sz w:val="28"/>
          <w:sz w:val="28"/>
          <w:szCs w:val="28"/>
        </w:rPr>
        <w:t>ควบคู่กับการพัฒนาบุคลากร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 รวมถึงการค้นหา </w:t>
      </w:r>
      <w:r>
        <w:rPr>
          <w:rFonts w:cs="Cordia New" w:ascii="Cordia New" w:hAnsi="Cordia New"/>
          <w:sz w:val="28"/>
          <w:szCs w:val="28"/>
        </w:rPr>
        <w:t xml:space="preserve">Know-how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ตัวอย่างวิธีการปฏิบัติที่เป็นเลิศจากทั่วโลกมาเป็นแนวทางในการพัฒนาและส่งเสริมให้เกิดการต่อยอดและสร้างนวัตกรรมใหม่ๆ โดยยึดแนวทางการดำเนินธุรกิจที่คำนึงถึงลูกค้าเป็นศูนย์กลาง มีมุมมองเชิงระบบและทำงานเป็นทีม ตัดสินใจบนพื้นฐานของข้อมูลและข้อเท็จจริงและให้คุณค่ากับผู้มีส่วนได้เสียในทุกๆ ด้านของธุรกิจ ทั้งนี้ 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>ที่ผ่านมา บริษัทยังคงมุ่งเน้นปรับปรุงกลยุทธ์ต่างๆ อย่างเหมาะสมและต่อเนื่อง เพื่อให้</w:t>
      </w:r>
      <w:r>
        <w:rPr>
          <w:rFonts w:ascii="Cordia New" w:hAnsi="Cordia New" w:cs="Cordia New"/>
          <w:sz w:val="28"/>
          <w:sz w:val="28"/>
          <w:szCs w:val="28"/>
        </w:rPr>
        <w:t>ทันต่อการเปลี่ยนแปลง</w:t>
      </w:r>
      <w:r>
        <w:rPr>
          <w:rFonts w:ascii="Cordia New" w:hAnsi="Cordia New" w:cs="Cordia New"/>
          <w:sz w:val="28"/>
          <w:sz w:val="28"/>
          <w:szCs w:val="28"/>
        </w:rPr>
        <w:t>อย่างรวดเร็วของลูกค้า สามารถรับมือกับสถานการณ์ต่างๆที่เกิดขึ้น ส</w:t>
      </w:r>
      <w:r>
        <w:rPr>
          <w:rFonts w:ascii="Cordia New" w:hAnsi="Cordia New" w:cs="Cordia New"/>
          <w:sz w:val="28"/>
          <w:sz w:val="28"/>
          <w:szCs w:val="28"/>
        </w:rPr>
        <w:t>ามารถปรับตัวและตอบสนองได้รวดเร็วและเหนือกว่าคู่แข่ง</w:t>
      </w:r>
      <w:r>
        <w:rPr>
          <w:rFonts w:ascii="Cordia New" w:hAnsi="Cordia New" w:cs="Cordia New"/>
          <w:sz w:val="28"/>
          <w:sz w:val="28"/>
          <w:szCs w:val="28"/>
        </w:rPr>
        <w:t xml:space="preserve"> ดังนี้</w:t>
      </w:r>
    </w:p>
    <w:p>
      <w:pPr>
        <w:pStyle w:val="Normal"/>
        <w:ind w:firstLine="902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1.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ุ่งไปสู่การเป็นร้านอิ่มสะดวก เพื่อตอบโจทย์พฤติกรรมและการใช้ชีวิตของผู้บริโภคที่เปลี่ยนไป นำไปสู่การปรับเปลี่ยนกลยุทธ์ทางธุรกิจเพื่อสร้างความแตกต่างและสร้างมูลค่าเพิ่มในระยะยาว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ากรูปแบบและแนวโน้มการใช้ชีวิตของผู้บริโภคสมัยใหม่ที่เปลี่ยนแปลงไปในปัจจุบัน อัน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ขนาดครัวเรือน ที่เล็กลง ประชากรอาศัยอยู่คนเดียวและคู่สมรสที่ไม่มีบุตรมีจำนวนเพิ่มขึ้น ชีวิตต้องการความสะดวกรวดเร็ว พึ่งพาร้านสะดวกซื้อหรือซูเปอร์มาร์เก็ตใกล้บ้าน  </w:t>
      </w:r>
      <w:r>
        <w:rPr>
          <w:rFonts w:ascii="Cordia New" w:hAnsi="Cordia New" w:cs="Cordia New"/>
          <w:sz w:val="28"/>
          <w:sz w:val="28"/>
          <w:szCs w:val="28"/>
        </w:rPr>
        <w:t>ปัจจัยเหล่านี้นำไปสู่การเปลี่ยนแปลงพฤติกรรมที่มี</w:t>
      </w:r>
      <w:r>
        <w:rPr>
          <w:rFonts w:ascii="Cordia New" w:hAnsi="Cordia New" w:cs="Cordia New"/>
          <w:sz w:val="28"/>
          <w:sz w:val="28"/>
          <w:szCs w:val="28"/>
        </w:rPr>
        <w:t xml:space="preserve">แนวโน้มในการทำอาหารรับประทานเองลดลง นิยมซื้ออาหารสำเร็จรูปจากร้านค้า หรือรับประทานอาหารนอกบ้านมากขึ้น </w:t>
      </w:r>
    </w:p>
    <w:p>
      <w:pPr>
        <w:pStyle w:val="Normal"/>
        <w:ind w:firstLine="90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shd w:fill="FFFFFF" w:val="clear"/>
        <w:ind w:firstLine="720"/>
        <w:jc w:val="left"/>
        <w:textAlignment w:val="baseline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-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สนองตอบต่อการเปลี่ยนแปลงของบริษัท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การเป็นร้านอิ่มสะดวก หรือ </w:t>
      </w:r>
      <w:r>
        <w:rPr>
          <w:rFonts w:cs="Cordia New" w:ascii="Cordia New" w:hAnsi="Cordia New"/>
          <w:sz w:val="28"/>
          <w:szCs w:val="28"/>
        </w:rPr>
        <w:t xml:space="preserve">Convenience Food Store </w:t>
      </w:r>
      <w:r>
        <w:rPr>
          <w:rFonts w:ascii="Cordia New" w:hAnsi="Cordia New" w:cs="Cordia New"/>
          <w:sz w:val="28"/>
          <w:sz w:val="28"/>
          <w:szCs w:val="28"/>
        </w:rPr>
        <w:t xml:space="preserve">เต็มรูปแบบ </w:t>
      </w:r>
      <w:r>
        <w:rPr>
          <w:rFonts w:ascii="Cordia New" w:hAnsi="Cordia New" w:cs="Cordia New"/>
          <w:sz w:val="28"/>
          <w:sz w:val="28"/>
          <w:szCs w:val="28"/>
        </w:rPr>
        <w:t>ยังคงเป็นหนึ่งในนโยบายเชิงกลยุทธ์หลักที่บริษัทมุ่งเน้นและดำเนินการอย่างต่อเนื่องเพื่อเป็นการตอบ</w:t>
      </w:r>
      <w:r>
        <w:rPr>
          <w:rFonts w:ascii="Cordia New" w:hAnsi="Cordia New" w:cs="Cordia New"/>
          <w:sz w:val="28"/>
          <w:sz w:val="28"/>
          <w:szCs w:val="28"/>
        </w:rPr>
        <w:t>สนองความต้องการของผู้บริโภคชาวไทยสมัยใหม่ที่ไม่มีเวลาในการปรุงอาหาร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ต้องการความสะดวกรวดเร็ว </w:t>
      </w:r>
      <w:r>
        <w:rPr>
          <w:rFonts w:ascii="Cordia New" w:hAnsi="Cordia New" w:cs="Cordia New"/>
          <w:sz w:val="28"/>
          <w:sz w:val="28"/>
          <w:szCs w:val="28"/>
        </w:rPr>
        <w:t xml:space="preserve">อีกทั้งเพื่อเป็นการสร้างความแตกต่างจากคู่แข่ง โดยมีการเพิ่มสัดส่วนสินค้ากลุ่มอาหารและเครื่องดื่มมากขึ้นอย่างต่อเนื่อง โดยเฉพาะอาหารสำเร็จรูปพร้อมรับประทา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</w:rPr>
        <w:t>Ready to Eat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ปัจจุบันมีสัดส่วนกว่าร้อยละ </w:t>
      </w:r>
      <w:r>
        <w:rPr>
          <w:rFonts w:cs="Cordia New" w:ascii="Cordia New" w:hAnsi="Cordia New"/>
          <w:sz w:val="28"/>
          <w:szCs w:val="28"/>
        </w:rPr>
        <w:t xml:space="preserve">20  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ั้งนี้เพื่อที่จะสามารถส่งมอบ</w:t>
      </w:r>
      <w:r>
        <w:rPr>
          <w:rFonts w:ascii="Cordia New" w:hAnsi="Cordia New" w:cs="Cordia New"/>
          <w:sz w:val="28"/>
          <w:sz w:val="28"/>
          <w:szCs w:val="28"/>
        </w:rPr>
        <w:t>สิ่งที่มีคุณภาพ อร่อย สดใหม่ เมนูอาหารซึ่งเป็นที่นิยม และคุ้มค่า คุ้มราคาสู่</w:t>
      </w:r>
      <w:r>
        <w:rPr>
          <w:rFonts w:ascii="Cordia New" w:hAnsi="Cordia New" w:cs="Cordia New"/>
          <w:sz w:val="28"/>
          <w:sz w:val="28"/>
          <w:szCs w:val="28"/>
        </w:rPr>
        <w:t>ผู้บริโภค ทางบริษัทได้มีการ</w:t>
      </w:r>
      <w:r>
        <w:rPr>
          <w:rFonts w:ascii="Cordia New" w:hAnsi="Cordia New" w:cs="Cordia New"/>
          <w:sz w:val="28"/>
          <w:sz w:val="28"/>
          <w:szCs w:val="28"/>
        </w:rPr>
        <w:t>เพิ่มประสิทธิภาพการ</w:t>
      </w:r>
      <w:r>
        <w:rPr>
          <w:rFonts w:ascii="Cordia New" w:hAnsi="Cordia New" w:cs="Cordia New"/>
          <w:sz w:val="28"/>
          <w:sz w:val="28"/>
          <w:szCs w:val="28"/>
        </w:rPr>
        <w:t>จัดการ</w:t>
      </w:r>
      <w:r>
        <w:rPr>
          <w:rFonts w:ascii="Cordia New" w:hAnsi="Cordia New" w:cs="Cordia New"/>
          <w:sz w:val="28"/>
          <w:sz w:val="28"/>
          <w:szCs w:val="28"/>
        </w:rPr>
        <w:t>ทั้ง</w:t>
      </w:r>
      <w:r>
        <w:rPr>
          <w:rFonts w:ascii="Cordia New" w:hAnsi="Cordia New" w:cs="Cordia New"/>
          <w:sz w:val="28"/>
          <w:sz w:val="28"/>
          <w:szCs w:val="28"/>
        </w:rPr>
        <w:t>ห่วงโซ่คุณค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ั้งแต่การคัดเลือกวัตถุดิบ  การ</w:t>
      </w:r>
      <w:r>
        <w:rPr>
          <w:rFonts w:ascii="Cordia New" w:hAnsi="Cordia New" w:cs="Cordia New"/>
          <w:sz w:val="28"/>
          <w:sz w:val="28"/>
          <w:szCs w:val="28"/>
        </w:rPr>
        <w:t>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 การ</w:t>
      </w:r>
      <w:r>
        <w:rPr>
          <w:rFonts w:ascii="Cordia New" w:hAnsi="Cordia New" w:cs="Cordia New"/>
          <w:sz w:val="28"/>
          <w:sz w:val="28"/>
          <w:szCs w:val="28"/>
        </w:rPr>
        <w:t>จัดส่งตรวจสอบ และ</w:t>
      </w:r>
      <w:r>
        <w:rPr>
          <w:rFonts w:ascii="Cordia New" w:hAnsi="Cordia New" w:cs="Cordia New"/>
          <w:sz w:val="28"/>
          <w:sz w:val="28"/>
          <w:szCs w:val="28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>ควบคุมคุณภาพอาหารภายใต้การทำงาน</w:t>
      </w:r>
      <w:r>
        <w:rPr>
          <w:rFonts w:ascii="Cordia New" w:hAnsi="Cordia New" w:cs="Cordia New"/>
          <w:sz w:val="28"/>
          <w:sz w:val="28"/>
          <w:szCs w:val="28"/>
        </w:rPr>
        <w:t xml:space="preserve">ร่วมกันกับผู้ผลิต </w:t>
      </w:r>
      <w:r>
        <w:rPr>
          <w:rFonts w:cs="Cordia New" w:ascii="Cordia New" w:hAnsi="Cordia New"/>
          <w:sz w:val="28"/>
          <w:szCs w:val="28"/>
        </w:rPr>
        <w:t xml:space="preserve">(Team Merchandising) </w:t>
      </w:r>
      <w:r>
        <w:rPr>
          <w:rFonts w:ascii="Cordia New" w:hAnsi="Cordia New" w:cs="Cordia New"/>
          <w:sz w:val="28"/>
          <w:sz w:val="28"/>
          <w:szCs w:val="28"/>
        </w:rPr>
        <w:t>ผ่านกระบวนการที่ทางบริษัทได้ศึกษาและเรียนรู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Know-how </w:t>
      </w:r>
      <w:r>
        <w:rPr>
          <w:rFonts w:ascii="Cordia New" w:hAnsi="Cordia New" w:cs="Cordia New"/>
          <w:sz w:val="28"/>
          <w:sz w:val="28"/>
          <w:szCs w:val="28"/>
        </w:rPr>
        <w:t>และวิธีการปฏิบัติที่เป็นเลิศ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จากผู้เชี่ยวชาญต่างประเทศ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นำมาประยุกต์ในการวาง</w:t>
      </w:r>
      <w:r>
        <w:rPr>
          <w:rFonts w:ascii="Cordia New" w:hAnsi="Cordia New" w:cs="Cordia New"/>
          <w:sz w:val="28"/>
          <w:sz w:val="28"/>
          <w:szCs w:val="28"/>
        </w:rPr>
        <w:t>กลยุทธ์ในการตอบสนองผู้บริโภคใน</w:t>
      </w:r>
      <w:r>
        <w:rPr>
          <w:rFonts w:ascii="Cordia New" w:hAnsi="Cordia New" w:cs="Cordia New"/>
          <w:sz w:val="28"/>
          <w:sz w:val="28"/>
          <w:szCs w:val="28"/>
        </w:rPr>
        <w:t>แต่ละ</w:t>
      </w:r>
      <w:r>
        <w:rPr>
          <w:rFonts w:ascii="Cordia New" w:hAnsi="Cordia New" w:cs="Cordia New"/>
          <w:sz w:val="28"/>
          <w:sz w:val="28"/>
          <w:szCs w:val="28"/>
        </w:rPr>
        <w:t>กลุ่ม โดยเฉพาะเรื่องของ</w:t>
      </w:r>
      <w:r>
        <w:rPr>
          <w:rFonts w:ascii="Cordia New" w:hAnsi="Cordia New" w:cs="Cordia New"/>
          <w:sz w:val="28"/>
          <w:sz w:val="28"/>
          <w:szCs w:val="28"/>
        </w:rPr>
        <w:t>การพัฒนาและคัดสรร</w:t>
      </w:r>
      <w:r>
        <w:rPr>
          <w:rFonts w:ascii="Cordia New" w:hAnsi="Cordia New" w:cs="Cordia New"/>
          <w:sz w:val="28"/>
          <w:sz w:val="28"/>
          <w:szCs w:val="28"/>
        </w:rPr>
        <w:t>สินค้า</w:t>
      </w:r>
      <w:r>
        <w:rPr>
          <w:rFonts w:ascii="Cordia New" w:hAnsi="Cordia New" w:cs="Cordia New"/>
          <w:sz w:val="28"/>
          <w:sz w:val="28"/>
          <w:szCs w:val="28"/>
        </w:rPr>
        <w:t xml:space="preserve">ใหม่ๆ </w:t>
      </w:r>
      <w:r>
        <w:rPr>
          <w:rFonts w:ascii="Cordia New" w:hAnsi="Cordia New" w:cs="Cordia New"/>
          <w:sz w:val="28"/>
          <w:sz w:val="28"/>
          <w:szCs w:val="28"/>
        </w:rPr>
        <w:t xml:space="preserve">ด้านอาหารและเครื่องดื่ม </w:t>
      </w:r>
      <w:r>
        <w:rPr>
          <w:rFonts w:ascii="Cordia New" w:hAnsi="Cordia New" w:cs="Cordia New"/>
          <w:sz w:val="28"/>
          <w:sz w:val="28"/>
          <w:szCs w:val="28"/>
        </w:rPr>
        <w:t>ซึ่งเป็นที่นิยมและตรงกับกลุ่มลูกค้าเป้าหมายเข้ามาจำหน่ายในร้านอย่างต่อเนื่อง ยิ่งไปกว่านั้นการพัฒนาและยกระดับบุคลากรให้สามารถจัดการด้านอาหาร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อย่างมีประสิทธิภาพ </w:t>
      </w:r>
      <w:r>
        <w:rPr>
          <w:rFonts w:ascii="Cordia New" w:hAnsi="Cordia New" w:cs="Cordia New"/>
          <w:sz w:val="28"/>
          <w:sz w:val="28"/>
          <w:szCs w:val="28"/>
        </w:rPr>
        <w:t>ก็เป็นสิ่งที่บริษัทให้ความสำคัญเช่นเดียว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บริษัทยังให้ความสำคัญกับการควบคุมมาตรฐานความปลอดภัยด้านอาหาร </w:t>
      </w:r>
      <w:r>
        <w:rPr>
          <w:rFonts w:cs="Cordia New" w:ascii="Cordia New" w:hAnsi="Cordia New"/>
          <w:sz w:val="28"/>
          <w:szCs w:val="28"/>
        </w:rPr>
        <w:t xml:space="preserve">(Food Safety) </w:t>
      </w:r>
      <w:r>
        <w:rPr>
          <w:rFonts w:ascii="Cordia New" w:hAnsi="Cordia New" w:cs="Cordia New"/>
          <w:sz w:val="28"/>
          <w:sz w:val="28"/>
          <w:szCs w:val="28"/>
        </w:rPr>
        <w:t>โดยคัดเลือกและตรวจสอบผู้ผลิตที่ผ่าน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ให้ความรู้ในการปรับปรุงมาตรฐานคุณภาพของผู้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บรมและสื่อสารให้พนักงานร้านมีความรู้เกี่ยวกับวิธีการจัดการสินค้าให้ได้มาตรฐานคุณภาพโดยเฉพาะหมวดอาหาร รวมไปถึงการมีระบบการประกันคุณภาพด้วยการสุ่มตรวจอาหารและเครื่องดื่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</w:rPr>
        <w:t>พนักงานร้านสาขามีความตระหนักในการทำงานด้าน</w:t>
      </w:r>
      <w:r>
        <w:rPr>
          <w:rFonts w:ascii="Cordia New" w:hAnsi="Cordia New" w:cs="Cordia New"/>
          <w:sz w:val="28"/>
          <w:sz w:val="28"/>
          <w:szCs w:val="28"/>
        </w:rPr>
        <w:t>ความปลอดภัยด้านอาหาร</w:t>
      </w:r>
      <w:r>
        <w:rPr>
          <w:rFonts w:ascii="Cordia New" w:hAnsi="Cordia New" w:cs="Cordia New"/>
          <w:sz w:val="28"/>
          <w:sz w:val="28"/>
          <w:szCs w:val="28"/>
        </w:rPr>
        <w:t>มากขึ้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0" w:leader="none"/>
          <w:tab w:val="left" w:pos="10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ขยายสาขาและคัดสรรสินค้าให้สอดคล้องกับ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เปลี่ยนแปลงโครงสร้างประชากร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ังค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ในแต่ละพื้นที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>แม้ว่าการขยายสาขาของร้านค้าปลีกขนาดเล็กจะมีการแข่งขันที่ค่อนข้างสูงในช่วงที่ผ่านมา  แต่พบว่ายังคงมีโอกาสในการขยายสาขาเพื่อเข้าถึงชุมชนได้อย่างต่อเนื่องเพื่อตอบสนองความต้องการและพฤติกรรมของผู้บริโภคที่ต้องการความสะดวกและรวดเร็วมากขึ้น อีกทั้งนโยบายของภาครัฐก็มีการสนับสนุนให้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 xml:space="preserve">กิดการลงทุนด้านสาธารณูปโภคและการขยายความเจริญไปสู่ชุมชน สิ่งต่างๆเหล่านี้ล้วนเป็นปัจจัยที่ช่วยให้เกิดการขยายตัวของชุมชนเมือง และเป็นโอกาสในการขยายสาขาร้านค้าปลีกขนาดเล็กเข้าไปสู่ชุมชนได้อย่างต่อเนื่อง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left"/>
        <w:textAlignment w:val="baseline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left"/>
        <w:textAlignment w:val="baseline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-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สนองตอบต่อการเปลี่ยนแปลง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ตลอ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ที่ผ่านมา บริษัทได้มีการขยายเครือข่ายร้านสาขาอย่างต่อเนื่องประมาณปีละ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>0</w:t>
      </w:r>
      <w:r>
        <w:rPr>
          <w:rFonts w:cs="Cordia New" w:ascii="Cordia New" w:hAnsi="Cordia New"/>
          <w:sz w:val="28"/>
          <w:szCs w:val="28"/>
        </w:rPr>
        <w:t xml:space="preserve">0-50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เพื่อให้สามารถครอบคลุมและเข้าถึงความต้องการของผู้บริโภคให้ได้มากที่สุด โดยเฉพาะการขยายสาขาผ่านระบบแฟรนไชส์ ในปัจจุบันร้านสาขาของบริษัทสามารถครอบคลุมทุกจังหวัดของประเทศ โดยตั้งเป้าขยายสาขาให้ครบ </w:t>
      </w:r>
      <w:r>
        <w:rPr>
          <w:rFonts w:cs="Cordia New" w:ascii="Cordia New" w:hAnsi="Cordia New"/>
          <w:sz w:val="28"/>
          <w:szCs w:val="28"/>
        </w:rPr>
        <w:t>7</w:t>
      </w:r>
      <w:r>
        <w:rPr>
          <w:rFonts w:cs="Cordia New" w:ascii="Cordia New" w:hAnsi="Cordia New"/>
          <w:sz w:val="28"/>
          <w:szCs w:val="28"/>
        </w:rPr>
        <w:t>,</w:t>
      </w:r>
      <w:r>
        <w:rPr>
          <w:rFonts w:cs="Cordia New" w:ascii="Cordia New" w:hAnsi="Cordia New"/>
          <w:sz w:val="28"/>
          <w:szCs w:val="28"/>
        </w:rPr>
        <w:t xml:space="preserve">00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ในปี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>แต่ทั้งนี้ทางบริษัทไม่ได้ให้ความสำคัญกับการเพิ่มขึ้นของจำนวนสาขาเท่านั้น แต่ยังให้ความสำคัญกับคุณภาพ การเติบโตและความอยู่รอดของสาขาที่เพิ่มขึ้นอีกด้วย ดังจะเห็นได้จากการเติบโตของยอดข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จำนวนลูกค้า  ความถี่ที่เข้าร้าน และยอดซื้อต่อครั้งที่เพิ่มขึ้นอย่างต่อเนื่อง </w:t>
      </w:r>
    </w:p>
    <w:p>
      <w:pPr>
        <w:pStyle w:val="Normal"/>
        <w:ind w:firstLine="90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รรหาสินค้าและบริการที่แตกต่า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ื่อตอบสนองความต้องการของลูกค้าราย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ให้ความสำคัญกับข้อมูลการเปลี่ยนแปลงทางด้านประชากรและสังคม รวมไปถึงพฤติกรรมและรูปแบบการใช้ชีวิตของผู้บริโภคในแต่ละกลุ่มเป็นอย่างยิ่ง  สำหรับใช้ในการวางแผนด้านการขยายสาขา  การคัดสรรและพัฒนาสินค้าและบริการให้สอดคล้องกับพฤติกรรมการใช้ชีวิตที่เปลี่ยนแปลงไปของลูกค้าในแต่ละพื้นที่ และทำเลที่ตั้งอีกด้วย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การสรรหาและพัฒนาสินค้าใหม่ที่มีศักยภาพและเป็นที่ต้องการของลูกค้า รวมไปถึงบริการใหม่ๆ ที่ตอบโจทย์การใช้ชีวิตของกลุ่มคนรุ่นใหม่ </w:t>
      </w:r>
      <w:r>
        <w:rPr>
          <w:rFonts w:cs="Cordia New" w:ascii="Cordia New" w:hAnsi="Cordia New"/>
          <w:sz w:val="28"/>
          <w:szCs w:val="28"/>
        </w:rPr>
        <w:t xml:space="preserve">(Modern Lifestyle)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เป็นกลุ่มลูกค้าที่สำคัญของร้าน เป็นสิ่งที่บริษัทให้ความสำคัญและเป็นปัจจัยหลักประการหนึ่งที่ทำให้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มีความแตกต่างและเป็นผลให้ยอดขายของบริษัทมีการเติบโตอย่างต่อเนื่อง บริษัทจึงให้ความสำคัญกับการวางแผนพัฒนาสินค้าร่วมกับผู้ผลิต </w:t>
      </w:r>
      <w:r>
        <w:rPr>
          <w:rFonts w:cs="Cordia New" w:ascii="Cordia New" w:hAnsi="Cordia New"/>
          <w:sz w:val="28"/>
          <w:szCs w:val="28"/>
        </w:rPr>
        <w:t>(Team Merchandising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ใช้ข้อมูลวิจัยและคำแนะนำจากผู้เชี่ยวชาญในการพัฒนาสินค้าและบริการใหม่ๆ เพื่อให้มั่นใจว่าเป็นสินค้าและบริการที่ตรงกับความต้องการของลูกค้า มีคุณภาพและแตกต่างจากคู่แข่ง โดยใช้แนวทาง </w:t>
      </w:r>
      <w:r>
        <w:rPr>
          <w:rFonts w:cs="Cordia New" w:ascii="Cordia New" w:hAnsi="Cordia New"/>
          <w:sz w:val="28"/>
          <w:szCs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การสรรหาและพัฒนาสินค้าเพื่อนำมาขายก่อนใคร คัดเลือกคุณภาพอย่างดี และมีขายเฉพาะที่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ยิ่งไปกว่า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บริษัท</w:t>
      </w:r>
      <w:r>
        <w:rPr>
          <w:rFonts w:ascii="Cordia New" w:hAnsi="Cordia New" w:cs="Cordia New"/>
          <w:sz w:val="28"/>
          <w:sz w:val="28"/>
          <w:szCs w:val="28"/>
        </w:rPr>
        <w:t>ได้มีการ</w:t>
      </w:r>
      <w:r>
        <w:rPr>
          <w:rFonts w:ascii="Cordia New" w:hAnsi="Cordia New" w:cs="Cordia New"/>
          <w:sz w:val="28"/>
          <w:sz w:val="28"/>
          <w:szCs w:val="28"/>
        </w:rPr>
        <w:t>มุ่งปรับปรุงประสิทธิภาพการบริหารสินค้าและการจัดการ</w:t>
      </w:r>
      <w:r>
        <w:rPr>
          <w:rFonts w:ascii="Cordia New" w:hAnsi="Cordia New" w:cs="Cordia New"/>
          <w:sz w:val="28"/>
          <w:sz w:val="28"/>
          <w:szCs w:val="28"/>
        </w:rPr>
        <w:t>รายสาขาตามความแตกต่างของทำเลที่ตั้งและกลุ่ม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ตั้งแต่</w:t>
      </w:r>
      <w:r>
        <w:rPr>
          <w:rFonts w:ascii="Cordia New" w:hAnsi="Cordia New" w:cs="Cordia New"/>
          <w:sz w:val="28"/>
          <w:sz w:val="28"/>
          <w:szCs w:val="28"/>
        </w:rPr>
        <w:t>การพัฒนาวิธีการให้พนักงานร้านแต่ละสาขาทำการศึกษากลุ่มลูกค้าและความต้องการของลูกค้าของร้านด้วยตนเอง  ทำให้แต่ละร้านคัดเลือกสินค้า สั่งสินค้าให้เพียงพอต่อการขาย และจัดเรียงสินค้าโดยคำนึงถึงมุมมองลูกค้าเป็นหลัก 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บริหารพื้นที่ขายของร้าน </w:t>
      </w:r>
      <w:r>
        <w:rPr>
          <w:rFonts w:ascii="Cordia New" w:hAnsi="Cordia New" w:cs="Cordia New"/>
          <w:sz w:val="28"/>
          <w:sz w:val="28"/>
          <w:szCs w:val="28"/>
        </w:rPr>
        <w:t>บริษัท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นำเอาหลักการจัดการหมุนเวียนสินค้าเข้าออก  เรียนรู้ถึงการคัดสินค้าเข้าออก  และเพิ่มประสิทธิภาพการใช้พื้นที่ขาย และขยายพื้นที่ให้กับสินค้าขายดีและสินค้าใหม่ </w:t>
      </w:r>
      <w:r>
        <w:rPr>
          <w:rFonts w:ascii="Cordia New" w:hAnsi="Cordia New" w:cs="Cordia New"/>
          <w:sz w:val="28"/>
          <w:sz w:val="28"/>
          <w:szCs w:val="28"/>
        </w:rPr>
        <w:t>ซึ่งจะก่อให้เกิดการบริหารต้นทุนที่มีประสิทธิภาพ ลดจำนวนสินค้าคงคลังที่ร้านสาขา โดยมีการเพิ่มเครื่องมือและเทคโนโลยีที่ช่วยสนับสนุนการสั่งสินค้าได้ถูกต้อง รวดเร็ว และแม่นยำยิ่งขึ้น และยังทำให้รอบการหมุนเวียนของสินค้าเพิ่มขึ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บริหารความสัมพันธ์กับลูกค้า เพื่อรักษาลูกค้าเก่าและขยายฐานไปสู่ลูกค้ากลุ่มใหม่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าก</w:t>
      </w:r>
      <w:r>
        <w:rPr>
          <w:rFonts w:ascii="Cordia New" w:hAnsi="Cordia New" w:cs="Cordia New"/>
          <w:sz w:val="28"/>
          <w:sz w:val="28"/>
          <w:szCs w:val="28"/>
        </w:rPr>
        <w:t>แนวโน้ม</w:t>
      </w:r>
      <w:r>
        <w:rPr>
          <w:rFonts w:ascii="Cordia New" w:hAnsi="Cordia New" w:cs="Cordia New"/>
          <w:sz w:val="28"/>
          <w:sz w:val="28"/>
          <w:szCs w:val="28"/>
        </w:rPr>
        <w:t>การแข่งขันใน</w:t>
      </w:r>
      <w:r>
        <w:rPr>
          <w:rFonts w:ascii="Cordia New" w:hAnsi="Cordia New" w:cs="Cordia New"/>
          <w:sz w:val="28"/>
          <w:sz w:val="28"/>
          <w:szCs w:val="28"/>
        </w:rPr>
        <w:t>ธุรกิจค้าปลีก</w:t>
      </w:r>
      <w:r>
        <w:rPr>
          <w:rFonts w:ascii="Cordia New" w:hAnsi="Cordia New" w:cs="Cordia New"/>
          <w:sz w:val="28"/>
          <w:sz w:val="28"/>
          <w:szCs w:val="28"/>
        </w:rPr>
        <w:t>ที่มีมากขึ้น และลูกค้ามีทางเลือกในการจับจ่ายใช้สอยมากขึ้น รวมไปถึงมีการคิดและไตร่ตรองในการซื้อสินค้ามากขึ้นจากภาวะเศรษฐกิจและกำลังซื้อที่ชะลอตัวลง ทางบริษัทได้ตระหนักถึงสถานการณ์ที่เกิดขึ้น โดยมีการศึกษาพฤติกรรมผู้บริโภคผ่านโครงการวิจัยเพื่อติดตามความเปลี่ยนแปลงของลูกค้ากลุ่มเป้าหมายและคู่แข่งอย่างใกล้ชิด และนำมาวิเคราะห์เพื่อหาจุดอ่อน จุดแข็ง และโอกาสในการพัฒนาปรับปรุงการ</w:t>
      </w:r>
      <w:r>
        <w:rPr>
          <w:rFonts w:ascii="Cordia New" w:hAnsi="Cordia New" w:cs="Cordia New"/>
          <w:sz w:val="28"/>
          <w:sz w:val="28"/>
          <w:szCs w:val="28"/>
        </w:rPr>
        <w:t>บริหารลูกค้าสัมพันธ์</w:t>
      </w:r>
      <w:r>
        <w:rPr>
          <w:rFonts w:ascii="Cordia New" w:hAnsi="Cordia New" w:cs="Cordia New"/>
          <w:sz w:val="28"/>
          <w:sz w:val="28"/>
          <w:szCs w:val="28"/>
        </w:rPr>
        <w:t>ผ่านกระบวนการต่างๆ ที่</w:t>
      </w:r>
      <w:r>
        <w:rPr>
          <w:rFonts w:ascii="Cordia New" w:hAnsi="Cordia New" w:cs="Cordia New"/>
          <w:sz w:val="28"/>
          <w:sz w:val="28"/>
          <w:szCs w:val="28"/>
        </w:rPr>
        <w:t>สอดรับกับความต้องการของลูกค้าเป้าหม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ยิ่งไปกว่านั้นจากข้อมูลที่ทางบริษัทได้รับทราบมาว่า</w:t>
      </w:r>
      <w:r>
        <w:rPr>
          <w:rFonts w:ascii="Cordia New" w:hAnsi="Cordia New" w:cs="Cordia New"/>
          <w:sz w:val="28"/>
          <w:sz w:val="28"/>
          <w:szCs w:val="28"/>
        </w:rPr>
        <w:t xml:space="preserve">ปัจจัยที่ลูกค้าให้ความสำคัญมากที่สุด คือบริการ ลูกค้าคาดหวังการบริการที่ดี 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ปรัชญาองค์กร “เราปรารถนารอยยิ้มจากลูกค้า ด้วยทีมงานที่มีความสุข” </w:t>
      </w:r>
      <w:r>
        <w:rPr>
          <w:rFonts w:ascii="Cordia New" w:hAnsi="Cordia New" w:cs="Cordia New"/>
          <w:sz w:val="28"/>
          <w:sz w:val="28"/>
          <w:szCs w:val="28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จึงไม่เพียงแต่</w:t>
      </w:r>
      <w:r>
        <w:rPr>
          <w:rFonts w:ascii="Cordia New" w:hAnsi="Cordia New" w:cs="Cordia New"/>
          <w:sz w:val="28"/>
          <w:sz w:val="28"/>
          <w:szCs w:val="28"/>
        </w:rPr>
        <w:t>ให้ความสำคัญกับการติดตามกลไกหรือระบบที่ใช้ในการสร้างความความพึงพอใจ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>เท่านั้น แต่ยังใส่ใจกับ</w:t>
      </w:r>
      <w:r>
        <w:rPr>
          <w:rFonts w:ascii="Cordia New" w:hAnsi="Cordia New" w:cs="Cordia New"/>
          <w:sz w:val="28"/>
          <w:sz w:val="28"/>
          <w:szCs w:val="28"/>
        </w:rPr>
        <w:t>ทุกกระบวนการที่สร้างคุณค่า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เฉพาะใน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พนักงาน </w:t>
      </w:r>
      <w:r>
        <w:rPr>
          <w:rFonts w:ascii="Cordia New" w:hAnsi="Cordia New" w:cs="Cordia New"/>
          <w:sz w:val="28"/>
          <w:sz w:val="28"/>
          <w:szCs w:val="28"/>
        </w:rPr>
        <w:t>ผ่านการสำรวจเป็นประจำทุกปี เพื่อศึกษา</w:t>
      </w:r>
      <w:r>
        <w:rPr>
          <w:rFonts w:ascii="Cordia New" w:hAnsi="Cordia New" w:cs="Cordia New"/>
          <w:sz w:val="28"/>
          <w:sz w:val="28"/>
          <w:szCs w:val="28"/>
        </w:rPr>
        <w:t>ความคิดเห็นและความสัมพันธ์ของลูกค้าและ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นำผลวิจัยที่ได้มาปรับปรุงด้านการบริการให้ตรงใจ มีประสิทธิภาพมากยิ่งขึ้นและมีการพัฒนาอย่างต่อเนื่องเพื่อที่จะให้ลูกค้าได้บริการที่เกินความคาดหวังและเกิดความประทับใจ เพื่อเป็น</w:t>
      </w:r>
      <w:r>
        <w:rPr>
          <w:rFonts w:ascii="Cordia New" w:hAnsi="Cordia New" w:cs="Cordia New"/>
          <w:sz w:val="28"/>
          <w:sz w:val="28"/>
          <w:szCs w:val="28"/>
        </w:rPr>
        <w:t>การรักษาฐานลูกค้าเดิม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การได้มาซึ่งลูกค้าใหม่ในอนาคต 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รับการบริหารองค์กรสู่การสนับสนุนร้านสาขา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(Store Support Center - SSC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ิ่มประสิทธิภาพการบริหารจัดกา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ระบวนการภายใน เพื่อลดความซ้ำซ้อน ลดต้นทุน และนำไปสู่โอกาสในการพัฒนาสิ่งใหม่ๆ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>บริษัทมีแนวทางในการปรับการบริหารองค์กรสู่การสนับสนุนร้านสาข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SSC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มไปถึงพัฒนาและปรับปรุงกระบวนการการจัดการให้มีการประสานร่วมมือ มีการบริหารจัดการแบบข้ามสายงานทั้งหน่วยงานภายในและพันธมิตรทางธุรกิจที่เปิดโอกาสให้หน่วยงานที่มีหน้าที่ มีภาระงานที่เกี่ยวเนื่อง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าร่วมกันแก้ไขปัญห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ัฒนาการทำ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มไปถึงลดความซ้ำซ้อนในกระบวนการทำ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ให้มีประสิทธิภาพ ลดเวลาและประหยัดต้นทุน เพื่อที่จะสามารถมุ่งเน้นไปที่การสรรหาและพัฒนาสิ่งใหม่ๆ เพื่อตอบสนองความต้องการของลูกค้าได้ดียิ่งขึ้น 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900"/>
        <w:jc w:val="left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5.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สริมสร้างขีดความสามารถขององค์กรผ่านการพัฒนาศักยภาพของบุคลากร และส่งเสริมให้เกิดการแลกเปลี่ยนเรียนรู้ระหว่างกันและเกิดการต่อยอดเป็นนวัตกรรมและองค์ความรู้ขององค์กร</w:t>
      </w:r>
    </w:p>
    <w:p>
      <w:pPr>
        <w:pStyle w:val="Normal"/>
        <w:ind w:firstLine="90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ัจจัยที่สำคัญที่นำไปสู่ความสำเร็จ คือ พนักงาน เพราะ</w:t>
      </w:r>
      <w:r>
        <w:rPr>
          <w:rFonts w:ascii="Cordia New" w:hAnsi="Cordia New" w:cs="Cordia New"/>
          <w:sz w:val="28"/>
          <w:sz w:val="28"/>
          <w:szCs w:val="28"/>
        </w:rPr>
        <w:t>ธุรกิจค้าปลีกเ</w:t>
      </w:r>
      <w:r>
        <w:rPr>
          <w:rFonts w:ascii="Cordia New" w:hAnsi="Cordia New" w:cs="Cordia New"/>
          <w:sz w:val="28"/>
          <w:sz w:val="28"/>
          <w:szCs w:val="28"/>
        </w:rPr>
        <w:t xml:space="preserve">ป็นธุรกิจที่ใช้ทรัพยากรบุคคลเป็นจำนวนมาก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ให้ความสำคัญกับการพัฒนาขีดความสามารถ </w:t>
      </w:r>
      <w:r>
        <w:rPr>
          <w:rFonts w:cs="Cordia New" w:ascii="Cordia New" w:hAnsi="Cordia New"/>
          <w:sz w:val="28"/>
          <w:szCs w:val="28"/>
        </w:rPr>
        <w:t xml:space="preserve">(Competency) </w:t>
      </w:r>
      <w:r>
        <w:rPr>
          <w:rFonts w:ascii="Cordia New" w:hAnsi="Cordia New" w:cs="Cordia New"/>
          <w:sz w:val="28"/>
          <w:sz w:val="28"/>
          <w:szCs w:val="28"/>
        </w:rPr>
        <w:t>ที่จำเป็นในการทำงานในแต่ละด้านอย่างต่อเนื่อง อีกทั้งยังส่งเสริมให้เกิด</w:t>
      </w:r>
      <w:r>
        <w:rPr>
          <w:rFonts w:ascii="Cordia New" w:hAnsi="Cordia New" w:cs="Cordia New"/>
          <w:sz w:val="28"/>
          <w:sz w:val="28"/>
          <w:szCs w:val="28"/>
        </w:rPr>
        <w:t>การทำงาน</w:t>
      </w:r>
      <w:r>
        <w:rPr>
          <w:rFonts w:ascii="Cordia New" w:hAnsi="Cordia New" w:cs="Cordia New"/>
          <w:sz w:val="28"/>
          <w:sz w:val="28"/>
          <w:szCs w:val="28"/>
        </w:rPr>
        <w:t>ร่วมกัน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 xml:space="preserve">ทีม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ีวัฒนธรรมองค์กรที่แข็งแกร่ง เน้นกระบวนการทำงานแบบ </w:t>
      </w:r>
      <w:r>
        <w:rPr>
          <w:rFonts w:cs="Cordia New" w:ascii="Cordia New" w:hAnsi="Cordia New"/>
          <w:sz w:val="28"/>
          <w:szCs w:val="28"/>
        </w:rPr>
        <w:t xml:space="preserve">PDCA: Plan Do Check Act 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จนมีแผนพัฒนาองค์กรจาก </w:t>
      </w:r>
      <w:r>
        <w:rPr>
          <w:rFonts w:cs="Cordia New" w:ascii="Cordia New" w:hAnsi="Cordia New"/>
          <w:sz w:val="28"/>
          <w:szCs w:val="28"/>
        </w:rPr>
        <w:t xml:space="preserve">KM: Knowledge Management </w:t>
      </w:r>
      <w:r>
        <w:rPr>
          <w:rFonts w:ascii="Cordia New" w:hAnsi="Cordia New" w:cs="Cordia New"/>
          <w:sz w:val="28"/>
          <w:sz w:val="28"/>
          <w:szCs w:val="28"/>
        </w:rPr>
        <w:t xml:space="preserve">ไปสู่ </w:t>
      </w:r>
      <w:r>
        <w:rPr>
          <w:rFonts w:cs="Cordia New" w:ascii="Cordia New" w:hAnsi="Cordia New"/>
          <w:sz w:val="28"/>
          <w:szCs w:val="28"/>
        </w:rPr>
        <w:t xml:space="preserve">LO: Learning Organization </w:t>
      </w:r>
      <w:r>
        <w:rPr>
          <w:rFonts w:ascii="Cordia New" w:hAnsi="Cordia New" w:cs="Cordia New"/>
          <w:sz w:val="28"/>
          <w:sz w:val="28"/>
          <w:szCs w:val="28"/>
        </w:rPr>
        <w:t>หรือองค์กรแห่งการเรียนรู</w:t>
      </w:r>
      <w:r>
        <w:rPr>
          <w:rFonts w:ascii="Cordia New" w:hAnsi="Cordia New" w:cs="Cordia New"/>
          <w:sz w:val="28"/>
          <w:sz w:val="28"/>
          <w:szCs w:val="28"/>
        </w:rPr>
        <w:t>้</w:t>
      </w:r>
    </w:p>
    <w:p>
      <w:pPr>
        <w:pStyle w:val="Normal"/>
        <w:ind w:firstLine="90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สร้างนวัตกรรมเป็นหนึ่งในกลยุทธ์การจัดการที่บริษัทให้ความสำคัญ เนื่องจากเห็นว่าเป็นหัวใจห</w:t>
      </w:r>
      <w:r>
        <w:rPr>
          <w:rFonts w:ascii="Cordia New" w:hAnsi="Cordia New" w:cs="Cordia New"/>
          <w:sz w:val="28"/>
          <w:sz w:val="28"/>
          <w:szCs w:val="28"/>
        </w:rPr>
        <w:t>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 จึงได้</w:t>
      </w:r>
      <w:r>
        <w:rPr>
          <w:rFonts w:ascii="Cordia New" w:hAnsi="Cordia New" w:cs="Cordia New"/>
          <w:sz w:val="28"/>
          <w:sz w:val="28"/>
          <w:szCs w:val="28"/>
        </w:rPr>
        <w:t>ส่งเสริมให้พนักงานในองค์กรมีการเรียนรู้ ถ่ายทอด แบ่งปันความรู้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สบการณ์ในการทำงาน รวมไปถึง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และถ่ายทอดการเรียนรู้ทั่วทั้งองค์กรอย่างเป็นระบบ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ประโยชน์ในการนำไปประยุกต์ใช้ ปรับปรุง</w:t>
      </w:r>
      <w:r>
        <w:rPr>
          <w:rFonts w:ascii="Cordia New" w:hAnsi="Cordia New" w:cs="Cordia New"/>
          <w:sz w:val="28"/>
          <w:sz w:val="28"/>
          <w:szCs w:val="28"/>
        </w:rPr>
        <w:t>กระบวนการทำงา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ต่อยอดการ</w:t>
      </w:r>
      <w:r>
        <w:rPr>
          <w:rFonts w:ascii="Cordia New" w:hAnsi="Cordia New" w:cs="Cordia New"/>
          <w:sz w:val="28"/>
          <w:sz w:val="28"/>
          <w:szCs w:val="28"/>
        </w:rPr>
        <w:t>สร้างนวัตกรรมในองค์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่งมอบผลิตภัณฑ์หรือบริก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</w:t>
      </w:r>
      <w:r>
        <w:rPr>
          <w:rFonts w:ascii="Cordia New" w:hAnsi="Cordia New" w:cs="Cordia New"/>
          <w:sz w:val="28"/>
          <w:sz w:val="28"/>
          <w:szCs w:val="28"/>
        </w:rPr>
        <w:t>ทั้งนี้นอกเหนือจากการมุ่งเน้นใน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คัดสรรสินค้าให้เหมาะสมและตรงกับความต้องการของลูกค้าในแต่ละสาขา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พัฒนาการให้บริการที่ร้านสาขาซึ่งเป็นจุดสัมผัสกับลูกค้าโดยตรงแล้ว </w:t>
      </w:r>
      <w:r>
        <w:rPr>
          <w:rFonts w:ascii="Cordia New" w:hAnsi="Cordia New" w:cs="Cordia New"/>
          <w:sz w:val="28"/>
          <w:sz w:val="28"/>
          <w:szCs w:val="28"/>
        </w:rPr>
        <w:t xml:space="preserve">ในส่วนของการกระจายสินค้าซึ่งเป็นส่วนหนึ่งที่สำคัญของห่วงโซ่คุณค่านั้น ทางบริษัทก็ได้มีการพัฒนาอย่างต่อเนื่องทั้งด้านการเพิ่มจำนวนศูนย์กระจายสินค้าให้มีปริมาณที่เพียงพอและมีที่ตั้งที่เหมาะสม สามารถรองรับกับการขยายสาขาและสามารถกระจายสินค้าได้อย่างมีประสิทธิภาพและประสิทธิผล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ใน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มีการเปิดศูนย์กระจายสินค้าเพิ่มขึ้น 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ภาคตะวันออกเฉียงเหนือ จังหวัดขอนแก่น เป็นผลให้ทางบริษัทมีศูนย์กระจายสินค้าหลักสำหรับสินค้าปกติและสินค้าควบคุมอุณหภูมิรวม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แห่ง ทั้งในเขตกรุงเทพฯ ปริมณฑลและต่างจังหวั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ั้งนี้ มีการเข้มงวดกับการรักษาคุณภาพในทุกขั้นต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การจัดส่งที่ตรง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ิ่มความถี่ในการจัดส่งให้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พัฒนาประสิทธิภาพการจัดส่งสินค้าให้ถึงร้านสาขาอย่างครบถ้ว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ถูกต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นเวลา และสามารถรักษาคุณภาพสินค้าจนถึงมือลูกค้า อีกทั้งได้จัดให้มีโครงการรับรองมาตรฐานตามหลักเกณฑ์วิธีการที่ดีสำหรับการ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GMP - Good Manufacturing Practice) </w:t>
      </w:r>
      <w:r>
        <w:rPr>
          <w:rFonts w:ascii="Cordia New" w:hAnsi="Cordia New" w:cs="Cordia New"/>
          <w:sz w:val="28"/>
          <w:sz w:val="28"/>
          <w:szCs w:val="28"/>
        </w:rPr>
        <w:t>ที่ศูนย์กระจายสินค้า เพื่อเพิ่มความมั่นใจด้านคุณภาพและความปลอดภัยในส่วนของสินค้าที่จะส่งไปถึงผู้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rdia New" w:hAnsi="Cordia New" w:eastAsia="MS Mincho;ＭＳ 明朝" w:cs="Cordia New"/>
      <w:sz w:val="28"/>
      <w:szCs w:val="28"/>
    </w:rPr>
  </w:style>
  <w:style w:type="character" w:styleId="WW8Num9z2">
    <w:name w:val="WW8Num9z2"/>
    <w:qFormat/>
    <w:rPr>
      <w:rFonts w:ascii="Times New Roman" w:hAnsi="Times New Roman" w:cs="Wingdings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3">
    <w:name w:val="WW8Num17z3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Cordia New" w:hAnsi="Cordia New" w:eastAsia="MS Mincho;ＭＳ 明朝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gray2tahoma121">
    <w:name w:val="textgray2tahoma121"/>
    <w:basedOn w:val="DefaultParagraphFont"/>
    <w:qFormat/>
    <w:rPr>
      <w:rFonts w:ascii="Tahoma" w:hAnsi="Tahoma" w:cs="Tahoma"/>
      <w:color w:val="747878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39:00Z</dcterms:created>
  <dc:creator>wilairat</dc:creator>
  <dc:description/>
  <cp:keywords/>
  <dc:language>en-US</dc:language>
  <cp:lastModifiedBy>nantiyadil</cp:lastModifiedBy>
  <cp:lastPrinted>2012-03-08T14:04:00Z</cp:lastPrinted>
  <dcterms:modified xsi:type="dcterms:W3CDTF">2012-03-19T01:59:00Z</dcterms:modified>
  <cp:revision>55</cp:revision>
  <dc:subject/>
  <dc:title>ลักษณะการประกอบธุรกิจ</dc:title>
</cp:coreProperties>
</file>