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2.</w:t>
        <w:tab/>
      </w:r>
      <w:r>
        <w:rPr/>
        <w:t>ปัจจัยความเสี่ยง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2.1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>7-</w:t>
      </w:r>
      <w:r>
        <w:rPr/>
        <w:t xml:space="preserve">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 xml:space="preserve">ตามข้อกำหนดของสัญญาดังกล่าว บริษัทมีสิทธิในการใช้เครื่องหมายการค้า </w:t>
      </w:r>
      <w:r>
        <w:rPr/>
        <w:t>“</w:t>
      </w:r>
      <w:r>
        <w:rPr/>
        <w:t>7-Eleven”</w:t>
      </w:r>
      <w:r>
        <w:rPr/>
        <w:t xml:space="preserve">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บริษัท 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ที่กำหนดไว้ในสัญญา หรือในกรณีที่ถือเป็นเหตุเลิกสัญญาตามสัญญาให้ความยินยอมซึ่งจะมีผลเป็นการยกเลิกสัญญาให้ใช้สิทธิด้วย ในกรณีที่สัญญาให้ใช้สิทธิถูกยกเลิก บริษัทจะสูญเสียสิทธิในการใช้เครื่องหมายการค้า ซึ่ง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t>7-Eleven, Inc.</w:t>
      </w:r>
      <w:r>
        <w:rPr/>
        <w:t xml:space="preserve">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>เท่าที่ควร</w:t>
      </w:r>
    </w:p>
    <w:p>
      <w:pPr>
        <w:pStyle w:val="Heading1"/>
        <w:ind w:right="-1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 </w:t>
      </w:r>
      <w:r>
        <w:rPr/>
        <w:t xml:space="preserve">23 </w:t>
      </w:r>
      <w:r>
        <w:rPr/>
        <w:t>ปีที่ผ่านมา บริษัทยังไม่เคยมีกรณีพิพาทใดๆ ที่สำคัญกับ</w:t>
      </w:r>
      <w:r>
        <w:rPr/>
        <w:br/>
        <w:t xml:space="preserve">7-Eleven, Inc. </w:t>
      </w:r>
      <w:r>
        <w:rPr/>
        <w:t xml:space="preserve">รวมทั้งได้ปฏิบัติตามข้อกำหนดต่างๆในสัญญาดังกล่าวมาโดยตลอด ทำให้บริษัท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 xml:space="preserve">บริษัทยังเชื่อว่า การดำเนินธุรกิจของบริษัท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เป็นผลประโยชน์ทางธุรกิจร่วมกัน ซึ่งที่ผ่านมาความสัมพันธ์ทางธุรกิจและการให้ความช่วยเหลือต่างๆ</w:t>
      </w:r>
      <w:r>
        <w:rPr/>
        <w:t xml:space="preserve"> </w:t>
      </w:r>
      <w:r>
        <w:rPr/>
        <w:t xml:space="preserve">ก็เป็นไปด้วยดี ทำให้โอกาสที่ความสัมพันธ์จะเปลี่ยนแปลงไปในทางลบมีน้อย และในขณะนี้ไม่มีเหตุอันควรเชื่อได้ว่าจะมีเหตุการณ์ใด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>กับ</w:t>
      </w:r>
      <w:r>
        <w:rPr/>
        <w:t xml:space="preserve"> </w:t>
      </w:r>
      <w:r>
        <w:rPr/>
        <w:t>7-Eleven, Inc.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r>
        <w:rPr>
          <w:b/>
          <w:b/>
          <w:bCs/>
        </w:rPr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 xml:space="preserve">6,276 </w:t>
      </w:r>
      <w:r>
        <w:rPr/>
        <w:t>สาขา</w:t>
      </w:r>
      <w:r>
        <w:rPr/>
        <w:t xml:space="preserve"> จะถูกส่งผ่านมาจากศูนย์กระจายสินค้าของบริษัท </w:t>
      </w:r>
      <w:r>
        <w:rPr/>
        <w:t xml:space="preserve">โดยมีผู้ผลิตและจัดส่งจำนวนนับพันรายมาส่งสินค้าให้ตรงเวลาที่กำหนดไว้ </w:t>
      </w:r>
      <w:r>
        <w:rPr/>
        <w:t xml:space="preserve">ดังนั้น </w:t>
      </w:r>
      <w:r>
        <w:rPr/>
        <w:br/>
      </w:r>
      <w:r>
        <w:rPr/>
        <w:t>การดำเนินการของศูนย์กระจายสินค้า</w:t>
      </w:r>
      <w:r>
        <w:rPr/>
        <w:t>จึง</w:t>
      </w:r>
      <w:r>
        <w:rPr/>
        <w:t xml:space="preserve">มีความสำคัญต่อธุรกิจของ </w:t>
      </w:r>
      <w:r>
        <w:rPr/>
        <w:t xml:space="preserve">7-Eleven </w:t>
      </w:r>
      <w:r>
        <w:rPr/>
        <w:t>อย่างมีนัยสำคัญ หากมี</w:t>
      </w:r>
      <w:r>
        <w:rPr/>
        <w:t>ความเสียหาย</w:t>
      </w:r>
      <w:r>
        <w:rPr/>
        <w:t>รุนแรง</w:t>
      </w:r>
      <w:r>
        <w:rPr/>
        <w:t>เกิด</w:t>
      </w:r>
      <w:r>
        <w:rPr/>
        <w:t>ขึ้น</w:t>
      </w:r>
      <w:r>
        <w:rPr/>
        <w:t xml:space="preserve">กับศูนย์กระจายสินค้า </w:t>
      </w:r>
      <w:r>
        <w:rPr/>
        <w:t>อันเนื่องมาจาก</w:t>
      </w:r>
      <w:r>
        <w:rPr/>
        <w:t xml:space="preserve">ภัยธรรมชาติ ความล้มเหลวของระบบติดต่อสื่อสารและระบบเทคโนโลยีสารสนเทศ </w:t>
      </w:r>
      <w:r>
        <w:rPr/>
        <w:t xml:space="preserve">อุบัติเหตุร้ายแรง </w:t>
      </w:r>
      <w:r>
        <w:rPr/>
        <w:t xml:space="preserve">หรือเหตุสุดวิสัยอื่นๆ </w:t>
      </w:r>
      <w:r>
        <w:rPr/>
        <w:t>ย่อม</w:t>
      </w:r>
      <w:r>
        <w:rPr/>
        <w:t xml:space="preserve">มีผลเสียหายต่อความสามารถในการจัดส่งสินค้าไปยังร้าน </w:t>
      </w:r>
      <w:r>
        <w:rPr/>
        <w:t xml:space="preserve">7-Eleven </w:t>
      </w:r>
      <w:r>
        <w:rPr/>
        <w:t>ทุกสาขาและ</w:t>
      </w:r>
      <w:r>
        <w:rPr/>
        <w:t>ส่งผลกระทบในทางลบต่อ</w:t>
      </w:r>
      <w:r>
        <w:rPr/>
        <w:t>ผลประกอบการของ</w:t>
      </w:r>
      <w:r>
        <w:rPr/>
        <w:t>บริษัทได้</w:t>
      </w:r>
    </w:p>
    <w:p>
      <w:pPr>
        <w:pStyle w:val="Normal"/>
        <w:autoSpaceDE w:val="false"/>
        <w:ind w:firstLine="720"/>
        <w:jc w:val="left"/>
        <w:rPr>
          <w:sz w:val="32"/>
          <w:szCs w:val="32"/>
        </w:rPr>
      </w:pPr>
      <w:r>
        <w:rPr/>
        <w:t>จากสถานการณ์น้ำท่วมที่เกิดขึ้นในปีที่ผ่านมา ได้ส่งผลกระทบต่อระบบห่วงโซ่อุปทานทั้งหมด  อาทิ การลดปริมาณการผลิตสินค้าหรือการหยุดดำเนินการของ</w:t>
      </w:r>
      <w:r>
        <w:rPr/>
        <w:t>ผู้ผลิตสินค้าบางรา</w:t>
      </w:r>
      <w:r>
        <w:rPr/>
        <w:t xml:space="preserve">ย </w:t>
      </w:r>
      <w:r>
        <w:rPr/>
        <w:t>ความไม่สะดวกในการ</w:t>
      </w:r>
      <w:r>
        <w:rPr/>
        <w:t>ใช้เส้นทาง</w:t>
      </w:r>
      <w:r>
        <w:rPr/>
        <w:t>ขนส่ง</w:t>
      </w:r>
      <w:r>
        <w:rPr/>
        <w:t xml:space="preserve"> รวมทั้งศูนย์กระจายสินค้าของบริษัทที่ไม่สามารถดำเนินงานได้อย่างเต็มประสิทธิภาพ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-16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เตรียมแผนการสำหรับป้องกันภัย</w:t>
      </w:r>
      <w:r>
        <w:rPr/>
        <w:t xml:space="preserve">ต่างๆ และแผนรองรับสถานการณ์น้ำท่วม </w:t>
      </w:r>
      <w:r>
        <w:rPr/>
        <w:t>เช่น เพิ่มปริมาณการจัดส่งสินค้าผ่านศูนย์กระจายสินค้าภูมิภาค การหารถขนส่งขนาดใหญ่เพิ่มเติม การหาสินค้าทดแทน รวมถึงการจัดตั้งศูนย์กระจายสินค้าชั่วคราว</w:t>
      </w:r>
      <w:r>
        <w:rPr/>
        <w:t xml:space="preserve"> นอกจากนั้น บริษัทได้มีการทำประกันภัยเพื่อชดเชยความเสียหายที่อาจจะเกิดขึ้นจากภัยดังกล่าว</w:t>
      </w:r>
      <w:r>
        <w:rPr/>
        <w:t xml:space="preserve">ทั้งในส่วนของศูนย์กระจายสินค้า ร้านสาขา และบริษัทย่อย </w:t>
      </w:r>
      <w:r>
        <w:rPr/>
        <w:t>ตามความเหมาะสม</w:t>
      </w:r>
      <w:r>
        <w:rPr/>
        <w:tab/>
      </w:r>
    </w:p>
    <w:p>
      <w:pPr>
        <w:pStyle w:val="Normal"/>
        <w:ind w:right="-16" w:firstLine="720"/>
        <w:jc w:val="left"/>
        <w:rPr/>
      </w:pPr>
      <w:r>
        <w:rPr/>
        <w:t>อย่างไรก็ตาม</w:t>
      </w:r>
      <w:r>
        <w:rPr/>
        <w:t xml:space="preserve"> บริษัท</w:t>
      </w:r>
      <w:r>
        <w:rPr/>
        <w:t>ยัง</w:t>
      </w:r>
      <w:r>
        <w:rPr/>
        <w:t>คง</w:t>
      </w:r>
      <w:r>
        <w:rPr/>
        <w:t>มีความเสี่ยง</w:t>
      </w:r>
      <w:r>
        <w:rPr/>
        <w:t>จากแผนการต่างๆ และความคุ้มครองจากประกันภัย ที่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ซึ่งความผิดพลาดนี้อาจส่งผลกระทบในทางลบต่อยอดขายได้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-16" w:hanging="0"/>
        <w:jc w:val="left"/>
        <w:rPr/>
      </w:pPr>
      <w:bookmarkStart w:id="1" w:name="OLE_LINK3"/>
      <w:bookmarkEnd w:id="1"/>
      <w:r>
        <w:rPr/>
        <w:tab/>
      </w:r>
      <w:r>
        <w:rPr/>
        <w:t>บริษัท</w:t>
      </w:r>
      <w:r>
        <w:rPr/>
        <w:t>ไ</w:t>
      </w:r>
      <w:r>
        <w:rPr/>
        <w:t>ด้ลงทุน</w:t>
      </w:r>
      <w:r>
        <w:rPr/>
        <w:t>ใน</w:t>
      </w:r>
      <w:r>
        <w:rPr/>
        <w:t>ระบบเทคโนโลยีสารสนเทศ</w:t>
      </w:r>
      <w:r>
        <w:rPr/>
        <w:t xml:space="preserve">ที่สำคัญ </w:t>
      </w:r>
      <w:r>
        <w:rPr/>
        <w:t>เช่น ระบบบริหารร้านค้า</w:t>
      </w:r>
      <w:r>
        <w:rPr/>
        <w:t xml:space="preserve"> </w:t>
      </w:r>
      <w:r>
        <w:rPr/>
        <w:t>(POS &amp; Store Controller)</w:t>
      </w:r>
      <w:r>
        <w:rPr/>
        <w:t xml:space="preserve"> </w:t>
      </w:r>
      <w:r>
        <w:rPr/>
        <w:t>ระบบบริหารศูนย์กระจายสินค้า</w:t>
      </w:r>
      <w:r>
        <w:rPr/>
        <w:t xml:space="preserve"> </w:t>
      </w:r>
      <w:r>
        <w:rPr/>
        <w:t xml:space="preserve">(Warehouse Management System) </w:t>
      </w:r>
      <w:r>
        <w:rPr/>
        <w:t>ระบบเทคโนโลยีสารสนเทศ</w:t>
      </w:r>
      <w:r>
        <w:rPr/>
        <w:t xml:space="preserve"> ซึ่ง</w:t>
      </w:r>
      <w:r>
        <w:rPr/>
        <w:t xml:space="preserve">ถือเป็นปัจจัยสำคัญที่ช่วยให้บริษัทสามารถดำเนินธุรกิจได้อย่างมีประสิทธิภาพ </w:t>
      </w:r>
      <w:r>
        <w:rPr/>
        <w:t xml:space="preserve">ทั้งทางด้านการบริหารการหมุนเวียนของสินค้า การจัดซื้อ การจัดเก็บและประมวลผลข้อมูล </w:t>
      </w:r>
      <w:r>
        <w:rPr/>
        <w:t>เพื่อพัฒนาความสามารถในการดำเนิน</w:t>
      </w:r>
      <w:r>
        <w:rPr/>
        <w:t xml:space="preserve">การ </w:t>
      </w:r>
      <w:r>
        <w:rPr/>
        <w:t>ดังนั้น</w:t>
      </w:r>
      <w:r>
        <w:rPr/>
        <w:t>การเกิดเหตุ</w:t>
      </w:r>
      <w:r>
        <w:rPr/>
        <w:t xml:space="preserve">ขัดข้องของระบบเทคโนโลยีสารสนเทศย่อมส่งผลเสียต่อความสามารถของบริษัทในการบริหารร้าน </w:t>
      </w:r>
      <w:r>
        <w:rPr/>
        <w:t xml:space="preserve">7-Eleven </w:t>
      </w:r>
      <w:r>
        <w:rPr/>
        <w:t>ซึ่งอาจเกิดผลกระทบต่อผลประกอบการของบริษัทได้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7" w:hanging="0"/>
        <w:jc w:val="left"/>
        <w:rPr/>
      </w:pPr>
      <w:r>
        <w:rPr/>
        <w:tab/>
      </w:r>
      <w:r>
        <w:rPr/>
        <w:t>บริษัท</w:t>
      </w:r>
      <w:r>
        <w:rPr/>
        <w:t>ตระหนักถึงความสำคัญของระบบเทคโนโลยีสารสนเทศทั้งระดับร้านและสำนักงานต่างๆ จึง</w:t>
      </w:r>
      <w:r>
        <w:rPr/>
        <w:t>ได้จัดให้มีระบบ</w:t>
      </w:r>
      <w:r>
        <w:rPr/>
        <w:t>ป้องกัน</w:t>
      </w:r>
      <w:r>
        <w:rPr/>
        <w:t>ข้อมูลสำรองตาม</w:t>
      </w:r>
      <w:r>
        <w:rPr/>
        <w:t>แบบ</w:t>
      </w:r>
      <w:r>
        <w:rPr/>
        <w:t xml:space="preserve">มาตรฐานซึ่งเป็นที่ยอมรับโดยทั่วไป </w:t>
      </w:r>
      <w:r>
        <w:rPr/>
        <w:t>และได้</w:t>
      </w:r>
      <w:r>
        <w:rPr/>
        <w:t xml:space="preserve">สร้างศูนย์สารสนเทศ </w:t>
      </w:r>
      <w:r>
        <w:rPr/>
        <w:t xml:space="preserve">2 </w:t>
      </w:r>
      <w:r>
        <w:rPr/>
        <w:t>แห่งกระจายตัวในพื้นที่เสี่ยงต่างกันได้แก่ ศูนย์สารสนเทศสีลม กรุงเทพ</w:t>
      </w:r>
      <w:r>
        <w:rPr/>
        <w:t>มหานคร</w:t>
      </w:r>
      <w:r>
        <w:rPr/>
        <w:t xml:space="preserve"> และศูนย์สารสนเทศแจ้งวัฒนะ จังหวัดนนทบุรี โดยให้ศูนย์</w:t>
      </w:r>
      <w:r>
        <w:rPr/>
        <w:t>สารสนเทศ</w:t>
      </w:r>
      <w:r>
        <w:rPr/>
        <w:t>ทั้ง</w:t>
      </w:r>
      <w:r>
        <w:rPr/>
        <w:t xml:space="preserve"> </w:t>
      </w:r>
      <w:r>
        <w:rPr/>
        <w:t xml:space="preserve">2 </w:t>
      </w:r>
      <w:r>
        <w:rPr/>
        <w:t xml:space="preserve">แห่งทำงานสนับสนุนซึ่งกันและกันกรณีที่ใดที่หนึ่งเกิดเหตุขัดข้องขึ้น พร้อมทั้งจัดให้มีทีมงานผู้เชี่ยวชาญดูแลระบบป้องกันอัคคีภัย และอุทกภัยตามมาตรฐานสากล 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นี้ บริษัทยังได้</w:t>
      </w:r>
      <w:r>
        <w:rPr/>
        <w:t>จัด</w:t>
      </w:r>
      <w:r>
        <w:rPr/>
        <w:t>ให้มีการฝึกซ้อม</w:t>
      </w:r>
      <w:r>
        <w:rPr/>
        <w:t>แผนฉุกเฉินด้านสารสนเทศ</w:t>
      </w:r>
      <w:r>
        <w:rPr/>
        <w:t xml:space="preserve"> </w:t>
      </w:r>
      <w:r>
        <w:rPr/>
        <w:t>(</w:t>
      </w:r>
      <w:r>
        <w:rPr/>
        <w:t>BCM:  Business Continuity Management)</w:t>
      </w:r>
      <w:r>
        <w:rPr/>
        <w:t xml:space="preserve"> </w:t>
      </w:r>
      <w:r>
        <w:rPr/>
        <w:t>เป็นประจำอย่างต่อเนื่อ</w:t>
      </w:r>
      <w:r>
        <w:rPr/>
        <w:t xml:space="preserve">ง </w:t>
      </w:r>
      <w:r>
        <w:rPr/>
        <w:t>รวมทั้งได้ว่าจ้างบริษัทตรวจสอบจากภายนอกมาทำการตรวจสอบเป็นประจำทุกปี นอกเหนือจากการตรวจสอบตามรอบโดยหน่วยงานตรวจสอบภายใน เพื่อให้เกิดความมั่นใจสูงสุดในระบบเทคโนโลยีสารสนเทศของบริษัท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>
          <w:b/>
          <w:bCs/>
        </w:rPr>
        <w:t>2.</w:t>
      </w:r>
      <w:r>
        <w:rPr>
          <w:b/>
          <w:bCs/>
        </w:rPr>
        <w:t>4</w:t>
        <w:tab/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วันที่ </w:t>
      </w:r>
      <w:r>
        <w:rPr/>
        <w:t xml:space="preserve">30 </w:t>
      </w:r>
      <w:r>
        <w:rPr/>
        <w:t xml:space="preserve">ธันวาคม </w:t>
      </w:r>
      <w:r>
        <w:rPr/>
        <w:t>25</w:t>
      </w:r>
      <w:r>
        <w:rPr/>
        <w:t>54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 xml:space="preserve">48.06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ที่ต้องได้รับความเห็นชอบจาก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ปัจจุบันนี้ไม่มีข้อจำกัดทางสัญญาใดๆ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การ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ที่จะคำนึงถึง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-1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6" w:hanging="0"/>
        <w:jc w:val="left"/>
        <w:rPr>
          <w:b/>
          <w:b/>
          <w:bCs/>
        </w:rPr>
      </w:pPr>
      <w:r>
        <w:rPr>
          <w:b/>
          <w:bCs/>
        </w:rPr>
        <w:t>2.5</w:t>
        <w:tab/>
      </w:r>
      <w:r>
        <w:rPr>
          <w:b/>
          <w:b/>
          <w:bCs/>
        </w:rPr>
        <w:t>ความเสี่ยงจากกฎหมายและนโยบายภาครัฐ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ดำเนินธุรกิจร้านค้าสะดวกซื้อในประเทศไทยภายใต้กฎหมาย และนโยบายจากภาครัฐ</w:t>
      </w:r>
      <w:r>
        <w:rPr/>
        <w:t>มาโดยตลอด</w:t>
      </w:r>
      <w:r>
        <w:rPr/>
        <w:t xml:space="preserve"> อาทิ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ุ้มครองผู้บริโภค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วบคุมราคา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 xml:space="preserve">อาหารและยา รวมถึง ข้อกำหนดต่างๆ ของเทศบัญญัติ </w:t>
      </w:r>
      <w:r>
        <w:rPr/>
        <w:t>นอกจากนี้รัฐบาลยังมีโอกาสออกกฏหมาย ระเบียบ ข้อบังคับใหม่ เช่น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ค้าปลีก ที่อาจส่งผลกระทบต่อการดำเนินธุรกิจ สำหรับ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ความรับผิดต่อความเสียหายที่เกิดขึ้นจากสินค้าที่ไม่ปลอดภัย พ</w:t>
      </w:r>
      <w:r>
        <w:rPr/>
        <w:t>.</w:t>
      </w:r>
      <w:r>
        <w:rPr/>
        <w:t>ศ</w:t>
      </w:r>
      <w:r>
        <w:rPr/>
        <w:t>. 2551</w:t>
      </w:r>
      <w:r>
        <w:rPr/>
        <w:t xml:space="preserve"> </w:t>
      </w:r>
      <w:r>
        <w:rPr/>
        <w:t xml:space="preserve">ที่ส่งผลต่อการปรับกระบวนการทำงานของบริษัทและผู้ส่งมอบสินค้า </w:t>
      </w:r>
      <w:r>
        <w:rPr/>
        <w:t>(Supplier)</w:t>
      </w:r>
      <w:r>
        <w:rPr/>
        <w:t xml:space="preserve"> </w:t>
      </w:r>
      <w:r>
        <w:rPr/>
        <w:t xml:space="preserve">ทำให้จำเป็นต้องเพิ่มความระมัดระวังเรื่องการดูแลรักษาสินค้าที่มีกว่า </w:t>
      </w:r>
      <w:r>
        <w:rPr/>
        <w:t xml:space="preserve">2,500 </w:t>
      </w:r>
      <w:r>
        <w:rPr/>
        <w:t xml:space="preserve">รายการ และสาขาจำนวน </w:t>
      </w:r>
      <w:r>
        <w:rPr/>
        <w:t xml:space="preserve">6,276 </w:t>
      </w:r>
      <w:r>
        <w:rPr/>
        <w:t>ร้านสาขา ให้มั่นใจว่าเป็นสินค้าที่ปลอดภัย ตั้งแต่ต้นทางจนถึงมือลูกค้าและแจ้งข้อมูลสินค้าได้อย่างครบถ้วน มิให้เกิดความเสียหายต่อลูกค้าที่มาใช้บริการที่ร้านสาขาทั่วประเทศ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ทำการ</w:t>
      </w:r>
      <w:r>
        <w:rPr/>
        <w:t>ทบทวนระบบการรับประกันคุณภาพของสินค้า</w:t>
      </w:r>
      <w:r>
        <w:rPr/>
        <w:t xml:space="preserve"> </w:t>
      </w:r>
      <w:r>
        <w:rPr/>
        <w:t xml:space="preserve">(Quality Assurance) </w:t>
      </w:r>
      <w:r>
        <w:rPr/>
        <w:t xml:space="preserve">และยกระดับ </w:t>
      </w:r>
      <w:r>
        <w:rPr/>
        <w:t>มาตรฐานด้านคุณภาพ</w:t>
      </w:r>
      <w:r>
        <w:rPr/>
        <w:t>สินค้าทุกกลุ่ม โดยเน้นการคัดเลือกและ</w:t>
      </w:r>
      <w:r>
        <w:rPr/>
        <w:t>ตรวจสอบ</w:t>
      </w:r>
      <w:r>
        <w:rPr/>
        <w:t>ทั้ง</w:t>
      </w:r>
      <w:r>
        <w:rPr/>
        <w:t>คุณภาพของวัตถุดิบจากผู้ส่ง</w:t>
      </w:r>
      <w:r>
        <w:rPr/>
        <w:t>และกระบวนการ</w:t>
      </w:r>
      <w:r>
        <w:rPr/>
        <w:t>ระหว่างการผลิต</w:t>
      </w:r>
      <w:r>
        <w:rPr/>
        <w:t xml:space="preserve"> นอกจากนี้ บริษัทยังร่วมมือกับผู้ผลิตและผู้จัดส่งสินค้า ทำการ</w:t>
      </w:r>
      <w:r>
        <w:rPr/>
        <w:t>ตรวจสอบคุณภาพสินค้าสำเร็จรูป</w:t>
      </w:r>
      <w:r>
        <w:rPr/>
        <w:t>ก่อนจำหน่ายให้กับ</w:t>
      </w:r>
      <w:r>
        <w:rPr/>
        <w:t>ลูกค้า</w:t>
      </w:r>
      <w:r>
        <w:rPr/>
        <w:t xml:space="preserve"> และบริษัทได้กำหนดให้มี</w:t>
      </w:r>
      <w:r>
        <w:rPr/>
        <w:t xml:space="preserve"> </w:t>
      </w:r>
      <w:r>
        <w:rPr/>
        <w:t xml:space="preserve">Product Liability Committee </w:t>
      </w:r>
      <w:r>
        <w:rPr/>
        <w:t>ซึ่งประกอบไปด้วยหน่วยงานด้านจัดซื้อและกระจายสินค้า หน่วยงานด้านบริหารผลิตภัณฑ์  หน่วยงานด้านการประกันคุณภาพสินค้า หน่วยงานด้านกฏหมาย และหน่วยงานด้านปฏิบัติการ โดยจะดำเนินการเป็นผู้ดูแลรับผิดชอบลูกค้าอย่างใกล้ชิด</w:t>
      </w:r>
      <w:r>
        <w:rPr/>
        <w:t xml:space="preserve"> 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นอกจากนี้ บริษัทได้จัดให้มีหน่วยงาน </w:t>
      </w:r>
      <w:r>
        <w:rPr/>
        <w:t xml:space="preserve">Customer Care </w:t>
      </w:r>
      <w:r>
        <w:rPr/>
        <w:t>ซึ่งลูกค้าสามารถ</w:t>
      </w:r>
      <w:r>
        <w:rPr/>
        <w:t xml:space="preserve">ติดต่อได้ที่ร้านหรือโทรหา </w:t>
      </w:r>
      <w:r>
        <w:rPr/>
        <w:t xml:space="preserve">Call Center </w:t>
      </w:r>
      <w:r>
        <w:rPr/>
        <w:t>ซึ่งเปิดทำการ</w:t>
      </w:r>
      <w:r>
        <w:rPr/>
        <w:t>ตลอด</w:t>
      </w:r>
      <w:r>
        <w:rPr/>
        <w:t xml:space="preserve"> </w:t>
      </w:r>
      <w:r>
        <w:rPr/>
        <w:t xml:space="preserve">24 </w:t>
      </w:r>
      <w:r>
        <w:rPr/>
        <w:t>ชั่วโมง เพื่อ</w:t>
      </w:r>
      <w:r>
        <w:rPr/>
        <w:t>ที่จะสามารถช่วยเหลือ และ</w:t>
      </w:r>
      <w:r>
        <w:rPr/>
        <w:t>แก้ไขปัญหาของลูกค้า</w:t>
      </w:r>
      <w:r>
        <w:rPr/>
        <w:t>ได้</w:t>
      </w:r>
      <w:r>
        <w:rPr/>
        <w:t>อย่างเป็นระบบและทันท่วงที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6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4:15:00Z</dcterms:created>
  <dc:creator>suthanyakru</dc:creator>
  <dc:description/>
  <cp:keywords/>
  <dc:language>en-US</dc:language>
  <cp:lastModifiedBy>nantiyadil</cp:lastModifiedBy>
  <cp:lastPrinted>2012-01-13T14:45:00Z</cp:lastPrinted>
  <dcterms:modified xsi:type="dcterms:W3CDTF">2012-03-19T01:59:00Z</dcterms:modified>
  <cp:revision>11</cp:revision>
  <dc:subject/>
  <dc:title>1</dc:title>
</cp:coreProperties>
</file>