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00" w:leader="none"/>
        </w:tabs>
        <w:spacing w:before="60" w:after="60"/>
        <w:jc w:val="left"/>
        <w:rPr/>
      </w:pPr>
      <w:r>
        <w:rPr/>
        <w:t>9</w:t>
      </w:r>
      <w:r>
        <w:rPr/>
        <w:t>.</w:t>
      </w:r>
      <w:r>
        <w:rPr>
          <w:lang w:val="th-TH"/>
        </w:rPr>
        <w:tab/>
      </w:r>
      <w:r>
        <w:rPr/>
        <w:tab/>
      </w:r>
      <w:r>
        <w:rPr/>
        <w:t>การควบคุมภายใน</w:t>
      </w:r>
    </w:p>
    <w:p>
      <w:pPr>
        <w:pStyle w:val="Normal"/>
        <w:ind w:firstLine="720"/>
        <w:jc w:val="left"/>
        <w:rPr/>
      </w:pPr>
      <w:r>
        <w:rPr/>
        <w:t xml:space="preserve">บริษัทตระหนักเสมอว่าการควบคุมภายในเป็นกระบวนการที่สำคัญที่สุดกระบวนการหนึ่ง และการควบคุมภายในที่ดีจะทำให้ระบบการทำงานของบริษัทมีความถูกต้อง โปร่งใส ตรวจสอบได้และสามารถลดหรือป้องกันความเสียหายที่อาจจะเกิดขึ้น บริษัทจึงได้มีการพัฒนาระบบการควบคุมภายในให้มีประสิทธิภาพและประสิทธิผลอย่างต่อเนื่อง และจัดให้มีหน่วยงานตรวจสอบภายในทำหน้าที่สอบทานประสิทธิผลและความเพียงพอของระบบการควบคุมภายใน และหน่วยงานบริหารความเสี่ยงทำหน้าที่กำหนดนโยบายบริหารความเสี่ยงและกระบวนการบริหารความเสี่ยงเพื่อให้ความเสี่ยงของบริษัทอยู่ในระดับที่ยอมรับและจัดการได้ </w:t>
      </w:r>
    </w:p>
    <w:p>
      <w:pPr>
        <w:pStyle w:val="Normal"/>
        <w:ind w:firstLine="720"/>
        <w:jc w:val="left"/>
        <w:rPr/>
      </w:pPr>
      <w:r>
        <w:rPr/>
        <w:t>สำนักตรวจสอบภายในของบริษัทเป็นหน่วยงานที่มีความเป็นอิสระจากฝ่ายบริหาร และทำหน้าที่ตรวจสอบและสอบทานการปฏิบัติงานของหน่วยงานต่างๆ ภายในบริษัทและบริษัทย่อยเพื่อให้มั่นใจได้ว่าหน่วยงานเหล่านั้นมีการปฏิบัติตามระบบการควบคุมภายในที่ได้กำหนดไว้ โดยมุ่งเน้นการตรวจสอบภายในเชิงป้องกันและให้เกิดประโยชน์กับทุกหน่วยงานในบริษัท ตลอดจนให้ข้อเสนอแนะและให้ข้อมูลเพื่อเป็นการสนับสนุนแก่ผู้ปฏิบัติงานให้มีการควบคุมภายในที่ดี  มีความโปร่งใสและปฏิบัติงานตามคู่มือแจกแจงอำนาจดำเนินการ คู่มือจริยธรรมธุรกิจและข้อพึงปฏิบัติในการทำงานรวมทั้งนโยบายการกำกับดูแลกิจการที่ดีเพื่อรักษาผลประโยชน์ของผู้มีส่วนได้เสียทุกฝ่ายและป้องกันความขัดแย้งทางผลประโยชน์ อีกทั้งมีการติดตามตรวจสอบว่ามีการปฏิบัติตามมาตรการการลดความเสี่ยงเพื่อให้มั่นใจว่าความเสี่ยงของบริษัทอยู่ในระดับที่ยอมรับและจัดการได้ โดยผู้จัดการสำนักตรวจสอบภายในต้องรายงานผลการตรวจสอบให้คณะกรรมการตรวจสอบทราบทุกเดือน และคณะกรรมการตรวจสอบรายงานต่อคณะกรรมการบริษัททราบทุกไตรมาส เพื่อประเมินความเพียงพอและความเหมาะสมของระบบการควบคุมภายในของบริษัทในภาพรวม</w:t>
      </w:r>
    </w:p>
    <w:p>
      <w:pPr>
        <w:pStyle w:val="Normal"/>
        <w:ind w:firstLine="720"/>
        <w:jc w:val="left"/>
        <w:rPr/>
      </w:pPr>
      <w:r>
        <w:rPr/>
        <w:t xml:space="preserve">ในรอบปี </w:t>
      </w:r>
      <w:r>
        <w:rPr/>
        <w:t>255</w:t>
      </w:r>
      <w:r>
        <w:rPr/>
        <w:t xml:space="preserve">5 </w:t>
      </w:r>
      <w:r>
        <w:rPr/>
        <w:t xml:space="preserve">มีการประชุมคณะกรรมการตรวจสอบทุกเดือนรวม </w:t>
      </w:r>
      <w:r>
        <w:rPr/>
        <w:t xml:space="preserve">12 </w:t>
      </w:r>
      <w:r>
        <w:rPr/>
        <w:t>ครั้ง</w:t>
      </w:r>
      <w:r>
        <w:rPr/>
        <w:t xml:space="preserve"> คณะกรรมการตรวจสอบและสำนักตรวจสอบภายในได้ประเมินความเพียงพอและความเหมาะสมของระบบการควบคุมภายในโดยยึดหลักการควบคุมภายภายในที่ดี ประกอบด้วย สภาพแวดล้อมของการควบคุมที่ดี มีการประเมินความเสี่ยงและการจัดการความเสี่ยงให้อยู่ในระดับที่ยอมรับได้ มีการควบคุมระบบงานที่เหมาะสมเพื่อป้องกันความเสี่ยงที่อาจเกิดขึ้น มีระบบสารสนเทศและการสื่อสารข้อมูลที่ดี มีระบบการติดตามประเมินผลที่มีประสิทธิภาพอย่างต่อเนื่อง ทั้งนี้เพื่อให้มีรายงานทางการเงินถูกต้องเชื่อถือได้ ตลอดจนมีการปฏิบัติให้เป็นไปตามข้อกำหนดของกฎหมายที่เกี่ยวข้อง ผลการประเมินของคณะกรรมการตรวจสอบตามรายงานผลการตรวจสอบของสำนักตรวจสอบภายในและผลการประเมินการควบคุมภายในของผู้สอบบัญชี มีความเห็นว่า บริษัทมีระบบการควบคุมภายในที่เพียงพอเหมาะสมกับการดำเนินธุรกิจและทุกหน่วยงานมีการปฏิบัติตามขั้นตอนและระเบียบที่กำหนดไว้ ไม่พบข้อบกพร่องที่เกี่ยวกับระบบการควบคุมภายในที่เป็นสาระสำคัญ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คณะกรรมการตรวจสอบ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20" w:leader="none"/>
          <w:tab w:val="left" w:pos="2160" w:leader="none"/>
          <w:tab w:val="left" w:pos="2520" w:leader="none"/>
          <w:tab w:val="left" w:pos="3060" w:leader="none"/>
          <w:tab w:val="left" w:pos="3960" w:leader="none"/>
          <w:tab w:val="left" w:pos="5040" w:leader="none"/>
          <w:tab w:val="left" w:pos="6480" w:leader="none"/>
          <w:tab w:val="left" w:pos="6840" w:leader="none"/>
          <w:tab w:val="left" w:pos="8280" w:leader="none"/>
        </w:tabs>
        <w:ind w:firstLine="720"/>
        <w:jc w:val="left"/>
        <w:rPr/>
      </w:pPr>
      <w:r>
        <w:rPr/>
        <w:t xml:space="preserve">คณะกรรมการบริษัทได้แต่งตั้งคณะกรรมการตรวจสอบ ประกอบด้วยกรรมการอิสระ </w:t>
      </w:r>
      <w:r>
        <w:rPr/>
        <w:t xml:space="preserve">3 </w:t>
      </w:r>
      <w:r>
        <w:rPr/>
        <w:t>ท่าน โดยมีศาสตราจารย์ ดร</w:t>
      </w:r>
      <w:r>
        <w:rPr/>
        <w:t>.</w:t>
      </w:r>
      <w:r>
        <w:rPr/>
        <w:t>โกเมน ภัทรภิรมย์ เป็นประธานคณะกรรมการตรวจสอบ นายปรีดี บุญยัง และนายผดุง</w:t>
      </w:r>
      <w:r>
        <w:rPr/>
        <w:t xml:space="preserve"> </w:t>
      </w:r>
      <w:r>
        <w:rPr/>
        <w:t xml:space="preserve">เตชะศรินทร์ เป็นกรรมการตรวจสอบ ทั้ง </w:t>
      </w:r>
      <w:r>
        <w:rPr/>
        <w:t xml:space="preserve">3 </w:t>
      </w:r>
      <w:r>
        <w:rPr/>
        <w:t>ท่าน เป็นผู้ทรงคุณวุฒิและมีประสบการณ์หลายด้าน ทั้งด้านบัญชีการเงิน ด้านการบริหารองค์กร และด้านกฎหมาย</w:t>
      </w:r>
      <w:r>
        <w:rPr/>
        <w:t>โดย</w:t>
      </w:r>
      <w:r>
        <w:rPr/>
        <w:t>มีรองกรรมการผู้จัดการรับผิดชอบสำนักตรวจสอบทำหน้าที่เลขานุการคณะกรรมการตรวจสอบ</w:t>
      </w:r>
    </w:p>
    <w:p>
      <w:pPr>
        <w:pStyle w:val="Normal"/>
        <w:ind w:firstLine="720"/>
        <w:jc w:val="left"/>
        <w:rPr/>
      </w:pPr>
      <w:r>
        <w:rPr/>
        <w:t>คณะกรรมการตรวจสอบได้ปฏิบัติหน้าที่และแสดงความเห็นอย่างเป็นอิสระภายใต้ขอบเขตหน้าที่และความรับผิดชอบที่ได้รับมอบหมายจากคณะกรรมการบริษัทในการกำกับดูแลการดำเนินงานให้มีความโปร่งใส สุจริตและเที่ยงธรรม  โดยได้รับความร่วมมือเป็นอย่างดีจากผู้บริหาร ผู้ตรวจสอบภายในและผู้สอบบัญชีของบริษัท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5940" w:leader="none"/>
          <w:tab w:val="left" w:pos="6120" w:leader="none"/>
          <w:tab w:val="left" w:pos="6480" w:leader="none"/>
          <w:tab w:val="left" w:pos="8460" w:leader="none"/>
        </w:tabs>
        <w:ind w:firstLine="720"/>
        <w:jc w:val="left"/>
        <w:rPr/>
      </w:pPr>
      <w:r>
        <w:rPr/>
        <w:t xml:space="preserve">ในรอบปี </w:t>
      </w:r>
      <w:r>
        <w:rPr/>
        <w:t xml:space="preserve">2555 </w:t>
      </w:r>
      <w:r>
        <w:rPr/>
        <w:t xml:space="preserve">คณะกรรมการตรวจสอบได้มีการประชุมรวม </w:t>
      </w:r>
      <w:r>
        <w:rPr/>
        <w:t xml:space="preserve">12 </w:t>
      </w:r>
      <w:r>
        <w:rPr/>
        <w:t xml:space="preserve">ครั้ง กรรมการตรวจสอบทั้ง </w:t>
      </w:r>
      <w:r>
        <w:rPr/>
        <w:t xml:space="preserve">3 </w:t>
      </w:r>
      <w:r>
        <w:rPr/>
        <w:t>ท่านได้เข้าร่วมประชุมครบทุกครั้ง เป็นการประชุมร่วมกับผู้ตรวจสอบภายในและบางวาระได้ประชุมร่วมกับผู้สอบบัญชีภายนอก ผู้บริหารฝ่ายบัญชีการเงิน ฝ่ายสารสนเทศและฝ่ายปฏิบัติการ เพื่อแลกเปลี่ยนและเสนอแนะข้อคิดเห็น และ</w:t>
      </w:r>
      <w:r>
        <w:rPr/>
        <w:t>ได้</w:t>
      </w:r>
      <w:r>
        <w:rPr/>
        <w:t>สรุปรายงานการปฏิบัติงานของคณะกรรมการตรวจสอบเพื่อเสนอ</w:t>
      </w:r>
      <w:r>
        <w:rPr/>
        <w:t>ต่อ</w:t>
      </w:r>
      <w:r>
        <w:rPr/>
        <w:t xml:space="preserve">คณะกรรมการบริษัททุก </w:t>
      </w:r>
      <w:r>
        <w:rPr/>
        <w:t xml:space="preserve">3 </w:t>
      </w:r>
      <w:r>
        <w:rPr/>
        <w:t>เดือน ภารกิจสำคัญที่ได้ปฏิบัติมีดังนี้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5940" w:leader="none"/>
          <w:tab w:val="left" w:pos="6120" w:leader="none"/>
          <w:tab w:val="left" w:pos="6480" w:leader="none"/>
          <w:tab w:val="left" w:pos="8460" w:leader="none"/>
        </w:tabs>
        <w:ind w:firstLine="72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/>
        <w:t xml:space="preserve">สอบทานงบการเงินรายไตรมาสและงบการเงินรวมของบริษัทและบริษัทย่อยประจำปี </w:t>
      </w:r>
      <w:r>
        <w:rPr/>
        <w:t xml:space="preserve">2555 </w:t>
      </w:r>
      <w:r>
        <w:rPr/>
        <w:t>โดย</w:t>
      </w:r>
      <w:r>
        <w:rPr/>
        <w:t>ได้</w:t>
      </w:r>
      <w:r>
        <w:rPr/>
        <w:t xml:space="preserve">เชิญผู้บริหารของฝ่ายบัญชีและฝ่ายอื่นที่เกี่ยวข้อง เพื่อพิจารณารายงานทางการเงิน การเปิดเผยข้อมูลประกอบงบการเงิน นโยบายบัญชี รายการพิเศษ รวมทั้งข้อสังเกตจากการตรวจสอบและสอบทานงบการเงินของผู้สอบบัญชี </w:t>
      </w:r>
      <w:r>
        <w:rPr/>
        <w:t>และ</w:t>
      </w:r>
      <w:r>
        <w:rPr/>
        <w:t xml:space="preserve">ได้ประชุมร่วมกับผู้บริหารและผู้สอบบัญชีภายนอกในประเด็นมาตรฐานการบัญชีฉบับใหม่ที่จะมีผลบังคับใช้ปี </w:t>
      </w:r>
      <w:r>
        <w:rPr/>
        <w:t xml:space="preserve">2556 </w:t>
      </w:r>
      <w:r>
        <w:rPr/>
        <w:t>พร้อมทั้งการเตรียมความพร้อมภายในของบริษัท และบริษัทย่อย</w:t>
      </w:r>
      <w:r>
        <w:rPr/>
        <w:t xml:space="preserve"> เพื่อให้มั่นใจว่าการจัดทำงบการเงิน</w:t>
      </w:r>
      <w:r>
        <w:rPr/>
        <w:t>ถูกต้องตามมาตรฐานการบัญชี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/>
      </w:pPr>
      <w:r>
        <w:rPr/>
        <w:tab/>
      </w:r>
      <w:r>
        <w:rPr/>
        <w:t>คณะกรรมการตรวจสอบเห็นว่างบการเงินดังกล่าวมีความถูกต้องตามที่ควรในสาระสำคัญตามมาตรฐานการบัญชีที่รับรองทั่วไป สอดคล้องกับความเห็นของผู้สอบบัญชี และมีการเปิดเผยข้อมูลในงบการเงิน หมายเหตุประกอบงบการเงินครบถ้วน เพียงพอและทันเวลาเป็นประโยชน์ต่อผู้ถือหุ้นและผู้ใช้งบการเงิน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/>
        <w:t xml:space="preserve">สอบทานและทบทวนระบบการควบคุมภายใน โดยเข้าร่วมประชุมพิจารณารายงานผลการตรวจสอบกับผู้ตรวจสอบภายในทุกเดือนเพื่อประเมินสถานะของระบบการควบคุมภายใน การบริหารความเสี่ยง และการติดตามผลการปรับปรุงแก้ไขตามข้อเสนอแนะเพื่อให้ระบบการควบคุมภายในมีประสิทธิภาพและประสิทธิผลยิ่งขึ้น </w:t>
      </w:r>
      <w:r>
        <w:rPr/>
        <w:t>ตลอดจนสอบทานมาตราการและแนวทางการป้องกันการทุจริตในสายงานต่างๆ ว่ามีความเพียงพอและเหมาะสมกับสภาพการดำเนินธุรกิจ</w:t>
      </w:r>
      <w:r>
        <w:rPr/>
        <w:t xml:space="preserve"> นอกจากนี้ยังได้มีการประเมินผลการปฏิบัติงานของสำนักตรวจสอบเป็นประจำทุกปี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คณะกรรมการตรวจสอบเห็นว่าบริษัทมีระบบควบคุมภายใน ที่เพียงพอมีประสิทธิภาพสอดคล้องกับหลักสากล ประกอบด้วย มีสภาพแวดล้อมการควบคุม มีการประเมินความเสี่ยง มีกิจกรรมการควบคุม มีระบบสารสนเทศและการสื่อสารข้อมูลที่ดี มีระบบการตรวจสอบภายในที่เป็นอิสระและมีประสิทธิผล </w:t>
      </w:r>
      <w:r>
        <w:rPr/>
        <w:t>และ</w:t>
      </w:r>
      <w:r>
        <w:rPr/>
        <w:t>มีความเห็นเช่นเดียวกันกับผู้สอบบัญชีว่า ไม่พบข้อบกพร่องของระบบการควบคุมภายในด้านบัญชีและด้านสารสนเทศอย่างเป็นสาระสำคัญต่องบการเงิน</w:t>
      </w:r>
      <w:r>
        <w:rPr/>
        <w:t>นอกจาก</w:t>
      </w:r>
      <w:r>
        <w:rPr/>
        <w:t>นี้</w:t>
      </w:r>
      <w:r>
        <w:rPr/>
        <w:t>คณะกรรมการตรวจสอบ</w:t>
      </w:r>
      <w:r>
        <w:rPr/>
        <w:t xml:space="preserve">ได้พิจารณาและให้ความเห็นชอบแผนงานตรวจสอบภายในของปี </w:t>
      </w:r>
      <w:r>
        <w:rPr/>
        <w:t>2556</w:t>
      </w:r>
      <w:r>
        <w:rPr/>
        <w:t>ที่ได้มีการปรับปรุงแผนตามข้อเสนอแนะและแผนงานดังกล่าวมีความสอดคล้องกับแผนงานและนโยบายการบริหารความเสี่ยงของบริษัท ทั้งนี้ขอบเขตของแผนงานตรวจสอบได้ครอบคลุมไปถึงหน่วยงานที่เป็นบริษัทย่อยด้วย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/>
        <w:t>สอบทานและให้ความเห็นต่อรายการที่เกี่ยวโยงกันหรือรายการที่อาจมีความขัดแย้งทางผลประโยชน์ คณะกรรมการตรวจสอบได้มอบหมายให้ผู้ตรวจสอบภายในเน้นการสอบทานการทำรายการที่เกี่ยวโยงกันของบริษัท บริษัทย่อย และบริษัทร่วมกับบุคคลที่เกี่ยวโยงกันและให้รายงานการเข้าทำรายการในที่ประชุมคณะกรรมการตรวจสอบทุกเดือน และรายงานต่อคณะกรรมการบริษัททุกไตรมาส</w:t>
      </w:r>
    </w:p>
    <w:p>
      <w:pPr>
        <w:pStyle w:val="Normal"/>
        <w:tabs>
          <w:tab w:val="left" w:pos="720" w:leader="none"/>
          <w:tab w:val="left" w:pos="1260" w:leader="none"/>
          <w:tab w:val="left" w:pos="2340" w:leader="none"/>
          <w:tab w:val="left" w:pos="6120" w:leader="none"/>
        </w:tabs>
        <w:jc w:val="left"/>
        <w:rPr/>
      </w:pPr>
      <w:r>
        <w:rPr/>
        <w:tab/>
      </w:r>
      <w:r>
        <w:rPr/>
        <w:t>คณะกรรมการตรวจสอบเห็นว่า การตกลงเข้าทำรายการที่เกี่ยวโยงกันหรือรายการที่อาจมีความขัดแย้งทางผลประโยชน์มีความโปร่งใส เป็นธรรมไม่ก่อให้เกิดความขัดแย้งทางผลประโยชน์ และเป็นประโยชน์สูงสุดต่อการดำเนินธุรกิจของบริษัทและผู้ถือหุ้น ด้วยเงื่อนไขเป็นปกติธุรกิจ เสมือนที่ทำกับบุคคลภายนอก ตลอดจนดูแลให้มีการเปิดเผยข้อมูลสารสนเทศอย่างครบถ้วนและเพียงพอตามกฎหมายและกฎระเบียบตามที่คณะกรรมการกำกับตลาดทุ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34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/>
        <w:t xml:space="preserve">คณะกรรมการบริษัทและผู้บริหารได้ให้ความสำคัญกับการบริหารความเสี่ยงโดยได้กำหนดเป็นนโยบายและแนวปฏิบัติไว้ โดยมีคณะกรรมการบริหารความเสี่ยงประเมินปัจจัยความเสี่ยง และทบทวนความเสี่ยงที่อาจจะเกิดขึ้นทั้งในปัจจุบันและอนาคตอย่างสม่ำเสมอให้สอดคล้องกับสถานการณ์ปัจจุบัน และหามาตรการป้องกัน เพื่อลดผลกระทบที่อาจเกิดขึ้นต่อการดำเนินธุรกิจให้อยู่ในระดับที่ยอมรับได้ และมีการสรุปรายงานการปฏิบัติงานของคณะกรรมการบริหารความเสี่ยงให้คณะกรรมการบริษัททราบทุก </w:t>
      </w:r>
      <w:r>
        <w:rPr/>
        <w:t xml:space="preserve">6 </w:t>
      </w:r>
      <w:r>
        <w:rPr/>
        <w:t>เดือน นอกจากนี้ได้มอบหมายให้ผู้ตรวจสอบภายในติดตามตรวจสอบว่ามีการปฏิบัติตามมาตรการการลดความเสี่ยงเพื่อให้มั่นใจว่าความเสี่ยงของบริษัทอยู่ในระดับที่ยอมรับและจัดการได้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/>
        <w:t xml:space="preserve">คณะกรรมการตรวจสอบเห็นว่าบริษัทมีขั้นตอนการปฏิบัติในการป้องกันความเสี่ยงอยู่ในเกณฑ์ที่เหมาะสมและจัดการกับการเปลี่ยนแปลงและเหตุการณ์อันเป็นความเสี่ยงที่เกิดขึ้นกับธุรกิจได้อย่างรวดเร็วและมีประสิทธิผล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/>
        <w:t>คณะกรรมการตรวจสอบเห็นว่าฝ่ายจัดการมีแนวนโยบายที่แจ้งชัดในการปฏิบัติตามกฎหมายว่าด้วยหลักทรัพย์และตลาดหลักทรัพย์ฯ ข้อกำหนดของตลาดหลักทรัพย์ฯ รวมทั้งกฎหมายอื่นที่เกี่ยวข้องกับธุรกิจของบริษัทตลอดจนข้อผูกพันที่บริษัทมีอยู่กับบุคคลภายนอกโดยมอบหมายให้มีผู้รับผิดชอบดูแลโดยตรง</w:t>
      </w:r>
      <w:r>
        <w:rPr/>
        <w:t xml:space="preserve"> </w:t>
      </w:r>
      <w:r>
        <w:rPr/>
        <w:t>จากการสอบทานไม่พบปัญหาในด้าน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8460" w:leader="none"/>
        </w:tabs>
        <w:ind w:left="0" w:firstLine="720"/>
        <w:jc w:val="left"/>
        <w:rPr/>
      </w:pPr>
      <w:r>
        <w:rPr/>
        <w:t>คณะกรรมการตรวจสอบได้สนับสนุนฝ่ายจัดการที่มุ่งมั่นจริงจังในการบริหารงานโดยยึดหลักการของการกำกับดูแลกิจการที่ดี เพื่อให้มีความโปร่งใส มีจริยธรรม</w:t>
      </w:r>
      <w:r>
        <w:rPr/>
        <w:t xml:space="preserve"> </w:t>
      </w:r>
      <w:r>
        <w:rPr/>
        <w:t xml:space="preserve">อีกทั้งมีช่องทางการร้องเรียนที่ไม่ปฏิบัติตามกฎหมาย กฎระเบียบข้อบังคับ และจรรยาบรรณของบริษัท </w:t>
      </w:r>
      <w:r>
        <w:rPr/>
        <w:t>เพื่อ</w:t>
      </w:r>
      <w:r>
        <w:rPr/>
        <w:t>เป็นการสร้างความเชื่อมั่นกับผู้ถือหุ้นและผู้มีส่วนได้เสียและเพิ่มประสิทธิภาพการปฏิบัติงานและส่งผลให้งานตรวจสอบภายในมีการพัฒนาในเชิงป้องกันมากขึ้น โดยบริษัทได้จัดตั้งคณะกรรมการธรรมาภิบาลขึ้นมารับผิดชอบในเรื่องนี้โดยเฉพาะ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846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8460" w:leader="none"/>
        </w:tabs>
        <w:jc w:val="left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7200" w:leader="none"/>
        </w:tabs>
        <w:ind w:left="0" w:firstLine="720"/>
        <w:jc w:val="left"/>
        <w:rPr/>
      </w:pPr>
      <w:r>
        <w:rPr/>
        <w:t>คณะกรรมการตรวจสอบได้พิจารณาร่วมกับฝ่ายจัดการในการคัดเลือกผู้สอบบัญชี</w:t>
      </w:r>
      <w:r>
        <w:rPr/>
        <w:t xml:space="preserve"> ซึ่ง</w:t>
      </w:r>
      <w:r>
        <w:rPr/>
        <w:t>ผู้สอบบัญชี</w:t>
      </w:r>
      <w:r>
        <w:rPr/>
        <w:t xml:space="preserve">ปัจจุบันจาก บริษัท </w:t>
      </w:r>
      <w:r>
        <w:rPr/>
        <w:t>เคพีเอ็มจี ภูมิไชย สอบบัญชี จำกัด ได้เสนอตัวเพื่อรับเป็นผู้สอบบัญชีของบริษัท</w:t>
      </w:r>
      <w:r>
        <w:rPr/>
        <w:t>โดย</w:t>
      </w:r>
      <w:r>
        <w:rPr/>
        <w:t>เสนอค่าบริการการสอบทานและตรวจสอบบัญชี</w:t>
      </w:r>
      <w:r>
        <w:rPr/>
        <w:t xml:space="preserve">เป็นเวลา </w:t>
      </w:r>
      <w:r>
        <w:rPr/>
        <w:t xml:space="preserve">3 </w:t>
      </w:r>
      <w:r>
        <w:rPr/>
        <w:t>ปี ตั้งแต่</w:t>
      </w:r>
      <w:r>
        <w:rPr/>
        <w:t xml:space="preserve">ปี </w:t>
      </w:r>
      <w:r>
        <w:rPr/>
        <w:t xml:space="preserve">2556 </w:t>
      </w:r>
      <w:r>
        <w:rPr/>
        <w:t xml:space="preserve">ถึงปี </w:t>
      </w:r>
      <w:r>
        <w:rPr/>
        <w:t xml:space="preserve">2558 </w:t>
      </w:r>
      <w:r>
        <w:rPr/>
        <w:t>ที่ประชุมคณะกรรมการตรวจสอบได้พิจารณาผลการปฏิบัติงานของผู้สอบบัญชีในช่วงที่ผ่านมา</w:t>
      </w:r>
      <w:r>
        <w:rPr/>
        <w:t>ปรากฎผลงาน</w:t>
      </w:r>
      <w:r>
        <w:rPr/>
        <w:t>เป็นที่น่าพอใจ</w:t>
      </w:r>
      <w:r>
        <w:rPr/>
        <w:t>ตลอดจนให้คำปรึกษาและข้อคิดเห็นที่เป็นประโยชน์ต่อบริษัท</w:t>
      </w:r>
      <w:r>
        <w:rPr/>
        <w:t xml:space="preserve"> จึงเห็นควรนำเสนอคณะกรรมการบริษัทเพื่อพิจารณาให้ความเห็นชอบก่อนเสนอให้ที่ประชุมผู้ถือหุ้นพิจารณาอนุมัติให้แต่งตั้ง นายเจริญ ผู้สัมฤทธิ์เลิศ หรือนายวีระชัย รัตนจรัสกุล หรือนางมัญชุภา สิงห์สุขสวัสดิ์ แห่งบริษัท เคพีเอ็มจี ภูมิไชย สอบบัญชี จำกัด ให้เป็นผู้สอบบัญชีสำหรับปี </w:t>
      </w:r>
      <w:r>
        <w:rPr/>
        <w:t>2556</w:t>
      </w:r>
    </w:p>
    <w:p>
      <w:pPr>
        <w:pStyle w:val="BodyTextIndent2"/>
        <w:tabs>
          <w:tab w:val="clear" w:pos="720"/>
          <w:tab w:val="left" w:pos="1080" w:leader="none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440" w:leader="none"/>
          <w:tab w:val="left" w:pos="7200" w:leader="none"/>
        </w:tabs>
        <w:ind w:hanging="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 xml:space="preserve">วันที่ </w:t>
      </w:r>
      <w:r>
        <w:rPr/>
        <w:t>19</w:t>
      </w:r>
      <w:r>
        <w:rPr/>
        <w:t xml:space="preserve"> </w:t>
      </w:r>
      <w:r>
        <w:rPr/>
        <w:t>กุมภาพันธ์</w:t>
      </w:r>
      <w:r>
        <w:rPr/>
        <w:t xml:space="preserve"> </w:t>
      </w:r>
      <w:r>
        <w:rPr/>
        <w:t>2556</w:t>
      </w:r>
    </w:p>
    <w:p>
      <w:pPr>
        <w:pStyle w:val="Normal"/>
        <w:ind w:firstLine="5580"/>
        <w:jc w:val="left"/>
        <w:rPr/>
      </w:pP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>ในนามคณะกรรมการตรวจสอบ</w:t>
      </w:r>
    </w:p>
    <w:p>
      <w:pPr>
        <w:pStyle w:val="Normal"/>
        <w:ind w:firstLine="558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>(</w:t>
      </w:r>
      <w:r>
        <w:rPr/>
        <w:t>ศ</w:t>
      </w:r>
      <w:r>
        <w:rPr/>
        <w:t>.</w:t>
      </w:r>
      <w:r>
        <w:rPr/>
        <w:t>ดร</w:t>
      </w:r>
      <w:r>
        <w:rPr/>
        <w:t>.</w:t>
      </w:r>
      <w:r>
        <w:rPr/>
        <w:t>โกเมน ภัทรภิรมย์</w:t>
      </w:r>
      <w:r>
        <w:rPr/>
        <w:t>)</w:t>
      </w:r>
    </w:p>
    <w:p>
      <w:pPr>
        <w:pStyle w:val="Normal"/>
        <w:ind w:firstLine="5760"/>
        <w:jc w:val="left"/>
        <w:rPr>
          <w:iCs/>
        </w:rPr>
      </w:pPr>
      <w:r>
        <w:rPr/>
        <w:t>ประธานคณะกรรมการตรวจสอบ</w:t>
      </w:r>
    </w:p>
    <w:p>
      <w:pPr>
        <w:pStyle w:val="Normal"/>
        <w:jc w:val="left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supawadeet</dc:creator>
  <dc:description/>
  <cp:keywords/>
  <dc:language>en-US</dc:language>
  <cp:lastModifiedBy>chonraveecha</cp:lastModifiedBy>
  <cp:lastPrinted>2013-01-30T15:24:00Z</cp:lastPrinted>
  <dcterms:modified xsi:type="dcterms:W3CDTF">2013-03-20T06:47:00Z</dcterms:modified>
  <cp:revision>2</cp:revision>
  <dc:subject/>
  <dc:title>10</dc:title>
</cp:coreProperties>
</file>