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hanging="709"/>
        <w:jc w:val="left"/>
        <w:rPr/>
      </w:pPr>
      <w:r>
        <w:rPr/>
        <w:t>3</w:t>
      </w:r>
      <w:r>
        <w:rPr/>
        <w:t>.</w:t>
        <w:tab/>
      </w:r>
      <w:r>
        <w:rPr/>
        <w:t>ลักษณะการประกอบธุรกิจ</w:t>
      </w:r>
    </w:p>
    <w:p>
      <w:pPr>
        <w:pStyle w:val="Normal"/>
        <w:ind w:right="-16" w:hanging="0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3.1</w:t>
        <w:tab/>
      </w:r>
      <w:r>
        <w:rPr>
          <w:sz w:val="28"/>
          <w:sz w:val="28"/>
          <w:szCs w:val="28"/>
        </w:rPr>
        <w:t>ภาพรวมการประกอบ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 </w:t>
      </w:r>
      <w:r>
        <w:rPr/>
        <w:t>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 xml:space="preserve">โดยบริษัทในเครือเจริญโภคภัณฑ์ เพื่อให้เป็นบริษัทของคนไทยที่ประกอบธุรกิจหลักด้านค้าปลีกประเภทร้านค้าสะดวกซื้อในประเทศไทย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 xml:space="preserve">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</w:p>
    <w:p>
      <w:pPr>
        <w:pStyle w:val="Normal"/>
        <w:ind w:right="-16" w:firstLine="709"/>
        <w:jc w:val="left"/>
        <w:rPr/>
      </w:pPr>
      <w:r>
        <w:rPr/>
        <w:t xml:space="preserve">ณ </w:t>
      </w:r>
      <w:r>
        <w:rPr/>
        <w:t xml:space="preserve">สิ้นปี </w:t>
      </w:r>
      <w:r>
        <w:rPr/>
        <w:t>255</w:t>
      </w:r>
      <w:r>
        <w:rPr/>
        <w:t xml:space="preserve">5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>6</w:t>
      </w:r>
      <w:r>
        <w:rPr/>
        <w:t>,8</w:t>
      </w:r>
      <w:r>
        <w:rPr/>
        <w:t>22</w:t>
      </w:r>
      <w:r>
        <w:rPr/>
        <w:t xml:space="preserve"> </w:t>
      </w:r>
      <w:r>
        <w:rPr/>
        <w:t>สาขา โดยเป็นร้านใน</w:t>
      </w:r>
      <w:r>
        <w:rPr/>
        <w:t xml:space="preserve">กรุงเทพฯ และปริมณฑล </w:t>
      </w:r>
      <w:r>
        <w:rPr/>
        <w:t xml:space="preserve">3,177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7) </w:t>
      </w:r>
      <w:r>
        <w:rPr/>
        <w:t xml:space="preserve">เป็นร้านในต่างจังหวัด </w:t>
      </w:r>
      <w:r>
        <w:rPr/>
        <w:t xml:space="preserve">3,645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3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9</w:t>
      </w:r>
      <w:r>
        <w:rPr/>
        <w:t xml:space="preserve">84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4</w:t>
      </w:r>
      <w:r>
        <w:rPr/>
        <w:t xml:space="preserve">4) </w:t>
      </w:r>
      <w:r>
        <w:rPr/>
        <w:t xml:space="preserve">ส่วนที่เหลือเป็นร้านแฟรนไชส์ </w:t>
      </w:r>
      <w:r>
        <w:rPr/>
        <w:t xml:space="preserve">3,320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8) </w:t>
      </w:r>
      <w:r>
        <w:rPr/>
        <w:t xml:space="preserve">และร้านค้าที่ได้รับสิทธิช่วงอาณาเขต </w:t>
      </w:r>
      <w:r>
        <w:rPr/>
        <w:t>518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 xml:space="preserve">8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8.3</w:t>
      </w:r>
      <w:r>
        <w:rPr/>
        <w:t xml:space="preserve"> </w:t>
      </w:r>
      <w:r>
        <w:rPr/>
        <w:t>ล้านคน</w:t>
      </w:r>
    </w:p>
    <w:p>
      <w:pPr>
        <w:pStyle w:val="Normal"/>
        <w:ind w:right="-16" w:firstLine="709"/>
        <w:jc w:val="left"/>
        <w:rPr/>
      </w:pPr>
      <w:r>
        <w:rPr/>
        <w:t xml:space="preserve">ทั้งนี้ในปี </w:t>
      </w:r>
      <w:r>
        <w:rPr/>
        <w:t>25</w:t>
      </w:r>
      <w:r>
        <w:rPr/>
        <w:t>55</w:t>
      </w:r>
      <w:r>
        <w:rPr/>
        <w:t xml:space="preserve"> </w:t>
      </w:r>
      <w:r>
        <w:rPr/>
        <w:t xml:space="preserve">บริษัทได้ขยายสาขาร้าน </w:t>
      </w:r>
      <w:r>
        <w:rPr/>
        <w:t xml:space="preserve">7-Eleven </w:t>
      </w:r>
      <w:r>
        <w:rPr/>
        <w:t xml:space="preserve">อย่างต่อเนื่องรวม </w:t>
      </w:r>
      <w:r>
        <w:rPr/>
        <w:t xml:space="preserve">546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>.</w:t>
      </w:r>
      <w:r>
        <w:rPr/>
        <w:t xml:space="preserve">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 และต่างจังหวัด โดย ณ สิ้นปี </w:t>
      </w:r>
      <w:r>
        <w:rPr/>
        <w:t>25</w:t>
      </w:r>
      <w:r>
        <w:rPr/>
        <w:t>5</w:t>
      </w:r>
      <w:r>
        <w:rPr/>
        <w:t xml:space="preserve">5 </w:t>
      </w:r>
      <w:r>
        <w:rPr/>
        <w:t xml:space="preserve">บริษัทมีร้านในทำเลปกติ </w:t>
      </w:r>
      <w:r>
        <w:rPr/>
        <w:t>5,</w:t>
      </w:r>
      <w:r>
        <w:rPr/>
        <w:t xml:space="preserve">842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86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9</w:t>
      </w:r>
      <w:r>
        <w:rPr/>
        <w:t xml:space="preserve">80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4)</w:t>
      </w:r>
    </w:p>
    <w:p>
      <w:pPr>
        <w:pStyle w:val="Normal"/>
        <w:ind w:right="-16" w:firstLine="709"/>
        <w:jc w:val="left"/>
        <w:rPr/>
      </w:pPr>
      <w:r>
        <w:rPr/>
        <w:t>นอกจากนั้น บริษัทได้ขยายการลงทุนไปในธุรกิจที่ช่วยสนับสนุนธุรกิจร้านค้าสะดวกซื้อในประเทศไทยอย่างต่อเนื่อง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</w:t>
      </w:r>
      <w:r>
        <w:rPr/>
        <w:t xml:space="preserve"> </w:t>
      </w:r>
      <w:r>
        <w:rPr/>
        <w:t xml:space="preserve">เคาน์เตอร์เซอร์วิส จำกัด </w:t>
      </w:r>
      <w:r>
        <w:rPr/>
        <w:t xml:space="preserve">(CS) </w:t>
      </w:r>
      <w:r>
        <w:rPr/>
        <w:t>เพื่อประกอบธุรกิจเป็นตัวแทนรับชำระเงินค่าสินค้าและบริ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ค้าปลีกและการตลาด จำกัด </w:t>
      </w:r>
      <w:r>
        <w:rPr/>
        <w:t xml:space="preserve">(CPRAM) </w:t>
      </w:r>
      <w:r>
        <w:rPr/>
        <w:t>เพื่อประกอบธุรกิจผลิตและจำหน่ายอาหารแช่แข็งและเบเกอร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</w:t>
      </w:r>
      <w:r>
        <w:rPr/>
        <w:t xml:space="preserve"> ซีพี</w:t>
      </w:r>
      <w:r>
        <w:rPr/>
        <w:t xml:space="preserve"> รีเทลลิงค์ จำกัด </w:t>
      </w:r>
      <w:r>
        <w:rPr/>
        <w:t xml:space="preserve">(CPR) </w:t>
      </w:r>
      <w:r>
        <w:rPr/>
        <w:t>เพื่อประกอบธุรกิจการจำหน่ายและซ่อมแซมอุปกรณ์ค้าปลี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ทยสมาร์ทคาร์ด จำกัด </w:t>
      </w:r>
      <w:r>
        <w:rPr/>
        <w:t xml:space="preserve">(TSC) </w:t>
      </w:r>
      <w:r>
        <w:rPr/>
        <w:t>(</w:t>
      </w:r>
      <w:r>
        <w:rPr/>
        <w:t>ลงทุน</w:t>
      </w:r>
      <w:r>
        <w:rPr/>
        <w:t>ร่วมกับ</w:t>
      </w:r>
      <w:r>
        <w:rPr/>
        <w:t>พันธมิตรทางธุรกิจ</w:t>
      </w:r>
      <w:r>
        <w:rPr/>
        <w:t xml:space="preserve">) </w:t>
      </w:r>
      <w:r>
        <w:rPr/>
        <w:t xml:space="preserve">เพื่อให้บริการชำระค่าสินค้าและบริการผ่านบัตรเติมเงินอิเล็กทรอนิกส์ </w:t>
      </w:r>
      <w:r>
        <w:rPr/>
        <w:t>(</w:t>
      </w:r>
      <w:r>
        <w:rPr/>
        <w:t>Smart Purs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โกซอฟ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GOSOFT) </w:t>
      </w:r>
      <w:r>
        <w:rPr/>
        <w:t>เพื่อให้บริการออกแบบและพัฒนาระบบงานด้าน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เอ็ม เอ เอ็ม ฮาร์ท จำกัด </w:t>
      </w:r>
      <w:r>
        <w:rPr/>
        <w:t xml:space="preserve">(MAM) </w:t>
      </w:r>
      <w:r>
        <w:rPr/>
        <w:t>เพื่อให้บริการปรึกษาวางแผนกิจกรรมทางการตลา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ดนามิค แมนเนจเม้นท์ จำกัด </w:t>
      </w:r>
      <w:r>
        <w:rPr/>
        <w:t xml:space="preserve">(DM) </w:t>
      </w:r>
      <w:r>
        <w:rPr/>
        <w:t>เพื่อให้บริการบริหารงานกิจการขนส่งสินค้าและกระจายสินค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ศึกษาภิวัฒน์ จำกัด </w:t>
      </w:r>
      <w:r>
        <w:rPr/>
        <w:t xml:space="preserve">(SPW) </w:t>
      </w:r>
      <w:r>
        <w:rPr/>
        <w:t>เพื่อให้บริการด้านการศึกษา</w:t>
      </w:r>
      <w:r>
        <w:rPr/>
        <w:t xml:space="preserve"> อันได้แก่ </w:t>
      </w:r>
      <w:r>
        <w:rPr/>
        <w:t>วิทยาลัยเทคโนโลยีปัญญาภิวัฒน์</w:t>
      </w:r>
      <w:r>
        <w:rPr/>
        <w:t xml:space="preserve"> ซึ่งเปิดสอนในระดับอาชีวศึกษา และสถาบันการจัดการปัญญาภิวัฒน์สำหรับหลักสูตรระดับปริญญาตรี </w:t>
      </w:r>
      <w:r>
        <w:rPr/>
        <w:t>5</w:t>
      </w:r>
      <w:r>
        <w:rPr/>
        <w:t xml:space="preserve"> </w:t>
      </w:r>
      <w:r>
        <w:rPr/>
        <w:t xml:space="preserve">สาขา ได้แก่ บริหารธุรกิจ วิศวกรรมศาสตร์และเทคโนโลยี ศิลปศาสตร์ วิทยาการจัดการ และนิเทศศาสตร์ และระดับปริญญาโท </w:t>
      </w:r>
      <w:r>
        <w:rPr/>
        <w:t xml:space="preserve">1 </w:t>
      </w:r>
      <w:r>
        <w:rPr/>
        <w:t xml:space="preserve">สาขา คือ บริหารธุรกิจ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ปัญญธารา จำกัด </w:t>
      </w:r>
      <w:r>
        <w:rPr/>
        <w:t>(</w:t>
      </w:r>
      <w:r>
        <w:rPr/>
        <w:t>PTR</w:t>
      </w:r>
      <w:r>
        <w:rPr/>
        <w:t xml:space="preserve">) </w:t>
      </w:r>
      <w:r>
        <w:rPr/>
        <w:t>เพื่อประกอบกิจการการจัดฝึกอบรม และการจัดสัมมนาทางวิชา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ออลล์ เทรนนิ่ง จำกัด </w:t>
      </w:r>
      <w:r>
        <w:rPr/>
        <w:t>(</w:t>
      </w:r>
      <w:r>
        <w:rPr/>
        <w:t>ATN</w:t>
      </w:r>
      <w:r>
        <w:rPr/>
        <w:t xml:space="preserve">) </w:t>
      </w:r>
      <w:r>
        <w:rPr/>
        <w:t>เพื่อประกอบกิจการการจัดฝึกอบรม และการจัดสัมมนาทางวิชาการเฉพาะพนักงานของบริษัทในเครือ</w:t>
      </w:r>
    </w:p>
    <w:p>
      <w:pPr>
        <w:pStyle w:val="Normal"/>
        <w:ind w:right="-16" w:hanging="0"/>
        <w:jc w:val="left"/>
        <w:rPr/>
      </w:pPr>
      <w:r>
        <w:rPr/>
        <w:tab/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</w:t>
      </w:r>
      <w:r>
        <w:rPr/>
        <w:t>นี้</w:t>
      </w:r>
      <w:r>
        <w:rPr/>
        <w:t xml:space="preserve"> </w:t>
      </w:r>
      <w:r>
        <w:rPr/>
        <w:t>บริษัท</w:t>
      </w:r>
      <w:r>
        <w:rPr/>
        <w:t xml:space="preserve">ยังมีการขยายช่องทางธุรกิจภายใต้การบริหารจัดการของบริษัท </w:t>
      </w:r>
      <w:r>
        <w:rPr/>
        <w:t>อาท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7-Catalog Order </w:t>
      </w:r>
      <w:r>
        <w:rPr/>
        <w:t>เพื่อเป็นการขยายช่องทางธุรกิจ</w:t>
      </w:r>
      <w:r>
        <w:rPr/>
        <w:t>ด้านการ</w:t>
      </w:r>
      <w:r>
        <w:rPr/>
        <w:t>สั่งซื้อสินค้า</w:t>
      </w:r>
      <w:r>
        <w:rPr/>
        <w:t>ผ่านทาง</w:t>
      </w:r>
      <w:r>
        <w:rPr/>
        <w:t xml:space="preserve"> </w:t>
      </w:r>
      <w:r>
        <w:rPr/>
        <w:t>”วารสารแคตตาล็อก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บุ๊คสไมล์ </w:t>
      </w:r>
      <w:r>
        <w:rPr/>
        <w:t>(Book Smile)</w:t>
      </w:r>
      <w:r>
        <w:rPr>
          <w:lang w:eastAsia="th-TH"/>
        </w:rPr>
        <w:t xml:space="preserve"> </w:t>
      </w:r>
      <w:r>
        <w:rPr>
          <w:lang w:eastAsia="th-TH"/>
        </w:rPr>
        <w:t>เพื่อ</w:t>
      </w:r>
      <w:r>
        <w:rPr/>
        <w:t>เป็นช่องทาง</w:t>
      </w:r>
      <w:r>
        <w:rPr/>
        <w:t>ในการ</w:t>
      </w:r>
      <w:r>
        <w:rPr/>
        <w:t>จำหน่ายหนังสือและวา</w:t>
      </w:r>
      <w:r>
        <w:rPr/>
        <w:t>ร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เอ็กซ์ต้า </w:t>
      </w:r>
      <w:r>
        <w:rPr/>
        <w:t>(eXta)</w:t>
      </w:r>
      <w:r>
        <w:rPr/>
        <w:t xml:space="preserve"> </w:t>
      </w:r>
      <w:r>
        <w:rPr/>
        <w:t>โดยเป็นร้านสุขภาพและความงามดำเนินธุรกิจจัดจำหน่ายสินค้าประเภทยาและเวชภัณฑ์ สินค้าสุขภาพ และเครื่องสำอา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คัดสรร </w:t>
      </w:r>
      <w:r>
        <w:rPr/>
        <w:t>(Kudsan)</w:t>
      </w:r>
      <w:r>
        <w:rPr/>
        <w:t xml:space="preserve"> </w:t>
      </w:r>
      <w:r>
        <w:rPr/>
        <w:t>เพื่อเป็นช่องทางจำหน่ายสินค้าที่คัดสรรพิเศษทั้งกาแฟ และเบเกอรี่</w:t>
      </w:r>
    </w:p>
    <w:p>
      <w:pPr>
        <w:pStyle w:val="Normal"/>
        <w:ind w:right="-16" w:hanging="0"/>
        <w:rPr/>
      </w:pPr>
      <w:r>
        <w:rPr/>
      </w:r>
    </w:p>
    <w:p>
      <w:pPr>
        <w:pStyle w:val="Normal"/>
        <w:ind w:left="720" w:right="-16" w:hanging="720"/>
        <w:rPr>
          <w:b/>
          <w:b/>
          <w:bCs/>
        </w:rPr>
      </w:pPr>
      <w:r>
        <w:rPr>
          <w:b/>
          <w:bCs/>
        </w:rPr>
        <w:t>3.2</w:t>
      </w:r>
      <w:r>
        <w:rPr>
          <w:b/>
          <w:bCs/>
        </w:rPr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ind w:right="-16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5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>เมื่อวันที่</w:t>
      </w:r>
      <w:r>
        <w:rPr/>
        <w:b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>28</w:t>
      </w:r>
      <w:r>
        <w:rPr/>
        <w:t xml:space="preserve"> </w:t>
      </w:r>
      <w:r>
        <w:rPr/>
        <w:t>ธันวาคม</w:t>
      </w:r>
      <w:r>
        <w:rPr/>
        <w:t xml:space="preserve">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2.91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-16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635</wp:posOffset>
                </wp:positionH>
                <wp:positionV relativeFrom="paragraph">
                  <wp:posOffset>134620</wp:posOffset>
                </wp:positionV>
                <wp:extent cx="5846445" cy="3570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6400" cy="3570480"/>
                          <a:chOff x="0" y="0"/>
                          <a:chExt cx="5846400" cy="35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46400" cy="35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66" descr="โลโก้ ซีพี ออลล์ 4 สี มีขอบขาว แนวตั้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71400" y="114480"/>
                            <a:ext cx="6516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320" y="1426320"/>
                            <a:ext cx="60696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C.P. Retailing     &amp; Marketing</w:t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1120" y="1784880"/>
                            <a:ext cx="367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7"/>
                                  <w:bCs/>
                                  <w:i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Thailan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906920"/>
                            <a:ext cx="498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74640"/>
                            <a:ext cx="497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4200" y="2338560"/>
                            <a:ext cx="8978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7"/>
                                  <w:bCs/>
                                  <w:i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British Virgin Islan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2044080"/>
                            <a:ext cx="58500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9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Lotus Distribution Investment Ltd.*</w:t>
                              </w:r>
                            </w:p>
                          </w:txbxContent>
                        </wps:txbx>
                        <wps:bodyPr wrap="square" lIns="26640" rIns="2664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1918800"/>
                            <a:ext cx="1512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9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3171960"/>
                            <a:ext cx="3279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i/>
                                  <w:szCs w:val="11"/>
                                  <w:bCs/>
                                  <w:i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*   As of October 31, 2008, the restructuring of supercenter business in the PRC was complete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i/>
                                  <w:szCs w:val="11"/>
                                  <w:bCs/>
                                  <w:i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** LDI has invested 100% in Successor Investments Limited (“SI”) on September 9, 2010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3077280"/>
                            <a:ext cx="497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1320" y="2634480"/>
                            <a:ext cx="58500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9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Successor Investments Ltd.**</w:t>
                              </w:r>
                            </w:p>
                          </w:txbxContent>
                        </wps:txbx>
                        <wps:bodyPr wrap="square" lIns="26640" rIns="2664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480" y="2350080"/>
                            <a:ext cx="1800" cy="28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1000" y="2919600"/>
                            <a:ext cx="8971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7"/>
                                  <w:bCs/>
                                  <w:i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Hong Kong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95520"/>
                            <a:ext cx="1512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9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9400" y="545400"/>
                            <a:ext cx="0" cy="95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8120"/>
                            <a:ext cx="5968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 xml:space="preserve">Count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Service</w:t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433160"/>
                            <a:ext cx="6717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Tha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Smart Ca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429560"/>
                            <a:ext cx="769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CP Retaili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22360"/>
                            <a:ext cx="765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 xml:space="preserve">Gosof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(Thailand)</w:t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1426320"/>
                            <a:ext cx="536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MAM Heart</w:t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60880" y="-1522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560" y="925200"/>
                            <a:ext cx="3049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921960"/>
                            <a:ext cx="2890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92124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21" descr="MAM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7000" y="977400"/>
                            <a:ext cx="382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7680" y="915840"/>
                            <a:ext cx="2685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92124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92124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84120"/>
                            <a:ext cx="68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Dynam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Management</w:t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37400" y="959400"/>
                            <a:ext cx="55440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31120" y="921240"/>
                            <a:ext cx="2692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793080"/>
                            <a:ext cx="493704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793080"/>
                            <a:ext cx="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79200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93080"/>
                            <a:ext cx="144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793080"/>
                            <a:ext cx="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794880"/>
                            <a:ext cx="0" cy="19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793080"/>
                            <a:ext cx="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30840" y="1001520"/>
                            <a:ext cx="26604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9360" y="1005120"/>
                            <a:ext cx="31068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7040" y="1426320"/>
                            <a:ext cx="611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Suksapiw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960" y="921960"/>
                            <a:ext cx="2844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72.64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960" y="793800"/>
                            <a:ext cx="0" cy="19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88040"/>
                            <a:ext cx="0" cy="19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805680"/>
                            <a:ext cx="0" cy="120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792000"/>
                            <a:ext cx="0" cy="19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0" y="1423080"/>
                            <a:ext cx="673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Panyata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6640" rIns="26640" tIns="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920160"/>
                            <a:ext cx="2916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8320" y="793080"/>
                            <a:ext cx="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6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4640" y="1035720"/>
                            <a:ext cx="3160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95880" y="1020600"/>
                            <a:ext cx="5817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4" descr="cpram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06160" y="993240"/>
                            <a:ext cx="50976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68" descr="AW Logo CPR resize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97280" y="1005120"/>
                            <a:ext cx="46224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5280" y="1058040"/>
                            <a:ext cx="837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entury Gothic" w:hAnsi="Century Gothic" w:eastAsia="Cordia New" w:cs="Century Gothic"/>
                                  <w:color w:val="0070C0"/>
                                  <w:lang w:val="en-US" w:bidi="th-TH"/>
                                </w:rPr>
                                <w:t>All Training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795600"/>
                            <a:ext cx="0" cy="19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915840"/>
                            <a:ext cx="2916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entury Gothic" w:hAnsi="Century Gothic" w:eastAsia="Cordia New" w:cs="Century Gothic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5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20440" y="1000080"/>
                            <a:ext cx="50688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0.6pt;width:460.35pt;height:281.15pt" coordorigin="801,212" coordsize="9207,5623">
                <v:rect id="shape_0" stroked="f" o:allowincell="f" style="position:absolute;left:801;top:212;width:9206;height:56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6" stroked="f" o:allowincell="f" style="position:absolute;left:4693;top:392;width:1025;height:68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5;top:2458;width:955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C.P. Retailing     &amp; Marke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3023;width:577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7"/>
                            <w:bCs/>
                            <w:i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Thail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3215" to="9010,3215" ID="Line 1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171,4109" to="9006,4109" ID="Line 3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658;top:3895;width:1413;height:1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7"/>
                            <w:bCs/>
                            <w:i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British Virgin Isl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66" stroked="t" o:allowincell="f" style="position:absolute;left:4819;top:3431;width:920;height:4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9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Lotus Distribution Investment Ltd.*</w:t>
                        </w:r>
                      </w:p>
                    </w:txbxContent>
                  </v:textbox>
                  <v:fill o:detectmouseclick="t" type="solid" color2="#003399"/>
                  <v:stroke color="#333333" weight="12600" joinstyle="miter" endcap="flat"/>
                  <w10:wrap type="none"/>
                </v:shape>
                <v:shape id="shape_0" stroked="f" o:allowincell="f" style="position:absolute;left:5408;top:3234;width:237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9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5207;width:5163;height:48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i/>
                            <w:szCs w:val="11"/>
                            <w:bCs/>
                            <w:i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*   As of October 31, 2008, the restructuring of supercenter business in the PRC was complete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i/>
                            <w:szCs w:val="11"/>
                            <w:bCs/>
                            <w:i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** LDI has invested 100% in Successor Investments Limited (“SI”) on September 9, 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5058" to="8992,5058" ID="Line 3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819;top:4361;width:920;height:4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9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Successor Investments Ltd.**</w:t>
                        </w:r>
                      </w:p>
                    </w:txbxContent>
                  </v:textbox>
                  <v:fill o:detectmouseclick="t" type="solid" color2="#003399"/>
                  <v:stroke color="#333333" weight="12600" joinstyle="miter" endcap="flat"/>
                  <w10:wrap type="none"/>
                </v:shape>
                <v:line id="shape_0" from="5276,3913" to="5278,4357" ID="Line 60" stroked="t" o:allowincell="f" style="position:absolute">
                  <v:stroke color="#ff9900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90;top:4810;width:1412;height:1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7"/>
                            <w:bCs/>
                            <w:i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Hong K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4142;width:237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9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6,1071" to="4296,1221" ID="Line 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801;top:2319;width:93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 xml:space="preserve">Count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Ser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5;top:2469;width:105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Tha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Smart Ca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2463;width:121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CP Retailin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2452;width:120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 xml:space="preserve">Gosof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(Thailan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2458;width:8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MAM He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6" stroked="t" o:allowincell="f" style="position:absolute;left:4519;top:-2185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309;top:1669;width:479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664;width:454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663;width:37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1" stroked="f" o:allowincell="f" style="position:absolute;left:4387;top:1751;width:601;height:4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42;top:1654;width:422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663;width:37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663;width:37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1;top:2234;width:10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Dynam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Mana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9" stroked="f" o:allowincell="f" style="position:absolute;left:7159;top:1723;width:872;height:4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834;top:1663;width:423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2,1461" to="9036,1464" ID="Line 33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1272,1461" to="1272,1761" ID="Line 43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3697,1459" to="3697,1747" ID="Line 44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4691,1461" to="4692,1761" ID="Line 45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5780,1461" to="5780,1761" ID="Line 46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6774,1464" to="6774,1766" ID="Line 47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7554,1461" to="7554,1761" ID="Line 48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shape id="shape_0" ID="Picture 49" stroked="f" o:allowincell="f" style="position:absolute;left:5574;top:1789;width:418;height:6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51" stroked="f" o:allowincell="f" style="position:absolute;left:8044;top:1795;width:488;height:47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316;top:2458;width:96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Suksapiw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7;top:1664;width:447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72.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5,1462" to="2905,1763" ID="Line 54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2019,1453" to="2019,1754" ID="Line 55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5271,1481" to="5271,3370" ID="Line 60" stroked="t" o:allowincell="f" style="position:absolute">
                  <v:stroke color="#ff9900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83,1459" to="8283,1760" ID="Line 61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780;top:2453;width:105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Panyata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661;width:458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4,1461" to="7554,1761" ID="Line 67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shape id="shape_0" ID="Picture 68" stroked="f" o:allowincell="f" style="position:absolute;left:1013;top:1843;width:497;height:44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70" stroked="f" o:allowincell="f" style="position:absolute;left:3314;top:1819;width:915;height:22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64" stroked="f" o:allowincell="f" style="position:absolute;left:1598;top:1776;width:802;height:3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8" stroked="f" o:allowincell="f" style="position:absolute;left:2529;top:1795;width:727;height:4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10;top:1878;width:131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entury Gothic" w:hAnsi="Century Gothic" w:eastAsia="Cordia New" w:cs="Century Gothic"/>
                            <w:color w:val="0070C0"/>
                            <w:lang w:val="en-US" w:bidi="th-TH"/>
                          </w:rPr>
                          <w:t>All Tra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7,1465" to="9037,1766" ID="Line 61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080;top:1654;width:458;height: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entury Gothic" w:hAnsi="Century Gothic" w:eastAsia="Cordia New" w:cs="Century Gothic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0" stroked="f" o:allowincell="f" style="position:absolute;left:6345;top:1787;width:797;height:39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บริษัทมีแผนภาพโครงสร้างการถือหุ้นของกลุ่มบริษัท ดังนี้</w:t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Normal"/>
        <w:ind w:right="-16"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right="-1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2228850</wp:posOffset>
                </wp:positionV>
                <wp:extent cx="53721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2pt;margin-top:175.5pt;width:42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  <w:lang w:val="tt-RU"/>
        </w:rPr>
        <w:t>โครงสร้างรายได้</w:t>
      </w:r>
    </w:p>
    <w:p>
      <w:pPr>
        <w:pStyle w:val="Normal"/>
        <w:ind w:right="-16" w:firstLine="709"/>
        <w:jc w:val="left"/>
        <w:rPr/>
      </w:pPr>
      <w:r>
        <w:rPr>
          <w:lang w:val="tt-RU"/>
        </w:rPr>
        <w:t>รายได้ส่วนใหญ่</w:t>
      </w:r>
      <w:r>
        <w:rPr/>
        <w:t>ของบริษัทมาจาก</w:t>
      </w:r>
      <w:r>
        <w:rPr>
          <w:lang w:val="tt-RU"/>
        </w:rPr>
        <w:t xml:space="preserve">รายได้จากการขายสุทธิและรายได้การให้บริการ ซึ่งสามารถแบ่งตามกลุ่มธุรกิจได้เป็น </w:t>
      </w:r>
      <w:r>
        <w:rPr/>
        <w:t xml:space="preserve">3 </w:t>
      </w:r>
      <w:r>
        <w:rPr>
          <w:lang w:val="tt-RU"/>
        </w:rPr>
        <w:t>กลุ่ม</w:t>
      </w:r>
      <w:r>
        <w:rPr/>
        <w:t xml:space="preserve"> </w:t>
      </w:r>
      <w:r>
        <w:rPr>
          <w:lang w:val="tt-RU"/>
        </w:rPr>
        <w:t xml:space="preserve">ดังต่อไปนี้ </w:t>
      </w:r>
      <w:r>
        <w:rPr>
          <w:lang w:val="tt-RU"/>
        </w:rPr>
        <w:t>(</w:t>
      </w:r>
      <w:r>
        <w:rPr>
          <w:lang w:val="tt-RU"/>
        </w:rPr>
        <w:t>โปรดดูรายละเอียด</w:t>
      </w:r>
      <w:r>
        <w:rPr/>
        <w:t>เพิ่มเติม</w:t>
      </w:r>
      <w:r>
        <w:rPr>
          <w:lang w:val="tt-RU"/>
        </w:rPr>
        <w:t xml:space="preserve">ในข้อ </w:t>
      </w:r>
      <w:r>
        <w:rPr/>
        <w:t xml:space="preserve">11 </w:t>
      </w:r>
      <w:r>
        <w:rPr>
          <w:lang w:val="tt-RU"/>
        </w:rPr>
        <w:t>ฐานะการเงินและผลการดำเนินงาน</w:t>
      </w:r>
      <w:r>
        <w:rPr/>
        <w:t>)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15"/>
        <w:gridCol w:w="1016"/>
        <w:gridCol w:w="9"/>
        <w:gridCol w:w="1007"/>
        <w:gridCol w:w="1016"/>
        <w:gridCol w:w="6"/>
        <w:gridCol w:w="1010"/>
        <w:gridCol w:w="101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3</w:t>
            </w:r>
            <w:r>
              <w:rPr/>
              <w:t>*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4</w:t>
            </w:r>
            <w:r>
              <w:rPr/>
              <w:t>*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5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right="-16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 xml:space="preserve">ร้านค้าสะดวกซื้อ </w:t>
            </w:r>
            <w:r>
              <w:rPr/>
              <w:t>(7-Eleven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1,6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52,0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84,7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>ธุรกิจอื่นๆ</w:t>
            </w:r>
            <w:r>
              <w:rPr>
                <w:sz w:val="30"/>
                <w:szCs w:val="30"/>
                <w:vertAlign w:val="superscript"/>
              </w:rPr>
              <w:t>/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2,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,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6,8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0"/>
              <w:ind w:right="-16" w:hanging="0"/>
              <w:jc w:val="left"/>
              <w:rPr/>
            </w:pPr>
            <w:r>
              <w:rPr/>
              <w:t>รวมรายได้จากการ</w:t>
            </w:r>
            <w:r>
              <w:rPr/>
              <w:t>ขายสุทธิและรายได้</w:t>
            </w:r>
            <w:r>
              <w:rPr/>
              <w:t>จากการให้</w:t>
            </w:r>
            <w:r>
              <w:rPr/>
              <w:t>บริการ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9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6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right="-16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ข้อมูลก่อนหักรายการระหว่างกัน</w:t>
      </w:r>
    </w:p>
    <w:p>
      <w:pPr>
        <w:pStyle w:val="Normal"/>
        <w:ind w:right="-16" w:hanging="0"/>
        <w:jc w:val="left"/>
        <w:rPr/>
      </w:pPr>
      <w:r>
        <w:rPr>
          <w:i/>
          <w:iCs/>
          <w:sz w:val="24"/>
          <w:szCs w:val="24"/>
          <w:vertAlign w:val="superscript"/>
        </w:rPr>
        <w:t>/1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ป</w:t>
      </w:r>
      <w:r>
        <w:rPr>
          <w:i/>
          <w:i/>
          <w:iCs/>
          <w:sz w:val="24"/>
          <w:sz w:val="24"/>
          <w:szCs w:val="24"/>
        </w:rPr>
        <w:t xml:space="preserve">ระกอบด้วยธุรกิจผลิตและจำหน่ายอาหารแช่แข็งและเบเกอรี่ของ </w:t>
      </w:r>
      <w:r>
        <w:rPr>
          <w:i/>
          <w:iCs/>
          <w:sz w:val="24"/>
          <w:szCs w:val="24"/>
        </w:rPr>
        <w:t>CPRAM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ธุรกิจเป็นตัวแทนรับชำระค่าสินค้าและบริการของ </w:t>
      </w:r>
      <w:r>
        <w:rPr>
          <w:i/>
          <w:iCs/>
          <w:sz w:val="24"/>
          <w:szCs w:val="24"/>
        </w:rPr>
        <w:t xml:space="preserve">CS </w:t>
      </w:r>
      <w:r>
        <w:rPr>
          <w:i/>
          <w:i/>
          <w:iCs/>
          <w:sz w:val="24"/>
          <w:sz w:val="24"/>
          <w:szCs w:val="24"/>
        </w:rPr>
        <w:t>และ</w:t>
      </w:r>
      <w:r>
        <w:rPr>
          <w:i/>
          <w:i/>
          <w:iCs/>
          <w:sz w:val="24"/>
          <w:sz w:val="24"/>
          <w:szCs w:val="24"/>
        </w:rPr>
        <w:t xml:space="preserve">ธุรกิจจำหน่ายและซ่อมแซมอุปกรณ์ค้าปลีกของ </w:t>
      </w:r>
      <w:r>
        <w:rPr>
          <w:i/>
          <w:iCs/>
          <w:sz w:val="24"/>
          <w:szCs w:val="24"/>
        </w:rPr>
        <w:t>CPR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และรายได้จากบริษัทย่อยอื่นๆ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4</w:t>
        <w:tab/>
      </w:r>
      <w:r>
        <w:rPr>
          <w:sz w:val="28"/>
          <w:sz w:val="28"/>
          <w:szCs w:val="28"/>
        </w:rPr>
        <w:t>เป้าหมายการดำเนิน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มีเป้าหมายที่จะเป็นผู้นำในธุรกิจร้านค้าสะดวกซื้อในประเทศไทยที่สามารถตอบสนองความต้องการของลูกค้าที่เปลี่ยนแปลงตลอดเวลา โดยเน้นจุดเด่นของการนำเสนอ “ความสะดวก” ให้กับลูกค้าสำหรับการซื้อสินค้าและใช้บริการต่างๆ </w:t>
      </w:r>
      <w:r>
        <w:rPr/>
        <w:t xml:space="preserve">และการมุ่งสู่ร้านอิ่มสะดวก </w:t>
      </w:r>
      <w:r>
        <w:rPr/>
        <w:t xml:space="preserve">(Convenience Food Store) </w:t>
      </w:r>
      <w:r>
        <w:rPr/>
        <w:t xml:space="preserve">ด้วยทำเลร้าน </w:t>
      </w:r>
      <w:r>
        <w:rPr/>
        <w:t xml:space="preserve">7-Eleven </w:t>
      </w:r>
      <w:r>
        <w:rPr/>
        <w:t xml:space="preserve">ที่กระจายครอบคลุมพื้นที่กว้างขวางและส่วนใหญ่จะเปิดให้บริการตลอด </w:t>
      </w:r>
      <w:r>
        <w:rPr/>
        <w:t xml:space="preserve">24 </w:t>
      </w:r>
      <w:r>
        <w:rPr/>
        <w:t xml:space="preserve">ชั่วโมง ทั้งนี้ 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6 </w:t>
      </w:r>
      <w:r>
        <w:rPr/>
        <w:t>ประมาณ</w:t>
      </w:r>
      <w:r>
        <w:rPr/>
        <w:t xml:space="preserve"> </w:t>
      </w:r>
      <w:r>
        <w:rPr/>
        <w:t xml:space="preserve">500-550 </w:t>
      </w:r>
      <w:r>
        <w:rPr/>
        <w:t>สาขา</w:t>
      </w:r>
      <w:r>
        <w:rPr/>
        <w:t xml:space="preserve"> </w:t>
      </w:r>
      <w:r>
        <w:rPr/>
        <w:t xml:space="preserve">และมีเป้าหมายที่จะขยายให้ครบ </w:t>
      </w:r>
      <w:r>
        <w:rPr/>
        <w:t xml:space="preserve">10,000 </w:t>
      </w:r>
      <w:r>
        <w:rPr/>
        <w:t xml:space="preserve">สาขา ในอีก </w:t>
      </w:r>
      <w:r>
        <w:rPr/>
        <w:t xml:space="preserve">5-6 </w:t>
      </w:r>
      <w:r>
        <w:rPr/>
        <w:t xml:space="preserve">ปีข้างหน้า โดยจะเน้นเพิ่มสัดส่วนการขยายร้าน </w:t>
      </w:r>
      <w:r>
        <w:rPr/>
        <w:t>7-</w:t>
      </w:r>
      <w:r>
        <w:rPr/>
        <w:t>Eleven</w:t>
      </w:r>
      <w:r>
        <w:rPr/>
        <w:t xml:space="preserve"> </w:t>
      </w:r>
      <w:r>
        <w:rPr/>
        <w:t>ในรูปแบบร้านค้าแฟรนไชส์มากยิ่งขึ้น บริษัทมีแผนการขยายสาขาโดยให้</w:t>
      </w:r>
      <w:r>
        <w:rPr/>
        <w:t xml:space="preserve">ความสำคัญในการวางตำแหน่งร้าน </w:t>
      </w:r>
      <w:r>
        <w:rPr/>
        <w:t xml:space="preserve">7-Eleven </w:t>
      </w:r>
      <w:r>
        <w:rPr/>
        <w:t xml:space="preserve">ให้ตอบสนองความต้องการของลูกค้าในแต่ละทำเลที่ตั้ง อาทิ ที่พักอาศัย ตลาด สถานศึกษา สำนักงาน โรงพยาบาล สถานีบริการน้ำมัน โรงงาน สถานที่ท่องเที่ยว สถานบันเทิง และจุดต่อรถ รวมทั้งมีการเพิ่มรูปแบบสาขาให้มีความหลากหลายมากขึ้น ประกอบด้วย ร้านที่ตั้งอยู่ในอาคารพาณิชย์แบบ </w:t>
      </w:r>
      <w:r>
        <w:rPr/>
        <w:t xml:space="preserve">1-3 </w:t>
      </w:r>
      <w:r>
        <w:rPr/>
        <w:t xml:space="preserve">คูหา ร้านแบบบูธในบริเวณที่มีพื้นที่จำกัด และร้านตั้งอิสระ </w:t>
      </w:r>
      <w:r>
        <w:rPr/>
        <w:t>(Standalone)</w:t>
      </w:r>
      <w:r>
        <w:rPr/>
        <w:t xml:space="preserve"> </w:t>
      </w:r>
      <w:r>
        <w:rPr/>
        <w:t>ที่มีพื้นที่จอดรถหน้าร้าน ครอบคลุมพื้นที่ทั้งในเขตกรุงเทพฯ ปริมณฑล และต่างจังหวัด บริษัทมีความพยายามอย่างต่อเนื่องในการคัดสรรสินค้าใหม่ๆ เพื่อสร้างความแตกต่างของสินค้า อาทิ การวางแผนพัฒนาสินค้าร่วมกับผู้ผลิตให้ตรงตามความต้องการของผู้บริโภค มีคุณภาพ ปลอดภัย รวมถึงการเพิ่มสัดส่วนของ</w:t>
      </w:r>
      <w:r>
        <w:rPr/>
        <w:t>การขายสินค้าบริโภค</w:t>
      </w:r>
      <w:r>
        <w:rPr/>
        <w:t xml:space="preserve">ให้มากขึ้นโดยเฉพาะอย่างยิ่งในส่วนของอาหารสำเร็จรูปพร้อมทาน เพื่อเพิ่มจำนวนลูกค้าที่เข้าร้านต่อวันและความถี่ในการซื้อสินค้าที่ </w:t>
      </w:r>
      <w:r>
        <w:rPr/>
        <w:t xml:space="preserve">7-Eleven </w:t>
      </w:r>
      <w:r>
        <w:rPr/>
        <w:t>ตลอดจนอัตรากำไรที่สูงขึ้น ทั้งนี้บริษัทยังมีแผนการขยายศูนย์กระจายส่วนภูมิภาคเพื่อรองรับการขยายสาขาในอนาคต</w:t>
      </w:r>
      <w:r>
        <w:rPr/>
        <w:t xml:space="preserve"> </w:t>
      </w:r>
      <w:r>
        <w:rPr/>
        <w:t>ขณะเดียวกันก็เริ่มมีการพัฒนานำนวัตกรรมและเทคโนโลยีใหม่ๆ</w:t>
      </w:r>
      <w:r>
        <w:rPr/>
        <w:t xml:space="preserve"> </w:t>
      </w:r>
      <w:r>
        <w:rPr/>
        <w:t xml:space="preserve">ที่สอดคล้องกับพฤติกรรมของกลุ่มลูกค้าสมัยใหม่มาใช้อำนวยความสะดวกในการเข้าถึงสินค้าและบริการมากขึ้น เช่น อินเตอร์เน็ต </w:t>
      </w:r>
      <w:r>
        <w:rPr/>
        <w:t xml:space="preserve">โทรศัพท์มือถือ </w:t>
      </w:r>
      <w:r>
        <w:rPr>
          <w:lang w:val="th-TH"/>
        </w:rPr>
        <w:t>และ เครือข่ายสังคม</w:t>
      </w:r>
      <w:r>
        <w:rPr/>
        <w:t>ออนไลน์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Social Network</w:t>
      </w:r>
      <w:r>
        <w:rPr/>
        <w:t xml:space="preserve">) </w:t>
      </w:r>
      <w:r>
        <w:rPr/>
        <w:t>เป็นต้น</w:t>
      </w:r>
    </w:p>
    <w:sectPr>
      <w:footerReference w:type="default" r:id="rId22"/>
      <w:type w:val="nextPage"/>
      <w:pgSz w:w="11906" w:h="16838"/>
      <w:pgMar w:left="1440" w:right="144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4:00Z</dcterms:created>
  <dc:creator>cp7</dc:creator>
  <dc:description/>
  <cp:keywords/>
  <dc:language>en-US</dc:language>
  <cp:lastModifiedBy>chonraveecha</cp:lastModifiedBy>
  <cp:lastPrinted>2013-03-21T14:04:00Z</cp:lastPrinted>
  <dcterms:modified xsi:type="dcterms:W3CDTF">2013-03-21T07:04:00Z</dcterms:modified>
  <cp:revision>2</cp:revision>
  <dc:subject/>
  <dc:title>2</dc:title>
</cp:coreProperties>
</file>