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ascii="Cordia New" w:hAnsi="Cordia New" w:cs="Cordia New"/>
        </w:rPr>
        <w:t>รายละเอียดเกี่ยวกับ</w:t>
      </w:r>
      <w:r>
        <w:rPr>
          <w:rFonts w:ascii="Cordia New" w:hAnsi="Cordia New" w:cs="Cordia New"/>
        </w:rPr>
        <w:t xml:space="preserve">กรรมการ </w:t>
      </w:r>
      <w:r>
        <w:rPr>
          <w:rFonts w:ascii="Cordia New" w:hAnsi="Cordia New" w:cs="Cordia New"/>
        </w:rPr>
        <w:t>ผู้บริหาร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และผู้มีอำนาจควบคุมของบริษัท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  <w:lang w:val="en-US"/>
        </w:rPr>
        <w:t>3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</w:t>
      </w:r>
      <w:r>
        <w:rPr>
          <w:rFonts w:cs="Cordia New" w:ascii="Cordia New" w:hAnsi="Cordia New"/>
        </w:rPr>
        <w:t>55</w:t>
      </w:r>
      <w:r>
        <w:rPr/>
        <w:t>)</w:t>
      </w:r>
    </w:p>
    <w:tbl>
      <w:tblPr>
        <w:tblW w:w="144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872"/>
        <w:gridCol w:w="814"/>
        <w:gridCol w:w="1902"/>
        <w:gridCol w:w="970"/>
        <w:gridCol w:w="2744"/>
        <w:gridCol w:w="3918"/>
      </w:tblGrid>
      <w:tr>
        <w:trPr>
          <w:tblHeader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bookmarkStart w:id="0" w:name="_Hlk9950595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ชื่อ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มสกุล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ตำแหน่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นวนครั้งที่เข้าร่วมประชุมคณะกรรมการ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ายุ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วามสัมพันธ์ทา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รอบครัวระหว่างกัน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ัดส่วนการ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ถือหุ้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%)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ุณวุฒิทางการศึกษา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สบการณ์การทำงา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วมทั้งตำแหน่ง หน้าที่การงานอื่นใน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</w:tr>
      <w:tr>
        <w:trPr>
          <w:trHeight w:val="874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ด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โกเมน ภัทรภิรมย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ตรวจสอบและกรรมการอิสระ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8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วิทยาลัยป้องกันราชอาณาจักร รุ่น </w:t>
            </w:r>
            <w:r>
              <w:rPr>
                <w:rFonts w:cs="Cordia New" w:ascii="Cordia New" w:hAnsi="Cordia New"/>
                <w:sz w:val="24"/>
                <w:szCs w:val="24"/>
              </w:rPr>
              <w:t>28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เอก สาขากฎหม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วิทยาลัยปารีส ประเทศฝรั่งเศส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ิติศาสตร์ดุษฎีบัณฑิตกิตติมศักดิ์ จุฬาลงกรณ์มหาวิทยาลัย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นติบัณฑิต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ำนักอบรมศึกษากฎหมายแห่งเนติบัณฑิตยสภา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นิติศาสตร์บัณฑิต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ิจารณาร่างกฎหมายกระทรวงแรง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อนุกรรมการพิจารณาและ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ให้ความเห็นด้านกฎหมายและ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ด้านวินิจฉัยอุทธรณ์ตาม พ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ภาพยนตร์และวีดีทัศน์ พ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 255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าสตราจารย์พิเศษ คณะนิติศาสตร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ุฬาลงกรณ์มหาวิทยาล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ตรวจสอบ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ถาบันการจัดการปัญญาภิวัฒน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พัฒนากฎหมาย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ะทรวงวัฒนธรรม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1 - 2544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ตุลาการศาลรัฐธรรมนูญ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right="-108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6 - 2540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วินิจฉัยอุทธรณ์ ตามพ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หลักทรัพย์และตลาดหลักทรัพย์ พ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 2535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5 - 2540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ร่างกฎหมาย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ำนักงานคณะกรรมการกฤษฎีกา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5 - 2539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าธิการการปกครอง วุฒิสภา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0 - 253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ัยการสูงสุด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0 - 253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การบินไทย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right="-108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28 - 253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ธนาคารกรุงไทย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27 - 253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คณะกรรมการบริห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ารไฟฟ้าส่วนภูมิภาค</w:t>
            </w:r>
          </w:p>
        </w:tc>
      </w:tr>
      <w:tr>
        <w:trPr>
          <w:trHeight w:val="2234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ปรีดี บุญยัง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ตรวจสอบและกรรมการอิสระ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74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759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ายงานกฎหม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มหาวิทยาลัยเยล สหรัฐอเมริกา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rFonts w:ascii="Cordia New" w:hAnsi="Cordia New" w:cs="Cordia New"/>
              </w:rPr>
              <w:t>ปริญญาตรี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ascii="Cordia New" w:hAnsi="Cordia New" w:cs="Cordia New"/>
              </w:rPr>
              <w:t>นิติศาสตร์มหาวิทยาลัยธรรมศาสตร์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บัต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วิทยาลัยป้องกันราชอาณาจักร หลักสูตรภาครัฐร่วมเอกชนรุ่นที่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3 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อ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 3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ตรวจสอบ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ถาบันการจัดการปัญญาภิวัฒน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0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1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ธิบดีกรมธนารักษ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9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-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0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ธิบดีกรมศุลกากร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6 - 2539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ธิบดีกรมบัญชีกลาง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ผดุง เตชะศรินทร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ตรวจสอบและกรรมการอิสระ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011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ณะ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าณิชยศาสตร์และการบัญช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ี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อิสระและประธานคณะกรรมการตรวจสอบ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บริษัท เท็กซ์ไทล์เพรสทีจ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บริษัท ธนูลักษณ์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บริษัท ลานนา รีซอร์สเซส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อิสระและกรรมการตรวจสอบ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บริษัท กุลธรเคอร์บี้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บริษัท ไทยนามพลาสติกส์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ตรวจสอบ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ถาบันการจัดการปัญญาภิวัฒน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8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1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ผู้อำนวยการ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ธนาค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ครหลวงไท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7 - 2538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รองผู้จัดการใหญ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ธนาคารนครหลวงไทย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</w:tr>
      <w:tr>
        <w:trPr>
          <w:trHeight w:val="1970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ุภชัย พิศิษฐวานิช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อิสระ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4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7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เอก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ิตติมศักดิ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บัญชี มหาวิทยาลัยธรรมศาสตร์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โท บริหารธุรกิจ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  <w:t>Ohio State University, USA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-57" w:hanging="36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ิญญาตรี สาขาบัญชี มหาวิทยาลัยธรรมศาสตร์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-57" w:hanging="36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ิญญาตรี สาขาบริหารธุรกิจ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บริษัท หลักทรัพย์ ไอร่า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สนาทรายทอง จำกัด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692" w:hanging="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val="th-TH"/>
              </w:rPr>
              <w:t xml:space="preserve">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บริษัท ไอร่า แคปปิตอล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และกรรมการตรวจสอบ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สามารถ ไอ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โมบาย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สรรหาและกรรมการกำหนดค่าตอบแท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บริษัท ทางด่วนกรุงเทพ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และประธานกรรมการตรวจสอบ บริษัท ทางด่วนกรุงเทพ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8 - 2550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ตรวจสอบ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ซีพีพีซี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8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0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กรรมการตรวจสอบ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Business Development Bank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Shanghai-China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7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1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วินิจฉัยอุทธรณ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สำนักงานคณะกรรมการกำกับหลักทรัพย์และตลาดหลักทรัพย์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ล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ต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7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9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ข้าราชการตำรวจ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ต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ำนักงานตำรวจแห่งชาติ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4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6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ธนาคารกรุงไทย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4 - 2545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บริษัท ทศท คอร์ปอเรชั่น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4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5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ี่ปรึกษารัฐมนตรี กระทรวงการคลัง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1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4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ลัดกระทรวงการคลัง กระทรวงการคลัง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right="-108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0 - 2540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ลัดกระทรวงการคลัง กระทรวงการคลัง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36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39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ธิบดีกรมศุลกากร กรมศุลกากร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2535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–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2535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ธิบดีกรมสรรพสามิต กรมสรรพสามิต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2534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–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2534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ผู้อำนวยการสำนักงานเศรษฐกิจการคลัง สำนักงานเศรษกิจการคลัง</w:t>
            </w:r>
          </w:p>
        </w:tc>
      </w:tr>
      <w:tr>
        <w:trPr>
          <w:trHeight w:val="1375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อภิศักดิ์  ตันติวรวงศ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อิสระ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รั้ง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เข้ารับตำแหน่งเมื่อวันที่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7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สิงหาคม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5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59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445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โท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บริหารธุรกิ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,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เทนเนสซี่ ประเทศสหรัฐอเมริกา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ตรี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วิศวกรรมศาสตร์บัณฑิต สาขาวิศวกรรมเคมี จุฬาลงกรณ์มหาวิทยาลัย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และประธานคณะกรรมการบริหารความเสี่ยง บริษัท ไทยออยล์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47 - 2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55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ผู้จัดการใหญ่ ธนาคารกรุงไทย จำกัด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0 - 2552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 สมาคมธนาคารอาเซียน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0 - 2553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 สมาคมธนาคาร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0 – 2553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คณะกรรมการส่งเสริมการลงทุน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0 - 2553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บรรษัทบริหารสินทรัพย์ไทย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สท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9 – 2553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บริษัท อินโดรามาโพลีเมอร์ส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</w:tr>
      <w:tr>
        <w:trPr>
          <w:trHeight w:val="448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ธนิน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รวนนท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73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ป็นบิดาของ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ุภกิต เจียรวนน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ละ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ณรงค์ เจียรวนน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1705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วิทยาลัยป้องกันราชอาณาจักร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Shantou Secondary School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ธารณรัฐประชาช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Commercial School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เทศฮ่องกง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กรรมการ บริษัท เจริญโภคภัณฑ์อาหาร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รู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คอร์ปอเรชั่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และประธานคณะผู้บริหาร 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เครือเจริญโภคภัณฑ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จำกัด และบริษัทในเครื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กิตติมศักดิ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ทรู มูฟ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บริษัท กรุงเทพอินเตอร์เทเลเทค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ก่อศักดิ์ ไชยรัศมีศักดิ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และประธานเจ้าหน้าที่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จาก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0650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บริหารธุรกิจดุษฎีบัณฑิตกิตติมศักดิ์ สาขาวิชาการจัดการมหาวิทยาลัยศรีปทุม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ดุษฎีบัณฑิตกิตติมศักดิ์ สาขาศิลปศาสตร์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นอร์ธ เชียงใหม่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บริหารธุรกิจดุษฎีบัณฑิตกิตติมศักดิ์ สาขาวิชาการจัดการมหาวิทยาลัยราชภัฎสวนดุสิต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ศรษฐศาสตร์บัณฑิตมหาวิทยาลัยธรรมศาสตร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กาศนียบัตรพาณิชยศาสตร์ โรงเรียนอัสสัมชัญพานิชย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บริษัท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กสมาคมกีฬาหมากล้อมแห่งประเทศ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สมาพันธ์หมากล้อมจีนโล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ผู้ทรงคุณวุฒิ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ถาบันวิจัยพฤติกรรมศาสตร์ มหาวิทยาลัยศรีนครินทรวิโรฒ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ส่งเสริมกิจการมหาวิทยาลัยสงขลานครินทร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692" w:hanging="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ี่ปรึกษา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มาคมธรรมศาสตร์ในพระบรมราชูปถัมภ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ี่ปรึกษาด้านการเงิ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มาคมนักเขียนแห่งประเทศ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ี่ปรึกษา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โครงการประกวดหนังสือ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7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Book Aw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กสมาคมปัญญาภิวัฒน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right="-108" w:hanging="9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26 - 2530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องกรรมการผู้จัดการใหญ่บริหาร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ค้าระหว่างประเทศ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ครือเจริญโภคภัณฑ์ 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จำฮ่องกง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22 - 2526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ผู้จัดการ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กรุงเทพโปรดิ๊วส์ จำกัด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ซี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กษตรอุตสาหกรรม จำกัด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ซี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ินเตอร์เทรด 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กรุงเทพการประมง จำกัด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16 - 2521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ผู้จัดการฝ่ายจัดซื้อวัตถุดิบอาหารสัตว์ บริษัท เครือเจริญโภคภัณฑ์ จำกัด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สุภกิต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รวนนท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>9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ป็นบุตรชาย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ธนินท์   เจียรวนน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ละเป็นพี่ชาย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ณรงค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เจียรวนนท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248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สาขาบริหารธุรกิจ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New York University, USA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ยูทีวี เคเบิ้ลเน็ตเวอร์ค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กรรมการ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ครือเจริญโภคภัณฑ์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บริษัท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ทรู วิชั่นส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บริษัท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ทรู วิชั่นส์ เคเบิ้ล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ทเลคอมโฮลดิ้ง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จียไต๋ แลนด์ โฮลดิ้ง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จียไต๋ พร็อพเพอร์ตี้ เมเนสเม้น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จียไต๋ เรียล เอสเตรส กรุ๊ป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บริษัท เจียไต๋ โลตัส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ซี่ยงไฮ้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ฟอร์จูน ลิสซิ่ง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แมส เจียน อินเวสเม้น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ปักกิ่ง โลตัส ซุปเปอร์มาร์เก็ต เชนส์ สโตร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อสเอ็ม ทรู จำกัด</w:t>
            </w:r>
          </w:p>
          <w:p>
            <w:pPr>
              <w:pStyle w:val="Normal"/>
              <w:tabs>
                <w:tab w:val="clear" w:pos="720"/>
                <w:tab w:val="left" w:pos="975" w:leader="none"/>
                <w:tab w:val="left" w:pos="3060" w:leader="none"/>
                <w:tab w:val="left" w:pos="3810" w:leader="none"/>
              </w:tabs>
              <w:ind w:right="-108" w:hanging="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  <w:tab w:val="left" w:pos="3060" w:leader="none"/>
                <w:tab w:val="left" w:pos="3810" w:leader="none"/>
              </w:tabs>
              <w:ind w:right="-108" w:hanging="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ร่วม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บริษัท เซี่ยงไฮ้ คิงฮิวล์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–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ซุปเปอร์แบรนด์มอล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กรรมการและประธานเจ้าหน้าที่บริหาร กลุ่มธุรกิจการตลาดและจัดจำหน่าย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ครือเจริญโภคภัณฑ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กรรมการและประธานเจ้าหน้าที่บริหาร กลุ่มธุรกิจพัฒนาที่ดิ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ครือเจริญโภคภัณฑ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กรรมการและประธานเจ้าหน้าที่บริห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ซีพี โลตัส คอร์ปอเรชั่น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กรรมการและประธานเจ้าหน้าที่บริหาร บริษัท เซี่ยงไฮ้ โลตัส ซุปเปอร์มาร์เก็ต เชนส์ สโตร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ลุ่มธุรกิจการตลาดและจัดจำหน่าย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ไทย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ครือเจริญโภคภัณฑ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กรรมการ กลุ่มธุรกิจพัฒนาที่ดิ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ไทย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ครือเจริญโภคภัณฑ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กรรมการ กลุ่มธุรกิจโทรคมนาคม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ครือเจริญโภคภัณฑ์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กรรมการ กลุ่มธุรกิจยานยนต์และอุตสาหกรรม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ครือเจริญโภคภัณฑ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จียไต๋ เทรดดิ้ง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กกิ่ง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 บริษัท เจียไต๋ วิชั่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 บริษัท เจียไต๋ อินเตอร์เนชั่นแนลไฟแนนซ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 บริษัท เซี่ยงไฮ้ ฟอร์จูน เวิลด์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ดีเวลลอปเม้น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และกรรมการในคณะกรรมการกำหนดค่าตอบแทนและสรรหา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ทรู คอร์ปอเรชั่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บริษัท เจียไต๋ ดีเวลลอปเม้นท์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ินเวสเม้น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ริษัท เจียไต๋ กรุ๊ป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ริษัท ซีพี โภคภัณฑ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ริษัท ทรู มูฟ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ริษัท ฟอร์จูน เซี่ยงไฮ้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บริษัท โลตัส ซีพีเอฟ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ินเวสเม้นท์ จำกัด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ดิเรก ศรีประทักษ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ดุษฎีบัณฑิตกิตติมศักดิ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วิทยาศาสตร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ม่โจ้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ดุษฎีบัณฑิตกิตติมศักดิ์ สาขาเศรษฐศาสตร์ มหาวิทยาลัยเชียงใหม่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ดุษฎีบัณฑิตกิตติมศักดิ์ สาขาวิทยาศาสตร์และเทคโนโลยีอาหาร มหาวิทยาลัยเทคโนโลยีราชมงคลอีสาน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นายกกิตติมศักดิ์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มาคมผู้ผลิตไก่เพื่อการส่งออก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ผู้จัดการใหญ่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ละประธานคณะผู้บริหาร 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ิษัท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ริญโภคภั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ณฑ์อาหาร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ิษัท เครือ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ริญโภค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ภัณฑ์ จำกัด</w:t>
            </w:r>
          </w:p>
        </w:tc>
      </w:tr>
      <w:tr>
        <w:trPr>
          <w:trHeight w:val="3246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อำรุง สรรพสิทธิ์วงศ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าขา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สาขาการบัญชี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ascii="Cordia New" w:hAnsi="Cordia New" w:cs="Cordia New"/>
                <w:lang w:val="en-US"/>
              </w:rPr>
              <w:t>ปัจจุบัน</w:t>
            </w:r>
            <w:r>
              <w:rPr>
                <w:rFonts w:cs="Cordia New" w:ascii="Cordia New" w:hAnsi="Cordia New"/>
                <w:lang w:val="en-US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สำนักการเงิ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ครือเจริญโภคภัณฑ์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ิษัท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รู คอร์ปอเรชั่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ิษัท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ซีพีพีซ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ธนาคารวีนาสยาม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</w:rPr>
              <w:t>C.P. Lotus Corporation</w:t>
            </w:r>
          </w:p>
          <w:p>
            <w:pPr>
              <w:pStyle w:val="BodyTextIndent2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lang w:val="en-US"/>
              </w:rPr>
            </w:pPr>
            <w:r>
              <w:rPr/>
              <w:t>2523</w:t>
            </w:r>
            <w:r>
              <w:rPr>
                <w:rFonts w:cs="Times New Roman"/>
              </w:rPr>
              <w:tab/>
            </w:r>
            <w:r>
              <w:rPr/>
              <w:t>รองผู้จัดการฝ่ายบัญชีการเงิน</w:t>
            </w:r>
            <w:r>
              <w:rPr>
                <w:rFonts w:cs="Times New Roman"/>
              </w:rPr>
              <w:t xml:space="preserve"> </w:t>
            </w:r>
            <w:r>
              <w:rPr/>
              <w:br/>
            </w:r>
            <w:r>
              <w:rPr/>
              <w:t>บริษัท</w:t>
            </w:r>
            <w:r>
              <w:rPr>
                <w:rFonts w:cs="Times New Roman"/>
              </w:rPr>
              <w:t xml:space="preserve"> </w:t>
            </w:r>
            <w:r>
              <w:rPr/>
              <w:t>เครือเจริญโภคภัณฑ์</w:t>
            </w:r>
            <w:r>
              <w:rPr>
                <w:rFonts w:cs="Times New Roman"/>
              </w:rPr>
              <w:t xml:space="preserve"> </w:t>
            </w:r>
            <w:r>
              <w:rPr/>
              <w:t>จำกัด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ณรงค์ เจียรวนนท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4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ป็นบุตรชาย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ธนิน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รวนนท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ละเป็นน้องชาย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ุภกิต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รวนนท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33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ิญญาดุษฎีบัณฑิตกิตติมศักดิ์ สาขาวิชา บริหารธุรกิจ มหาวิทยาลัยรามคำแหง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Advance Management Program: Transforming Proven Leaders into Global Executives, Harvard Business School, Harvard University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วิทยาศาสตร์บัณฑิต สาขาวิช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Business Administration, </w:t>
              <w:br/>
              <w:t>New York University, USA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ind w:left="1400" w:hanging="140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ัจจุบั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ทรู คอร์ปอเรชั่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ริษัท เอสเอ็ม ทรู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ทรู วิชั่นส์ กรุ๊ป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ผู้อำนวยการใหญ่ มหาวิทยาลัยธุรกิจ ซีพี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692" w:hanging="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Yangtza Supermarket Investment Co., 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คณะ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แพนเทอร์ เอ็นเทอร์เทนเมนท์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 กลุ่มธุรกิจการตลาดและการจัดจำหน่าย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ไทย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 กลุ่มธุรกิจการตลาดและการจัดจำหน่าย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 กลุ่มธุรกิจพัฒนาที่ดิ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ซีนีเพล็กซ์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แซทเทลไลท์ เซอร์วิส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ซีพีพีซ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ตัวแทนตามกฎหมายและ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Beston Action Utility Wear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Lianyungang)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ทรูวิชั่นส์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ทรู วิชั่นส์ เคเบิ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้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ล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อาวุโส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C.P. Lotus Corporatio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อาวุโส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Chia Tai (China) Investment Co., 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Qingdao Lotus Supermarket Chain Store Co.,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Jinan Lotus Supermarket Chain Store Co.,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Shantou Lotus Supermarket Chain Store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Guangzhou Lotus Supermarket Chain Store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Xi’ an Lotus Supermarket Chain Store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Beijing Lotus Supermarket Chain Store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Foshan C.P.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otus Management Consulting Co.,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Changsha Chulian Supermarket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Chengdu Ailian Supermarket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งประธานกรรมการ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CP Food Product (Shanghai) Co.,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1260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Chia Tai Qingdao Holdings (Hongkong) Co.,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1260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Chia Tai Qingdao Holdings Co.,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1260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เจ้าหน้าที่บริห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Shanghai Litai Logistics Co.,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1260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บริษัท แกรนด์ ริเวอร์ พาร์ค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อร์ปอเรชั่น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1260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บริษัท แกรนด์ ริเวอร์ เพลส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อร์ปอเรชั่น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1260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ริษัท แกรนด์ ริเวอร์ ฟรอนท์ คอร์ปอเรชั่น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1260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ผู้ช่วยอาวุโสประธานกรรมการเครือเจริญโภคภัณฑ์ “สรรหาบุคลากรของเครือ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1260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Shanghai Kinghill Co.,Ltd.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0 - 2553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บริห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C.P. Pokphand Co.,Ltd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5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ธนาค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Business Development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0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ผู้จัด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Ek-Chor Trading (Shanghai)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td.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8 – 2540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ผู้จัด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Ek-Chor Distribution (Thailand)Co.,Ltd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ประเสริฐ จารุพนิช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4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Program for Management Development 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(PMD)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</w:rPr>
              <w:t>Harvard Business School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เอก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 xml:space="preserve">Industrial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Engineering and Management 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Oklahoma Sta</w:t>
            </w:r>
            <w:r>
              <w:rPr>
                <w:rFonts w:cs="Cordia New" w:ascii="Cordia New" w:hAnsi="Cordia New"/>
                <w:sz w:val="24"/>
                <w:szCs w:val="24"/>
              </w:rPr>
              <w:t>t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 xml:space="preserve">e </w:t>
            </w:r>
            <w:r>
              <w:rPr>
                <w:rFonts w:cs="Cordia New" w:ascii="Cordia New" w:hAnsi="Cordia New"/>
                <w:sz w:val="24"/>
                <w:szCs w:val="24"/>
              </w:rPr>
              <w:t>Universi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โท </w:t>
            </w:r>
            <w:r>
              <w:rPr>
                <w:rFonts w:cs="Cordia New" w:ascii="Cordia New" w:hAnsi="Cordia New"/>
                <w:sz w:val="24"/>
                <w:szCs w:val="24"/>
              </w:rPr>
              <w:t>Computer Science, University of Missouri at Roll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ตรี </w:t>
            </w:r>
            <w:r>
              <w:rPr>
                <w:rFonts w:cs="Cordia New" w:ascii="Cordia New" w:hAnsi="Cordia New"/>
                <w:sz w:val="24"/>
                <w:szCs w:val="24"/>
              </w:rPr>
              <w:t>Computer Science, University of Missouri at Roll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  <w:tab w:val="center" w:pos="1851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สยามแม็คโคร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ฟรีวิลล์ โซลูชั่นส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กัด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เชสเตอร์ฟู้ด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กัด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เพอร์เฟค คอมพาเนียน กรุ๊ป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กัดบริษัท โภคภัณฑ์ เอ็นเตอร์ไพรซ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กัดบริษัท สตาร์ แอนิมอล เฮล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อง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ลุ่มธุรกิจการตลาดและการจัดจำหน่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เครือเจริญโภคภัณฑ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จำกัด</w:t>
            </w:r>
          </w:p>
        </w:tc>
      </w:tr>
      <w:tr>
        <w:trPr>
          <w:trHeight w:val="1233" w:hRule="atLeast"/>
        </w:trPr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พิทยา เจียรวิสิฐกุล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และรองประธานเจ้าหน้าที่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1751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บริหารธุรกิจมหาวิทยาลัยธรรมศาสตร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ศรษฐศาสตร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กียรตินิยมอันดับหนึ่ง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1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ลุ่มธุรกิจการตลาดและการจัดจำหน่าย</w:t>
            </w:r>
          </w:p>
          <w:p>
            <w:pPr>
              <w:pStyle w:val="Normal"/>
              <w:tabs>
                <w:tab w:val="clear" w:pos="720"/>
                <w:tab w:val="left" w:pos="975" w:leader="none"/>
                <w:tab w:val="center" w:pos="1851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เครือเจริญโภคภัณฑ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จำกัด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ปิยะวัฒน์ ฐิตะสัทธาวรกุล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และกรรมการผู้จัด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366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การตลาดมหาวิทยาลัยรามคำแหง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  <w:tab w:val="center" w:pos="1851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           กรรมการ</w:t>
            </w:r>
          </w:p>
          <w:p>
            <w:pPr>
              <w:pStyle w:val="Normal"/>
              <w:tabs>
                <w:tab w:val="clear" w:pos="720"/>
                <w:tab w:val="left" w:pos="1088" w:leader="none"/>
                <w:tab w:val="center" w:pos="1851" w:leader="none"/>
              </w:tabs>
              <w:ind w:left="975" w:hanging="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ซ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โลตัส คอร์ปอเรชั่น จำกัด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9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1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ฎิบัติการ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ซ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ซเว่นอีเลฟเว่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ธานินทร์ บูรณมานิต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และ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หาร 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ฏิบัติ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สายงานการตลาด  และสายงานบริหารทรัพยากรบุคคล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รั้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9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218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ณะพาณิชยศาสตร์และการบัญชี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การตลาดมหาวิทยาลัยธรรมศาสตร์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</w:rPr>
              <w:t>2542</w:t>
            </w: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 xml:space="preserve">ผู้ช่วยกรรมการผู้จัดการ สายงานการตลาด บริษัท </w:t>
            </w:r>
            <w:r>
              <w:rPr>
                <w:rFonts w:ascii="Cordia New" w:hAnsi="Cordia New" w:cs="Cordia New"/>
                <w:lang w:val="en-US"/>
              </w:rPr>
              <w:t>ซี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พี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เซเว่นอีเลฟเว่น จำกัด</w:t>
            </w:r>
            <w:r>
              <w:rPr>
                <w:rFonts w:cs="Cordia New" w:ascii="Cordia New" w:hAnsi="Cordia New"/>
                <w:lang w:val="en-US"/>
              </w:rPr>
              <w:t>(</w:t>
            </w:r>
            <w:r>
              <w:rPr>
                <w:rFonts w:ascii="Cordia New" w:hAnsi="Cordia New" w:cs="Cordia New"/>
                <w:lang w:val="en-US"/>
              </w:rPr>
              <w:t>มหาชน</w:t>
            </w:r>
            <w:r>
              <w:rPr>
                <w:rFonts w:cs="Cordia New" w:ascii="Cordia New" w:hAnsi="Cordia New"/>
                <w:lang w:val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4</w:t>
            </w: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ผู้ช่วยกรรมการผู้จัดการ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ซันนี่ส์ ซุปเปอร์มาร์เก็ต จำกัด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สุพจน์ ชิตเกษรพงศ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ลขานุการบริษัทและ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อง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ายงานบัญชีและการเงิน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158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ทางการบัญช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ตรีทางการบัญช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กียรตินิยมอันดับหนึ่ง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ุฬาลงกรณ์มหาวิทยาลัย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6" w:right="-108" w:hanging="284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นุกรรมการภาษีสรรพากร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ภาหอการค้า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6" w:right="-108" w:hanging="284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รมการ สายออกบัตรธนาคาร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อบ</w:t>
            </w:r>
            <w:r>
              <w:rPr>
                <w:rFonts w:cs="Cordia New" w:ascii="Cordia New" w:hAnsi="Cordia New"/>
                <w:sz w:val="24"/>
                <w:szCs w:val="24"/>
              </w:rPr>
              <w:t>.)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ายออกบัตรธนาคาร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อบ</w:t>
            </w:r>
            <w:r>
              <w:rPr>
                <w:rFonts w:cs="Cordia New" w:ascii="Cordia New" w:hAnsi="Cordia New"/>
                <w:sz w:val="24"/>
                <w:szCs w:val="24"/>
              </w:rPr>
              <w:t>.)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ธนาคารแห่งประเทศ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1 - 2554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นุกรรมการด้านเทคนิคมาตรฐานการบัญชีและกรรมการคณะวางระบบบัญช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ภาวิชาชีพบัญชี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3 - 2540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ผู้จัดการทั่วไป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บริษัท ไทยแลนด์ ฟิชเชอรี่โคลด์ สตอเรจ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ละบริษัทในกลุ่ม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21 - 2533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ผู้จัดการฝ่าย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เฮิกซ์ไทย จำกัด และบริษัทในกลุ่ม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18 - 2520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โปรแกรมเมอร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ปูนซิเมนต์ไทย จำกัด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สุรพันธ์ ปุสสเด็จ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ผู้ช่วยประธานเจ้าหน้าที่บริหารอาวุโส สายงานทรัพยากรบุคคล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299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 รัฐศาสตร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แห่งดีทรอ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ต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หรัฐอเมริก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นิติศาสตร์บัณฑิต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กียรตินิยม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นติบัณฑิตไทย เนติบัณฑิตยสภา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6" w:right="-108" w:hanging="284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ผู้ทรงคุณวุฒิ สายแรงงานสัมพันธ์ สำนักงาน 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รมการบุคคล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วิทยาลัย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ลัยลักษณ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7 - 2548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เจ้าหน้าที่บริห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ส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ขอนแก่น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9 - 2547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ผู้อำนวยการสำนักการบุคคลและส่งเสริมคุณภาพงาน กลุ่มธุรกิจกระดาษและบรรจุภัณฑ์ เครือซิเมนต์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17 - 2539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ผู้จัดการบุคคล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1117" w:hanging="1117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ลุ่มบริษัทปูนซีเมนต์ไทย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วีศักดิ์ แก้วรัตนปัทม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าวุโส 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ัญชีและการเงิน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5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283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บัญช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สาขานิติศาสตร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24 - 2548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บริษัท กรุงเทพโปรดิ๊วส์ จำกัด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ชวน นิ่มกิตติกุล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าวุโส 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ัดซื้อ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ละ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ูนย์กระจายสินค้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1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700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บริหารธุรกิจ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ศรษฐศาสตร์มหาวิทยาลัยธรรมศาสตร์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9 - 2541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ผู้ช่วย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สายงานจัดซื้อและศูนย์กระจายสินค้า บุคคลและธุร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ษัท ซ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ซเว่นอีเลฟเว่น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สุวิทย์ กิ่งแก้ว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าวุโส 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หารทั่วไป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620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บริหารธุรกิจ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เกษตรศาสตร์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สาขาเศรษฐศาสตร์ มหาวิทยาลัยเกษตรศาสตร์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หลักสูตรการบริหารงานยุติธรรมระดับสูง วิทยาลัยการยุติธรรม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ำนักงานศาลยุติธรรม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2539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–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2541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ผู้ช่วยกรรมการผู้จัดการ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สายงานบริหารทั่วไป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ซ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ซเว่นอีเลฟเว่น จำกัด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โกษา พงศ์สุพัฒน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าวุโส 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ทคโนโลย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นเทศ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1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216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rFonts w:ascii="Cordia New" w:hAnsi="Cordia New" w:cs="Cordia New"/>
              </w:rPr>
              <w:t>ปริญญาตรี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ascii="Cordia New" w:hAnsi="Cordia New" w:cs="Cordia New"/>
              </w:rPr>
              <w:t>สาขาสถิติ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มหาวิทยาลัยเกษตรศาสตร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lang w:val="en-US"/>
              </w:rPr>
              <w:t xml:space="preserve">2543 </w:t>
            </w:r>
            <w:r>
              <w:rPr>
                <w:rFonts w:cs="Cordia New" w:ascii="Cordia New" w:hAnsi="Cordia New"/>
              </w:rPr>
              <w:t xml:space="preserve">– </w:t>
            </w:r>
            <w:r>
              <w:rPr>
                <w:rFonts w:cs="Cordia New" w:ascii="Cordia New" w:hAnsi="Cordia New"/>
                <w:lang w:val="en-US"/>
              </w:rPr>
              <w:t>2544</w:t>
            </w:r>
            <w:r>
              <w:rPr>
                <w:rFonts w:cs="Cordia New" w:ascii="Cordia New" w:hAnsi="Cordia New"/>
              </w:rPr>
              <w:t xml:space="preserve"> </w:t>
              <w:tab/>
            </w:r>
            <w:r>
              <w:rPr>
                <w:rFonts w:ascii="Cordia New" w:hAnsi="Cordia New" w:cs="Cordia New"/>
              </w:rPr>
              <w:t xml:space="preserve">ผู้ช่วยกรรมการผู้จัดการ 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สายงานเทคโนโลยีสารสนเทศ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ซี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ซเว่นอีเลฟเว่น จำกัด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tabs>
          <w:tab w:val="left" w:pos="720" w:leader="none"/>
          <w:tab w:val="left" w:pos="2700" w:leader="none"/>
        </w:tabs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cs="Cordia New" w:ascii="Cordia New" w:hAnsi="Cordia New"/>
          <w:i/>
          <w:iCs/>
          <w:sz w:val="24"/>
          <w:szCs w:val="24"/>
        </w:rPr>
        <w:t>*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  <w:lang w:val="th-TH"/>
        </w:rPr>
        <w:t>กรรมการผู้มีอำนาจลงนามผูกพันบริษัทตามที่กำหนดไว้ในหนังสือรับรอง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  <w:lang w:val="th-TH"/>
        </w:rPr>
        <w:t>บริษัท</w:t>
      </w:r>
    </w:p>
    <w:p>
      <w:pPr>
        <w:pStyle w:val="Normal"/>
        <w:tabs>
          <w:tab w:val="left" w:pos="720" w:leader="none"/>
          <w:tab w:val="left" w:pos="2700" w:leader="none"/>
        </w:tabs>
        <w:rPr/>
      </w:pPr>
      <w:r>
        <w:rPr>
          <w:rFonts w:cs="Cordia New" w:ascii="Cordia New" w:hAnsi="Cordia New"/>
          <w:i/>
          <w:iCs/>
          <w:sz w:val="24"/>
          <w:szCs w:val="24"/>
        </w:rPr>
        <w:t xml:space="preserve">**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รวมหุ้นสามัญจากการเข้าร่วมโครงการสะสมหุ้นสำหรับพนักงาน </w:t>
      </w:r>
      <w:r>
        <w:rPr>
          <w:rFonts w:cs="Cordia New" w:ascii="Cordia New" w:hAnsi="Cordia New"/>
          <w:i/>
          <w:iCs/>
          <w:sz w:val="24"/>
          <w:szCs w:val="24"/>
        </w:rPr>
        <w:t>(EJIP)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V Jittr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4400" w:leader="none"/>
      </w:tabs>
      <w:rPr>
        <w:rFonts w:ascii="Angsana New" w:hAnsi="Angsana New"/>
        <w:sz w:val="20"/>
        <w:szCs w:val="20"/>
        <w:lang w:val="th-TH" w:eastAsia="th-TH"/>
      </w:rPr>
    </w:pPr>
    <w:r>
      <w:rPr>
        <w:rFonts w:ascii="Angsana New" w:hAnsi="Angsana New"/>
        <w:sz w:val="20"/>
        <w:szCs w:val="20"/>
        <w:lang w:val="th-TH" w:eastAsia="th-TH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3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t>29</w: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3860" w:leader="none"/>
      </w:tabs>
      <w:rPr/>
    </w:pPr>
    <w:r>
      <w:rPr>
        <w:rFonts w:ascii="Cordia New" w:hAnsi="Cordia New" w:cs="Cordia New"/>
        <w:lang w:val="th-TH"/>
      </w:rPr>
      <w:t xml:space="preserve">เอกสารแนบ </w:t>
    </w:r>
    <w:r>
      <w:rPr>
        <w:rFonts w:cs="Cordia New" w:ascii="Cordia New" w:hAnsi="Cordia New"/>
      </w:rPr>
      <w:t>1</w:t>
    </w:r>
    <w:r>
      <w:rPr>
        <w:rFonts w:cs="Cordia New" w:ascii="Cordia New" w:hAnsi="Cordia New"/>
        <w:lang w:val="th-TH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V Jittra;Times New Roman" w:hAnsi="SV Jittra;Times New Roman" w:eastAsia="Times New Roman" w:cs="SV Jittra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CordiaUPC"/>
      <w:sz w:val="28"/>
      <w:szCs w:val="28"/>
      <w:u w:val="single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CordiaUPC"/>
      <w:b/>
      <w:bCs/>
      <w:sz w:val="28"/>
      <w:szCs w:val="28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2700" w:leader="none"/>
      </w:tabs>
      <w:ind w:left="2880" w:hanging="2880"/>
      <w:outlineLvl w:val="2"/>
    </w:pPr>
    <w:rPr>
      <w:rFonts w:ascii="Times New Roman" w:hAnsi="Times New Roman" w:cs="CordiaUPC"/>
      <w:b/>
      <w:bCs/>
      <w:sz w:val="28"/>
      <w:szCs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CordiaUPC"/>
      <w:sz w:val="24"/>
      <w:szCs w:val="24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46"/>
      <w:outlineLvl w:val="4"/>
    </w:pPr>
    <w:rPr>
      <w:rFonts w:ascii="Times New Roman" w:hAnsi="Times New Roman" w:cs="CordiaUPC"/>
      <w:sz w:val="24"/>
      <w:szCs w:val="24"/>
      <w:lang w:val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1" w:hanging="0"/>
    </w:pPr>
    <w:rPr>
      <w:rFonts w:ascii="Times New Roman" w:hAnsi="Times New Roman" w:cs="CordiaUPC"/>
      <w:sz w:val="24"/>
      <w:szCs w:val="24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TextBodyIndent">
    <w:name w:val="Body Text Indent"/>
    <w:basedOn w:val="Normal"/>
    <w:pPr>
      <w:ind w:left="946" w:hanging="0"/>
    </w:pPr>
    <w:rPr>
      <w:rFonts w:ascii="Times New Roman" w:hAnsi="Times New Roman" w:cs="CordiaUPC"/>
      <w:sz w:val="24"/>
      <w:szCs w:val="24"/>
    </w:rPr>
  </w:style>
  <w:style w:type="paragraph" w:styleId="BodyTextIndent2">
    <w:name w:val="Body Text Indent 2"/>
    <w:basedOn w:val="Normal"/>
    <w:qFormat/>
    <w:pPr>
      <w:ind w:left="995" w:hanging="995"/>
    </w:pPr>
    <w:rPr>
      <w:rFonts w:ascii="Times New Roman" w:hAnsi="Times New Roman" w:cs="CordiaUPC"/>
      <w:sz w:val="24"/>
      <w:szCs w:val="24"/>
      <w:lang w:val="th-TH"/>
    </w:rPr>
  </w:style>
  <w:style w:type="paragraph" w:styleId="BodyTextIndent3">
    <w:name w:val="Body Text Indent 3"/>
    <w:basedOn w:val="Normal"/>
    <w:qFormat/>
    <w:pPr>
      <w:ind w:left="946" w:hanging="941"/>
    </w:pPr>
    <w:rPr>
      <w:rFonts w:ascii="Times New Roman" w:hAnsi="Times New Roman" w:cs="CordiaUPC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>
      <w:rFonts w:ascii="Times New Roman" w:hAnsi="Times New Roman" w:eastAsia="Cordia New" w:cs="CordiaUPC"/>
      <w:sz w:val="28"/>
      <w:szCs w:val="28"/>
      <w:lang w:val="th-TH"/>
    </w:rPr>
  </w:style>
  <w:style w:type="paragraph" w:styleId="BodyText2">
    <w:name w:val="Body Text 2"/>
    <w:basedOn w:val="Normal"/>
    <w:qFormat/>
    <w:pPr>
      <w:tabs>
        <w:tab w:val="clear" w:pos="720"/>
        <w:tab w:val="left" w:pos="1117" w:leader="none"/>
      </w:tabs>
    </w:pPr>
    <w:rPr>
      <w:rFonts w:ascii="Times New Roman" w:hAnsi="Times New Roman" w:cs="CordiaUPC"/>
      <w:sz w:val="24"/>
      <w:szCs w:val="24"/>
      <w:lang w:val="th-TH"/>
    </w:rPr>
  </w:style>
  <w:style w:type="paragraph" w:styleId="BodyText3">
    <w:name w:val="Body Text 3"/>
    <w:basedOn w:val="Normal"/>
    <w:qFormat/>
    <w:pPr/>
    <w:rPr>
      <w:rFonts w:ascii="Cordia New" w:hAnsi="Cordia New" w:cs="Cordia New"/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9:00Z</dcterms:created>
  <dc:creator>VATCHARASINGH Kawinda</dc:creator>
  <dc:description/>
  <cp:keywords>Legal</cp:keywords>
  <dc:language>en-US</dc:language>
  <cp:lastModifiedBy>chonraveecha</cp:lastModifiedBy>
  <cp:lastPrinted>2013-02-07T09:07:00Z</cp:lastPrinted>
  <dcterms:modified xsi:type="dcterms:W3CDTF">2013-03-20T06:49:00Z</dcterms:modified>
  <cp:revision>2</cp:revision>
  <dc:subject/>
  <dc:title>รายละเอียดโดยย่อเกี่ยวกับกรรมการ ผู้บริหาร และผู้มีอำนาจควบคุ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Number">
    <vt:lpwstr>40161</vt:lpwstr>
  </property>
  <property fmtid="{D5CDD505-2E9C-101B-9397-08002B2CF9AE}" pid="3" name="Dept">
    <vt:lpwstr>Corporate</vt:lpwstr>
  </property>
  <property fmtid="{D5CDD505-2E9C-101B-9397-08002B2CF9AE}" pid="4" name="Language">
    <vt:lpwstr>Thai</vt:lpwstr>
  </property>
  <property fmtid="{D5CDD505-2E9C-101B-9397-08002B2CF9AE}" pid="5" name="LegalDocType">
    <vt:lpwstr/>
  </property>
  <property fmtid="{D5CDD505-2E9C-101B-9397-08002B2CF9AE}" pid="6" name="MatterNumber">
    <vt:lpwstr>00006</vt:lpwstr>
  </property>
  <property fmtid="{D5CDD505-2E9C-101B-9397-08002B2CF9AE}" pid="7" name="Partner">
    <vt:lpwstr>PES</vt:lpwstr>
  </property>
  <property fmtid="{D5CDD505-2E9C-101B-9397-08002B2CF9AE}" pid="8" name="Path">
    <vt:lpwstr>k:\40161\00006\th_form 69-1 part 3-ATT 1 (1-1).doc</vt:lpwstr>
  </property>
  <property fmtid="{D5CDD505-2E9C-101B-9397-08002B2CF9AE}" pid="9" name="UserID">
    <vt:lpwstr>VATCHARK</vt:lpwstr>
  </property>
</Properties>
</file>