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ธุรกิจร้านสะดวกซื้อ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ผลิตภัณฑ์หรือบริก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เป็นผู้ดำเนินธุรกิจค้าปลีกประเภทร้านสะดวกซื้อ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ได้รับสิทธิแต่เพียงผู้เดียว </w:t>
      </w:r>
      <w:r>
        <w:rPr>
          <w:rFonts w:cs="Cordia New" w:ascii="Cordia New" w:hAnsi="Cordia New"/>
          <w:sz w:val="28"/>
          <w:szCs w:val="28"/>
        </w:rPr>
        <w:t xml:space="preserve">(Exclusive Right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sz w:val="28"/>
          <w:szCs w:val="28"/>
        </w:rPr>
        <w:t xml:space="preserve">7-Eleven, Inc. </w:t>
      </w:r>
      <w:r>
        <w:rPr>
          <w:rFonts w:ascii="Cordia New" w:hAnsi="Cordia New" w:cs="Cordia New"/>
          <w:sz w:val="28"/>
          <w:sz w:val="28"/>
          <w:szCs w:val="28"/>
        </w:rPr>
        <w:t>ให้ประกอบธุรกิจภายใต้เครื่องหมายการค้า “</w:t>
      </w:r>
      <w:r>
        <w:rPr>
          <w:rFonts w:cs="Cordia New" w:ascii="Cordia New" w:hAnsi="Cordia New"/>
          <w:sz w:val="28"/>
          <w:szCs w:val="28"/>
        </w:rPr>
        <w:t xml:space="preserve">7-Eleven”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ระเทศไทย ภายใต้สัญญา </w:t>
      </w:r>
      <w:r>
        <w:rPr>
          <w:rFonts w:cs="Cordia New" w:ascii="Cordia New" w:hAnsi="Cordia New"/>
          <w:sz w:val="28"/>
          <w:szCs w:val="28"/>
        </w:rPr>
        <w:t xml:space="preserve">Area License Agreement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ที่ผ่านมา บริษัทได้บริหารจัดการในลักษณะร้านสะดวกซื้อที่มีเครือข่ายกระจายอยู่ในชุมชนต่างๆ ได้แก่ ที่พักอาศัย สำนักงาน สถานศึกษา แหล่งท่องเที่ยว และร้านที่ตั้งอยู่ในสถานีบริการน้ำมัน  ครอบคลุมพื้นที่กรุงเทพฯ ปริมณฑล และต่างจังหวัดทั่วประเทศ 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สาขาทั้งสิ้น </w:t>
      </w:r>
      <w:r>
        <w:rPr>
          <w:rFonts w:cs="Cordia New" w:ascii="Cordia New" w:hAnsi="Cordia New"/>
          <w:sz w:val="28"/>
          <w:szCs w:val="28"/>
        </w:rPr>
        <w:t xml:space="preserve">6,822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ระเภทของร้า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7-Eleven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ออกเป็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ประเภทตามลักษณะความเป็นเจ้าของ ดังนี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จำนวนสาขาที่เพิ่มในปี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สาขา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,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,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,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แฟรนไชส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ค้าที่ได้รับสิทธิช่วงในอาณาเข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46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สาขาบริษัท </w:t>
      </w:r>
      <w:r>
        <w:rPr>
          <w:rFonts w:cs="Cordia New" w:ascii="Cordia New" w:hAnsi="Cordia New"/>
          <w:b/>
          <w:bCs/>
          <w:sz w:val="28"/>
          <w:szCs w:val="28"/>
        </w:rPr>
        <w:t>(Corporat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ร้านที่บริษัทเป็นเจ้าของและบริหารงานเองทั้งหมด บริษัทเป็นผู้ลงทุนในอุปกรณ์ค้าปลีกต่างๆ การตกแต่งร้าน และต้นทุนค่าสินค้า รวมทั้งเป็นผู้บริหารร้า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ค้าแฟรนไชส์ </w:t>
      </w:r>
      <w:r>
        <w:rPr>
          <w:rFonts w:cs="Cordia New" w:ascii="Cordia New" w:hAnsi="Cordia New"/>
          <w:b/>
          <w:bCs/>
          <w:sz w:val="28"/>
          <w:szCs w:val="28"/>
        </w:rPr>
        <w:t>(Franchis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การเปิดโอกาสให้ผู้สนใจรวมทั้งพนักงานสามารถเข้ามาบริหาร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ต้ระบบอันทันสมัย โดยบริษัทจะให้ความช่วยเหลือในการดำเนินธุรกิจอย่างใกล้ชิด ให้ความรู้ ความเข้าใจในการบริหารงาน หลักการคัดเลือกสินค้า ระบบการเงิน มีแผนส่งเสริมการขายและแผนการโฆษณาทั่วประเทศอย่างสม่ำเสมอ รวมทั้งจัดส่งเจ้าหน้าที่ไปช่วยแนะนำเทคนิคการจัดการใหม่ๆ โดยที่ผู้สนใจทำธุรกิจสามารถเลือกร้านสาขา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ที่เปิดดำเนินการแล้ว แต่ในกรณีที่ผู้สนใจทำธุรกิจมีทำเลเอง ทางบริษัทจะดำเนินการวิเคราะห์ทำเลโดยไม่ต้องเสียค่าใช้จ่ายใดๆ ทั้งสิ้น โดยระยะเวลาอนุญาตให้ดำเนินการร้านและผลประโยชน์ตอบแทน จะขึ้นอยู่กับประเภทของ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แฟรนไชส์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ประกอบการรับสิทธิช่วงในอาณาเขต </w:t>
      </w:r>
      <w:r>
        <w:rPr>
          <w:rFonts w:cs="Cordia New" w:ascii="Cordia New" w:hAnsi="Cordia New"/>
          <w:b/>
          <w:bCs/>
          <w:sz w:val="28"/>
          <w:szCs w:val="28"/>
        </w:rPr>
        <w:t xml:space="preserve">(Sub Area License Stores)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 ร้านที่บริษัททำสัญญาอนุญาตให้สิทธิช่วงแก่ผู้ประกอบการท้องถิ่นในการเปิด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เฉพาะในอาณาเขตที่กำหนด ปัจจุบันมี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 ได้แก่ ภูเก็ต ยะลา เชียงใหม่ และอุบลราชธานี โดยผู้รับสิทธิช่วงจะรับผิดชอบการเปิดสาขาและบริหาร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ในขณะที่บริษัทจะให้ความช่วยเหลือและสนับสนุนด้านต่างๆ ตามเงื่อนไขที่ตกลงกั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ผสมของสินค้าในร้าน </w:t>
      </w:r>
      <w:r>
        <w:rPr>
          <w:rFonts w:cs="Cordia New" w:ascii="Cordia New" w:hAnsi="Cordia New"/>
          <w:b/>
          <w:bCs/>
          <w:sz w:val="28"/>
          <w:szCs w:val="28"/>
        </w:rPr>
        <w:t>7-Eleven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เรียนรู้ความต้องการและความคาดหวังที่เปลี่ยนแปลงไปของลูกค้าตลอดเวลา เพื่อใช้ในการวางแผนผลิตภัณฑ์และบริการ การตลาด การคิดค้นพัฒนา และการคัดเลือกสินค้าและบริการที่ดี มีคุณภาพ ตอบสนองความต้องการของลูกค้าในแต่ละกลุ่มเป้าหมายให้ทันต่อแนวโน้มและการเปลี่ยนแปลงของตลา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การหลักของบริษัท แบ่งเป็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ภทคือ จำหน่ายสินค้าอุปโภคบริโภคที่จำเป็นในชีวิตประจำวัน โดยแบ่งหมวดสินค้าออกเป็น อาหารและเครื่องดื่มร้อยละ </w:t>
      </w:r>
      <w:r>
        <w:rPr>
          <w:rFonts w:cs="Cordia New" w:ascii="Cordia New" w:hAnsi="Cordia New"/>
          <w:sz w:val="28"/>
          <w:szCs w:val="28"/>
        </w:rPr>
        <w:t>7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ินค้าอุปโภคไม่รวมบัตรโทรศัพท์ร้อยละ </w:t>
      </w:r>
      <w:r>
        <w:rPr>
          <w:rFonts w:cs="Cordia New" w:ascii="Cordia New" w:hAnsi="Cordia New"/>
          <w:sz w:val="28"/>
          <w:szCs w:val="28"/>
        </w:rPr>
        <w:t>2</w:t>
      </w:r>
      <w:r>
        <w:rPr>
          <w:rFonts w:cs="Cordia New" w:ascii="Cordia New" w:hAnsi="Cordia New"/>
          <w:sz w:val="28"/>
          <w:szCs w:val="28"/>
        </w:rPr>
        <w:t>7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ขณะเดียวกัน บริษัทยังคงพัฒนาและปรับปรุงการให้บริการด้านอื่นๆ อย่างต่อเนื่อง เพื่ออำนวยความสะดวกและตอบสนองการดำเนินกิจกรรมในชีวิตประจำวันให้กับลูกค้า บริษัทจึงได้ขยายกลุ่มพันธมิตรการให้บริการให้ครอบคลุมและครบวงจรมากขึ้น ทั้งในส่วนของบริการรับชำระเงินซึ่งปัจจุบันมีพันธมิตรที่รับชำระกว่า </w:t>
      </w:r>
      <w:r>
        <w:rPr>
          <w:rFonts w:cs="Cordia New" w:ascii="Cordia New" w:hAnsi="Cordia New"/>
          <w:sz w:val="28"/>
          <w:szCs w:val="28"/>
        </w:rPr>
        <w:t xml:space="preserve">300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 จำนวนกว่า </w:t>
      </w:r>
      <w:r>
        <w:rPr>
          <w:rFonts w:cs="Cordia New" w:ascii="Cordia New" w:hAnsi="Cordia New"/>
          <w:sz w:val="28"/>
          <w:szCs w:val="28"/>
        </w:rPr>
        <w:t xml:space="preserve">70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การ และการให้บริการด้านอื่นๆ เช่น การจัดให้มีตู้ </w:t>
      </w:r>
      <w:r>
        <w:rPr>
          <w:rFonts w:cs="Cordia New" w:ascii="Cordia New" w:hAnsi="Cordia New"/>
          <w:sz w:val="28"/>
          <w:szCs w:val="28"/>
        </w:rPr>
        <w:t xml:space="preserve">ATM </w:t>
      </w:r>
      <w:r>
        <w:rPr>
          <w:rFonts w:ascii="Cordia New" w:hAnsi="Cordia New" w:cs="Cordia New"/>
          <w:sz w:val="28"/>
          <w:sz w:val="28"/>
          <w:szCs w:val="28"/>
        </w:rPr>
        <w:t>ที่ร้านสาขา ซึ่งปัจจุบันมีให้บริการแล้วใน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มาณ </w:t>
      </w:r>
      <w:r>
        <w:rPr>
          <w:rFonts w:cs="Cordia New" w:ascii="Cordia New" w:hAnsi="Cordia New"/>
          <w:sz w:val="28"/>
          <w:szCs w:val="28"/>
        </w:rPr>
        <w:t xml:space="preserve">6,000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หรือคิดเป็นสัดส่วนร้อยละ </w:t>
      </w:r>
      <w:r>
        <w:rPr>
          <w:rFonts w:cs="Cordia New" w:ascii="Cordia New" w:hAnsi="Cordia New"/>
          <w:sz w:val="28"/>
          <w:szCs w:val="28"/>
        </w:rPr>
        <w:t xml:space="preserve">88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ักษณะลูกค้า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ให้บริการความสะดวกซื้อกับลูกค้าผ่านเครือข่ายร้านค้าที่กระจายอยู่ทุกชุมชน ดังนั้นกลุ่มลูกค้าของบริษัทจึงมีความหลากหลาย ครอบคลุมทุกเพศทุกวัย และหลากหลายอาชีพ ซึ่งอยู่อาศัยและดำเนินกิจกรรมในชีวิตประจำวันอยู่ใกล้ๆ 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ภาพรวมจำนวนลูกค้าที่เข้าร้านมาซื้อสินค้าและบริการใน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ทั่วประเทศเฉลี่ยวันละ </w:t>
      </w:r>
      <w:r>
        <w:rPr>
          <w:rFonts w:cs="Cordia New" w:ascii="Cordia New" w:hAnsi="Cordia New"/>
          <w:sz w:val="28"/>
          <w:szCs w:val="28"/>
        </w:rPr>
        <w:t xml:space="preserve">8.3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จาก </w:t>
      </w:r>
      <w:r>
        <w:rPr>
          <w:rFonts w:cs="Cordia New" w:ascii="Cordia New" w:hAnsi="Cordia New"/>
          <w:sz w:val="28"/>
          <w:szCs w:val="28"/>
        </w:rPr>
        <w:t xml:space="preserve">7.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54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ลูกค้าที่เข้ามาใช้บริการใน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ในแต่ละสาขามีความต้องการสินค้าและบริการที่แตกต่างกันออกไป  บริษัทจึงมีการวิเคราะห์พฤติกรรมและความต้องการของลูกค้าตามทำเลที่ตั้ง เพื่อใช้ในการวางแผ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ลยุทธ์การบริหารจัดการสินค้าและบริการตามทำเลที่ตั้ง ให้ตอบสนองกับความต้องการของลูกค้ามากที่สุด โดยคัดเลือกประเภทสินค้าให้เหมาะกับกลุ่มลูกค้าที่เข้ามาใช้บริการในร้านตามทำเลที่ตั้ง จัดเตรียมสินค้าและบริการให้เพียงพอกับช่วงเวลาที่ลูกค้าเข้ามาใช้บริการ โดยเฉพาะช่วงขายดี ซึ่งแต่ละทำเลร้าน จะมีช่วงเวลาที่ขายดีแตกต่างกันทั้งกลางวันกลางคืน หรือวันทำงานกับวันหยุด หรือแม้กระทั่งช่วงที่มีเทศกาลหรือเหตุการณ์สำคัญในแต่ละพื้นที่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ลาดและภาวะการแข่งขันของธุรกิจร้านสะดวกซื้อ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>ที่ผ่านมา มีหลากหลายปัจจัยที่ส่งผลกระทบต่อการขยายตัวทางเศรษฐกิจ เริ่มตั้งแต่ปัจจัยทางด้านเศรษฐกิจโลกที่ชะลอตัวลงจากวิกฤต</w:t>
      </w:r>
      <w:r>
        <w:rPr>
          <w:rFonts w:ascii="Cordia New" w:hAnsi="Cordia New" w:cs="Cordia New"/>
          <w:sz w:val="28"/>
          <w:sz w:val="28"/>
          <w:szCs w:val="28"/>
        </w:rPr>
        <w:t>หนี้สาธารณะ</w:t>
      </w:r>
      <w:r>
        <w:rPr>
          <w:rFonts w:ascii="Cordia New" w:hAnsi="Cordia New" w:cs="Cordia New"/>
          <w:sz w:val="28"/>
          <w:sz w:val="28"/>
          <w:szCs w:val="28"/>
        </w:rPr>
        <w:t>ในยุโรป</w:t>
      </w:r>
      <w:r>
        <w:rPr>
          <w:rFonts w:ascii="Cordia New" w:hAnsi="Cordia New" w:cs="Cordia New"/>
          <w:sz w:val="28"/>
          <w:sz w:val="28"/>
          <w:szCs w:val="28"/>
        </w:rPr>
        <w:t>และสถาน</w:t>
      </w:r>
      <w:r>
        <w:rPr>
          <w:rFonts w:ascii="Cordia New" w:hAnsi="Cordia New" w:cs="Cordia New"/>
          <w:sz w:val="28"/>
          <w:sz w:val="28"/>
          <w:szCs w:val="28"/>
        </w:rPr>
        <w:t>การณ์</w:t>
      </w:r>
      <w:r>
        <w:rPr>
          <w:rFonts w:ascii="Cordia New" w:hAnsi="Cordia New" w:cs="Cordia New"/>
          <w:sz w:val="28"/>
          <w:sz w:val="28"/>
          <w:szCs w:val="28"/>
        </w:rPr>
        <w:t>ทางการเงิน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ระเทศสหรัฐอเมริกา ส่งผลให้มูลค่าการส่งออกสินค้าและการผลิตของอุตสาหกรรมเพื่อการส่งออกหดตัวลง อย่างไรก็ดี การบริโภคและการลงทุนของภาคเอกชนเพื่อเร่งฟื้นฟูความเสียหายในช่วงครึ่งแรกของปีเป็นปัจจัยบวกที่ช่วยสนับสนุนให้อุปสงค์ภายในประเทศเติบโตดีขึ้น ทำให้เศรษฐกิจไทยสามารถกลับสู่แนวโน้มปกติได้ในช่วงครึ่งหลังของปี รวมถึงสามารถรองรับความเสี่ยงและชดเชยผลกระทบจากภาคการส่งออกที่อ่อนแอลงได้ในระดับหนึ่ง นอกจากนี้ยังมีปัจจัยสนับสนุนหลายด้านที่มีส่วนช่วยในการเพิ่มสภาพคล่องและกระตุ้นการใช้จ่ายในประเทศได้มากขึ้น อาทิ นโยบายของรัฐบาล ทั้งในส่วนของมาตรการเพิ่มคาแรงขั้นต่ำ มาตรการเพิ่มคาตอบแทนข้าราชการ โครงการรับจํานําสินคาเกษตร มาตรการภาษีสำหรับรถยนต์คันแรกและบ้านหลังแรก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เป็นต้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cs="Cordia New" w:ascii="Cordia New" w:hAnsi="Cordia New"/>
          <w:sz w:val="28"/>
          <w:szCs w:val="28"/>
          <w:lang w:val="th-TH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ปัจจัยต่างๆ ที่ได้กล่าวมาในข้างต้น ล้วนสนับสนุนต่อการขยายตัวของภาคค้าปลีก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>โดยศูนย์วิจัยกสิกรไทยประมาณการว่า ภาคค้าปลีก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>255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ี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อัตราการเติบโต</w:t>
      </w:r>
      <w:r>
        <w:rPr>
          <w:rFonts w:ascii="Cordia New" w:hAnsi="Cordia New" w:cs="Cordia New"/>
          <w:sz w:val="28"/>
          <w:sz w:val="28"/>
          <w:szCs w:val="28"/>
        </w:rPr>
        <w:t xml:space="preserve">อยู่ที่ประมาณร้อยละ </w:t>
      </w:r>
      <w:r>
        <w:rPr>
          <w:rFonts w:cs="Cordia New" w:ascii="Cordia New" w:hAnsi="Cordia New"/>
          <w:sz w:val="28"/>
          <w:szCs w:val="28"/>
        </w:rPr>
        <w:t>7</w:t>
      </w:r>
      <w:r>
        <w:rPr>
          <w:rFonts w:cs="Cordia New" w:ascii="Cordia New" w:hAnsi="Cordia New"/>
          <w:sz w:val="28"/>
          <w:szCs w:val="28"/>
        </w:rPr>
        <w:t xml:space="preserve">-8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ในปี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คาดว่าตลาดค้าปลีกจะมีแนวโน้มการขยายตัวใกล้เคียงกับ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 ขยายตัวอยู่ที่ประมาณร้อยละ </w:t>
      </w:r>
      <w:r>
        <w:rPr>
          <w:rFonts w:cs="Cordia New" w:ascii="Cordia New" w:hAnsi="Cordia New"/>
          <w:sz w:val="28"/>
          <w:szCs w:val="28"/>
        </w:rPr>
        <w:t xml:space="preserve">6-8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ส่วนหนึ่งได้รับปัจจัยหนุนจากการเตรียมความพร้อมเข้าสู่การเป็นสมาชิกประชาคมเศรษฐกิจอาเซียน </w:t>
      </w:r>
      <w:r>
        <w:rPr>
          <w:rFonts w:cs="Cordia New" w:ascii="Cordia New" w:hAnsi="Cordia New"/>
          <w:sz w:val="28"/>
          <w:szCs w:val="28"/>
        </w:rPr>
        <w:t xml:space="preserve">(AEC) </w:t>
      </w:r>
      <w:r>
        <w:rPr>
          <w:rFonts w:ascii="Cordia New" w:hAnsi="Cordia New" w:cs="Cordia New"/>
          <w:sz w:val="28"/>
          <w:sz w:val="28"/>
          <w:szCs w:val="28"/>
        </w:rPr>
        <w:t>เริ่มมีการร่วมทุนระหว่างผู้ประกอบการไทยและต่างประเทศ และการร่วมทุนระหว่างผู้ประกอบการไทยด้วยกันเอง ในการขยายสาขาร้านค้าปลีกเพิ่มมากขึ้น ซึ่งคาดว่าจะนำมาซึ่งการปรับปรุงและพัฒนากระบวนการดำเนินงานเพื่อเสริมสร้างศักยภาพทางการแข่งขันภายในอุตสาหกรรม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ascii="Cordia New" w:hAnsi="Cordia New" w:cs="Cordia New"/>
          <w:sz w:val="28"/>
          <w:sz w:val="28"/>
          <w:szCs w:val="28"/>
        </w:rPr>
        <w:t>นอกจาก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การร่วมทุนของผู้ค้าปลีกแล้ว ภายหลังการฟื้นฟูความเสียหายและชดเชยผลกระทบจาก</w:t>
      </w:r>
      <w:r>
        <w:rPr>
          <w:rFonts w:ascii="Cordia New" w:hAnsi="Cordia New" w:cs="Cordia New"/>
          <w:sz w:val="28"/>
          <w:sz w:val="28"/>
          <w:szCs w:val="28"/>
        </w:rPr>
        <w:t>น้ำท่วม  ผู้ประกอบการค้าปลีกยังมีแผนลงทุนสร้างศูนย์กระจายสินค้าเพิ่มเติมเพื่อกระจายความเสี่ยงที่อาจเกิดขึ้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หากประสบปัญหาน้ำท่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การลงทุนเพื่อปรับปรุง พัฒนา และสร้างความทันสมัยให้กับสาขาเดิม รวมถึงการพัฒนารูปแบบร้านค้าให้มีความหลากหลายมากขึ้น </w:t>
      </w:r>
      <w:r>
        <w:rPr>
          <w:rFonts w:ascii="Cordia New" w:hAnsi="Cordia New" w:cs="Cordia New"/>
          <w:sz w:val="28"/>
          <w:sz w:val="28"/>
          <w:szCs w:val="28"/>
        </w:rPr>
        <w:t>ในขณะเดียวกันก็ยังคงให้ความสำคัญกับกลยุทธ์ส่งเสริมและกระตุ้นการขายในรูปแบบต่างๆ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เพื่อดึงดูดผู้บริโภคและรักษาส่วนแบ่งตลาดเอาไว้ให้ได้มากที่สุด</w:t>
      </w:r>
      <w:r>
        <w:rPr>
          <w:rFonts w:ascii="Cordia New" w:hAnsi="Cordia New" w:cs="Cordia New"/>
          <w:sz w:val="28"/>
          <w:sz w:val="28"/>
          <w:szCs w:val="28"/>
        </w:rPr>
        <w:t xml:space="preserve"> เช่น การสร้างความผูกพันและการซื้ออย่างต่อเนื่องผ่านบัตรสมาชิก การพัฒนาช่องทางการติดต่อสื่อสารผ่านเครือข่ายสังคม</w:t>
      </w:r>
      <w:r>
        <w:rPr>
          <w:rFonts w:ascii="Cordia New" w:hAnsi="Cordia New" w:cs="Cordia New"/>
          <w:sz w:val="28"/>
          <w:sz w:val="28"/>
          <w:szCs w:val="28"/>
        </w:rPr>
        <w:t>ออนไลน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Social Network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แอพพลิเคชั่นบนโทรศัพท์มือถือ </w:t>
      </w:r>
      <w:r>
        <w:rPr>
          <w:rFonts w:cs="Cordia New" w:ascii="Cordia New" w:hAnsi="Cordia New"/>
          <w:sz w:val="28"/>
          <w:szCs w:val="28"/>
        </w:rPr>
        <w:t xml:space="preserve">(Mobile Application) </w:t>
      </w:r>
      <w:r>
        <w:rPr>
          <w:rFonts w:ascii="Cordia New" w:hAnsi="Cordia New" w:cs="Cordia New"/>
          <w:sz w:val="28"/>
          <w:sz w:val="28"/>
          <w:szCs w:val="28"/>
        </w:rPr>
        <w:t>เพื่ออำนวยความสะดวกให้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แก่</w:t>
      </w:r>
      <w:r>
        <w:rPr>
          <w:rFonts w:ascii="Cordia New" w:hAnsi="Cordia New" w:cs="Cordia New"/>
          <w:sz w:val="28"/>
          <w:sz w:val="28"/>
          <w:szCs w:val="28"/>
        </w:rPr>
        <w:t>ผู้บริโภคในการเข้าถึงข้อมูลข่าวสาร สินค้า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บริการ ผ่านช่องทางและเครื่องมือสมัยใหม่ที่สามารถตอบโจทย์วิถีชีวิตใหม่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ๆ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เป็นอย่างดี โดยเฉพาะสมาร์ทโฟนและแท็บเล็ตที่เริ่มขยายสู่วงกว้างมากขึ้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ย่างไรก็ตามร้านค้าปลีกสมัยใหม่ขนาดเล็กยังคงเป็นรูปแบบที่น่าจับตา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มอง</w:t>
      </w:r>
      <w:r>
        <w:rPr>
          <w:rFonts w:ascii="Cordia New" w:hAnsi="Cordia New" w:cs="Cordia New"/>
          <w:sz w:val="28"/>
          <w:sz w:val="28"/>
          <w:szCs w:val="28"/>
        </w:rPr>
        <w:t xml:space="preserve"> เนื่องจากสามารถเข้าถึงชุมชนและลูกค้าได้ง่าย รวดเร็ว สอดคล้องกับความต้องการของผู้บริโภคที่เปลี่ยนแปลงไป ได้แก่ หน่วยการบริโภคต่อครัวเรือนมีขนาดเล็กลงตามขนาดของครัวเรือ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ทั้งจากการที่ประชากรอาศัยอยู่คนเดียว และคู่สมรสที่ไม่มีบุตรเพิ่มขึ้น </w:t>
      </w:r>
      <w:r>
        <w:rPr>
          <w:rFonts w:ascii="Cordia New" w:hAnsi="Cordia New" w:cs="Cordia New"/>
          <w:sz w:val="28"/>
          <w:sz w:val="28"/>
          <w:szCs w:val="28"/>
        </w:rPr>
        <w:t>ผู้บริโภคไม่สามารถซื้อสินค้าเก็บไว้ทีละมากๆ เนื่องจากอยู่อาศัยภายใต้พื้นที่จำกัด เช่น อาคารพาณิชย์ และคอนโดมิเนียม รวมถึง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วิถีชีวิตที่มีความเป็นเมืองมากขึ้น เป็นผลให้พฤติกรรมการใช้ชีวิต และความต้องการของผู้บริโภคหันมาให้ความสำคัญกับความสะดวกสบายและความรวดเร็ว ร้านค้าปลีกขนาดเล็กใกล้บ้านจึงเป็นทางเลือกที่สำคัญ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โดยอาจมีการผสมผสานรูปแบบร้านค้ามาตรฐาน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ปรับรูปแบบให้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สอดคล้อง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ของผู้บริโภคมากขึ้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เช่น</w:t>
      </w:r>
      <w:r>
        <w:rPr>
          <w:rFonts w:ascii="Cordia New" w:hAnsi="Cordia New" w:cs="Cordia New"/>
          <w:sz w:val="28"/>
          <w:sz w:val="28"/>
          <w:szCs w:val="28"/>
        </w:rPr>
        <w:t xml:space="preserve"> ร้านสะดวกซื้อกึ่ง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ซุปเปอร์มาร์เก็ต </w:t>
      </w:r>
      <w:r>
        <w:rPr>
          <w:rFonts w:cs="Cordia New" w:ascii="Cordia New" w:hAnsi="Cordia New"/>
          <w:sz w:val="28"/>
          <w:szCs w:val="28"/>
        </w:rPr>
        <w:t xml:space="preserve">(Super-Convenience Store) </w:t>
      </w:r>
      <w:r>
        <w:rPr>
          <w:rFonts w:ascii="Cordia New" w:hAnsi="Cordia New" w:cs="Cordia New"/>
          <w:sz w:val="28"/>
          <w:sz w:val="28"/>
          <w:szCs w:val="28"/>
        </w:rPr>
        <w:t>ซึ่งเป็นร้านค้าขนาดเล็กที่ขายสินค้าในลักษณะเดียวกับร้าน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ซุปเปอร์มาร์เก็ต </w:t>
      </w:r>
      <w:r>
        <w:rPr>
          <w:rFonts w:ascii="Cordia New" w:hAnsi="Cordia New" w:cs="Cordia New"/>
          <w:sz w:val="28"/>
          <w:sz w:val="28"/>
          <w:szCs w:val="28"/>
        </w:rPr>
        <w:t>เน้นการ</w:t>
      </w:r>
      <w:r>
        <w:rPr>
          <w:rFonts w:ascii="Cordia New" w:hAnsi="Cordia New" w:cs="Cordia New"/>
          <w:sz w:val="28"/>
          <w:sz w:val="28"/>
          <w:szCs w:val="28"/>
        </w:rPr>
        <w:t>จําหนายสินคาอุปโภคบริโภค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สินค้าประเภทอาหารสด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ยังคงมุ่งสู่การเป็น</w:t>
      </w:r>
      <w:r>
        <w:rPr>
          <w:rFonts w:ascii="Cordia New" w:hAnsi="Cordia New" w:cs="Cordia New"/>
          <w:sz w:val="28"/>
          <w:sz w:val="28"/>
          <w:szCs w:val="28"/>
        </w:rPr>
        <w:t xml:space="preserve">ร้านอิ่มสะดวก </w:t>
      </w:r>
      <w:r>
        <w:rPr>
          <w:rFonts w:cs="Cordia New" w:ascii="Cordia New" w:hAnsi="Cordia New"/>
          <w:sz w:val="28"/>
          <w:szCs w:val="28"/>
        </w:rPr>
        <w:t>(Convenience Food Store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โดยเน้นสินค้าอาหารพร้อมทานและสินค้าอุปโภคบริโภคที่จำเป็นในการดำรงชีวิต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ค้าปลีกประเภทร้านสะดวกซื้อในลักษณะกลุ่มของร้านย่อยที่อยู่ภายใต้บริษัทเดียวกัน </w:t>
      </w:r>
      <w:r>
        <w:rPr>
          <w:rFonts w:cs="Cordia New" w:ascii="Cordia New" w:hAnsi="Cordia New"/>
          <w:sz w:val="28"/>
          <w:szCs w:val="28"/>
        </w:rPr>
        <w:t xml:space="preserve">(Chain Store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 </w:t>
      </w:r>
      <w:r>
        <w:rPr>
          <w:rFonts w:cs="Cordia New" w:ascii="Cordia New" w:hAnsi="Cordia New"/>
          <w:sz w:val="28"/>
          <w:szCs w:val="28"/>
        </w:rPr>
        <w:t xml:space="preserve">967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ซึ่งในจำนวนนี้มาจากการขยายสาขาของ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546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</w:t>
      </w:r>
      <w:r>
        <w:rPr>
          <w:rFonts w:ascii="Cordia New" w:hAnsi="Cordia New" w:cs="Cordia New"/>
          <w:sz w:val="28"/>
          <w:sz w:val="28"/>
          <w:szCs w:val="28"/>
        </w:rPr>
        <w:t xml:space="preserve">แต่เนื่องจากผู้ประกอบการบางรายหยุดการดำเนินกิจการ ทำให้จำนวนร้านค้าปลีกโดยรวมลดลง ดังแสดงในตารางด้านล่าง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ำนวนสาขาของร้านสะดวกซื้อ ทั้งในชุมชนและสถานีบริการน้ำมัน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สะดวกซื้อนอกสถานีบริการน้ำม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8,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52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7-Elev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2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,84</w:t>
            </w: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6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ในสถานีบริการน้ำมัน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98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>7-Ele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</w:t>
            </w:r>
            <w:r>
              <w:rPr>
                <w:rFonts w:cs="Cordia New" w:ascii="Cordia New" w:hAnsi="Cordi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0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จำนวนร้านสะดวกซื้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0,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1,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44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1,514</w:t>
            </w:r>
          </w:p>
        </w:tc>
      </w:tr>
    </w:tbl>
    <w:p>
      <w:pPr>
        <w:pStyle w:val="Normal"/>
        <w:jc w:val="left"/>
        <w:rPr/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หมายเหตุ</w:t>
      </w:r>
      <w:r>
        <w:rPr>
          <w:rFonts w:cs="Cordia New" w:ascii="Cordia New" w:hAnsi="Cordia New"/>
          <w:i/>
          <w:iCs/>
          <w:sz w:val="28"/>
          <w:szCs w:val="28"/>
        </w:rPr>
        <w:t xml:space="preserve">: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ร้านสะดวกซื้อรายใหญ่ในลักษณะกลุ่มของร้านย่อยที่อยู่ภายใต้บริษัทเดียวกัน </w:t>
      </w:r>
      <w:r>
        <w:rPr>
          <w:rFonts w:cs="Cordia New" w:ascii="Cordia New" w:hAnsi="Cordia New"/>
          <w:i/>
          <w:iCs/>
          <w:sz w:val="28"/>
          <w:szCs w:val="28"/>
        </w:rPr>
        <w:t>(Chain Store)</w:t>
      </w:r>
    </w:p>
    <w:p>
      <w:pPr>
        <w:pStyle w:val="Normal"/>
        <w:autoSpaceDE w:val="false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ที่มา</w:t>
      </w:r>
      <w:r>
        <w:rPr>
          <w:rFonts w:cs="Cordia New" w:ascii="Cordia New" w:hAnsi="Cordia New"/>
          <w:i/>
          <w:iCs/>
          <w:sz w:val="28"/>
          <w:szCs w:val="28"/>
        </w:rPr>
        <w:t xml:space="preserve">: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จากการรวบรวมและประมาณการของ บริษัท ซีพี ออลล์ จำกัด </w:t>
      </w:r>
      <w:r>
        <w:rPr>
          <w:rFonts w:cs="Cordia New" w:ascii="Cordia New" w:hAnsi="Cordia New"/>
          <w:i/>
          <w:iCs/>
          <w:sz w:val="28"/>
          <w:szCs w:val="28"/>
        </w:rPr>
        <w:t>(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i/>
          <w:iCs/>
          <w:sz w:val="28"/>
          <w:szCs w:val="28"/>
        </w:rPr>
        <w:t>)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และทิศทางการดำเนินง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มุ่งเน้นปรับปรุงและพัฒนาการบริหารจัดการภายในให้มีประสิทธิภาพ ควบคู่ไปกับการพัฒนาบุคลากร รวมถึงการค้นหา</w:t>
      </w:r>
      <w:r>
        <w:rPr>
          <w:rFonts w:ascii="Cordia New" w:hAnsi="Cordia New" w:cs="Cordia New"/>
          <w:sz w:val="28"/>
          <w:sz w:val="28"/>
          <w:szCs w:val="28"/>
        </w:rPr>
        <w:t>องค์ความรู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Know-how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ตัวอย่าง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ทั่วโลกมาเป็นแนวทางในการพัฒนาและส่งเสริมให้เกิดการต่อยอดและสร้างนวัตกรรมใหม่ๆ โดยยึดแนวทางการดำเนินธุรกิจที่คำนึงถึงลูกค้าเป็นศูนย์กลาง มีมุมมองเชิงระบบและทำงานเป็นทีม ตัดสินใจบนพื้นฐานของข้อมูลและข้อเท็จจริงและให้คุณค่ากับผู้มีส่วนได้เสียในทุกๆ ด้านของธุรกิจ ทั้งนี้ 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>ที่ผ่านมา บริษัทมีการปรับปรุง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กลยุทธ์ต่างๆ </w:t>
      </w:r>
      <w:r>
        <w:rPr>
          <w:rFonts w:ascii="Cordia New" w:hAnsi="Cordia New" w:cs="Cordia New"/>
          <w:sz w:val="28"/>
          <w:sz w:val="28"/>
          <w:szCs w:val="28"/>
        </w:rPr>
        <w:t>อย่างเหมาะสมและต่อเนื่อง เพื่อให้ทันต่อการเปลี่ยนแปลงอย่างรวดเร็วของลูกค้า สามารถรับมือกับสถานการณ์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เกิดขึ้น สามารถปรับตัวและตอบสนองได้รวดเร็วและเหนือกว่าคู่แข่ง อีกทั้งเป็นการตอบโจทย์ความท้าทายเชิงกลยุทธ์หลักๆ 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>ดังนี้</w:t>
      </w:r>
    </w:p>
    <w:p>
      <w:pPr>
        <w:pStyle w:val="Normal"/>
        <w:autoSpaceDE w:val="false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>1.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การรักษาอัตราการเติบโตของธุรกิจ  ผ่านรายได้จากร้านสาขาเดิมและสาขาใหม่ รวมถึงรายได้จากหน่วยธุรกิจใหม่ๆ </w:t>
      </w:r>
    </w:p>
    <w:p>
      <w:pPr>
        <w:pStyle w:val="Normal"/>
        <w:autoSpaceDE w:val="false"/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ascii="Cordia New" w:hAnsi="Cordia New" w:cs="Cordia New"/>
          <w:sz w:val="28"/>
          <w:sz w:val="28"/>
          <w:szCs w:val="28"/>
          <w:lang w:val="th-TH"/>
        </w:rPr>
        <w:t>จากรูปแบบและแนวโน้ม</w:t>
      </w:r>
      <w:r>
        <w:rPr>
          <w:rFonts w:ascii="Cordia New" w:hAnsi="Cordia New" w:cs="Cordia New"/>
          <w:sz w:val="28"/>
          <w:sz w:val="28"/>
          <w:szCs w:val="28"/>
        </w:rPr>
        <w:t>พฤติกรรม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การใช้ชีวิตของผู้บริโภคสมัยใหม่ที่เปลี่ย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แปลงไปในปัจจุบัน</w:t>
      </w:r>
      <w:r>
        <w:rPr>
          <w:rFonts w:ascii="Cordia New" w:hAnsi="Cordia New" w:cs="Cordia New"/>
          <w:sz w:val="28"/>
          <w:sz w:val="28"/>
          <w:szCs w:val="28"/>
        </w:rPr>
        <w:t xml:space="preserve">  บริษัทจำเป็นต้องค้นหาและติดตามการเปลี่ยนแปลงต่างๆ ให้ทันต่อเหตุการณ์อยู่เสมอ ทั้งนี้เพื่อสร้างความแตกต่างให้กับสินค้าและบริการ รักษาลูกค้าเดิม และได้มาซึ่งลูกค้าใหม่ รวมทั้งสร้างโอกาสในการขยายตัวทางธุรกิจในอนาคต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ที่บริษัทจะสามารถรักษาการเติบโตทางธุรกิจได้ในระยะยาว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โดยกลยุทธ์ที่บริษัทจะนำมาใช้ในการรักษาอัตราการเติบโตของธุรกิจได้แก่</w:t>
      </w:r>
    </w:p>
    <w:p>
      <w:pPr>
        <w:pStyle w:val="Normal"/>
        <w:tabs>
          <w:tab w:val="clear" w:pos="720"/>
          <w:tab w:val="left" w:pos="-2700" w:leader="none"/>
        </w:tabs>
        <w:jc w:val="left"/>
        <w:rPr>
          <w:rFonts w:ascii="Cordia New" w:hAnsi="Cordia New" w:cs="Cordia New"/>
          <w:b/>
          <w:b/>
          <w:sz w:val="28"/>
          <w:szCs w:val="28"/>
          <w:lang w:val="th-TH"/>
        </w:rPr>
      </w:pPr>
      <w:r>
        <w:rPr>
          <w:rFonts w:cs="Cordia New" w:ascii="Cordia New" w:hAnsi="Cordia New"/>
          <w:b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left" w:pos="-2700" w:leader="none"/>
        </w:tabs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>1.1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การขยายสาขาให้สอดคล้องกับโครงสร้างและวิถีการดำเนินชีวิตของประชากรในแต่ละพื้นที่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ลอด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ที่ผ่านมา บริษัทได้มีการขยายเครือข่ายร้านสาขาประมาณปีละ </w:t>
      </w:r>
      <w:r>
        <w:rPr>
          <w:rFonts w:cs="Cordia New" w:ascii="Cordia New" w:hAnsi="Cordia New"/>
          <w:sz w:val="28"/>
          <w:szCs w:val="28"/>
        </w:rPr>
        <w:t xml:space="preserve">400-500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เพื่อให้สามารถครอบคลุมและเข้าถึงความต้องการของผู้บริโภคให้ได้มากที่สุด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มีการขยายสาขาในส่วนของเมืองเศรษฐกิจระดับรองในต่างจังหวัดมากขึ้น </w:t>
      </w:r>
      <w:r>
        <w:rPr>
          <w:rFonts w:ascii="Cordia New" w:hAnsi="Cordia New" w:cs="Cordia New"/>
          <w:sz w:val="28"/>
          <w:sz w:val="28"/>
          <w:szCs w:val="28"/>
        </w:rPr>
        <w:t>แม้ว่าการขยายสาขาของร้านค้าปลีกขนาดเล็กจะมีการแข่งขันที่มากขึ้น แต่บริษัทพบว่าตลาด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ค้าปลีกในประเทศไทยยังมีโอกาสในการเติบโต และยังสามารถขยายสาขาเพื่อเข้าถึงชุมชนได้อย่างต่อเนื่อง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อีกทั้งนโยบายของภาครัฐที่สนับสนุนให้เกิดการลงทุนด้านสาธารณูปโภค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ในเขตกรุงเทพฯ ปริมณฑล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ขตพื้นที่ชนบท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ก็เป็นอีกปัจจัยหนึ่งที่ช่วยส่งเสริมการขยายสาขาให้มี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ครอบคลุมพื้นที่มากขึ้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นอกจาก</w:t>
      </w:r>
      <w:r>
        <w:rPr>
          <w:rFonts w:ascii="Cordia New" w:hAnsi="Cordia New" w:cs="Cordia New"/>
          <w:sz w:val="28"/>
          <w:sz w:val="28"/>
          <w:szCs w:val="28"/>
        </w:rPr>
        <w:t>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>เพื่อเป็นการตอบโจทย์รูปแบบการใช้ชีวิตสมัยใหม่ตามที่ได้กล่าวมาข้างต้น  ทางบริษัทยังได้มีการลงนามร่วมมือกับ</w:t>
      </w:r>
      <w:r>
        <w:rPr>
          <w:rFonts w:ascii="Cordia New" w:hAnsi="Cordia New" w:cs="Cordia New"/>
          <w:sz w:val="28"/>
          <w:sz w:val="28"/>
          <w:szCs w:val="28"/>
        </w:rPr>
        <w:t>ผู้ประกอบการธุรกิจอสังหาริมทรัพย์ เพื่อขยายกลุ่มลูกค้าให้กว้างขึ้น ทั้งในโครงการและชุมชนบริเวณใกล้เคียง อาทิ การทำสัญญาร่วมกับ</w:t>
      </w:r>
      <w:r>
        <w:rPr>
          <w:rFonts w:ascii="Cordia New" w:hAnsi="Cordia New" w:cs="Cordia New"/>
          <w:sz w:val="28"/>
          <w:sz w:val="28"/>
          <w:szCs w:val="28"/>
        </w:rPr>
        <w:t>บริษัท แอล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พี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เอ็น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ดีเวลลอปเมนท์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การเปิดร้านสะดวกซื้อ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นคอนโดมิเนียม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ปัจจุบันร้านสาขาของบริษัทสามารถครอบคลุมทุกจังหวัดของประเทศ โดยตั้งเป้าขยายสาขาให้ครบ </w:t>
      </w:r>
      <w:r>
        <w:rPr>
          <w:rFonts w:cs="Cordia New" w:ascii="Cordia New" w:hAnsi="Cordia New"/>
          <w:sz w:val="28"/>
          <w:szCs w:val="28"/>
        </w:rPr>
        <w:t xml:space="preserve">10,000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  <w:r>
        <w:rPr>
          <w:rFonts w:ascii="Cordia New" w:hAnsi="Cordia New" w:cs="Cordia New"/>
          <w:sz w:val="28"/>
          <w:sz w:val="28"/>
          <w:szCs w:val="28"/>
        </w:rPr>
        <w:t xml:space="preserve"> ในอีก </w:t>
      </w:r>
      <w:r>
        <w:rPr>
          <w:rFonts w:cs="Cordia New" w:ascii="Cordia New" w:hAnsi="Cordia New"/>
          <w:sz w:val="28"/>
          <w:szCs w:val="28"/>
        </w:rPr>
        <w:t xml:space="preserve">5-6 </w:t>
      </w:r>
      <w:r>
        <w:rPr>
          <w:rFonts w:ascii="Cordia New" w:hAnsi="Cordia New" w:cs="Cordia New"/>
          <w:sz w:val="28"/>
          <w:sz w:val="28"/>
          <w:szCs w:val="28"/>
        </w:rPr>
        <w:t>ข้าง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แต่ทั้งนี้ทางบริษัทไม่ได้ให้ความสำคัญกับการเพิ่มขึ้นของจำนวนสาขาเท่านั้น แต่ยังให้ความสำคัญกับคุณภาพ การเติบโตและความอยู่รอดของสาขาที่เพิ่มขึ้นอีกด้วย ดังจะเห็นได้จากการเติบโตของยอดขาย จำนวนลูกค้า ความถี่ที่เข้าร้าน และยอดซื้อต่อครั้งที่เพิ่มขึ้นอย่างต่อเนื่อง </w:t>
      </w:r>
    </w:p>
    <w:p>
      <w:pPr>
        <w:pStyle w:val="Normal"/>
        <w:tabs>
          <w:tab w:val="clear" w:pos="720"/>
          <w:tab w:val="left" w:pos="-2700" w:leader="none"/>
        </w:tabs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700" w:leader="none"/>
        </w:tabs>
        <w:jc w:val="left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>1.2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</w:rPr>
        <w:t>การเพิ่มโอกาสในการเข้าถึงสินค้าและบริการของบริษัท ผ่านธุรกิจเดิมและธุรกิจใหม่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ไม่หยุดนิ่งในการพัฒนาธุรกิจและบริการ รวมถึงช่องทาง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การจัดจำหน่าย</w:t>
      </w:r>
      <w:r>
        <w:rPr>
          <w:rFonts w:ascii="Cordia New" w:hAnsi="Cordia New" w:cs="Cordia New"/>
          <w:sz w:val="28"/>
          <w:sz w:val="28"/>
          <w:szCs w:val="28"/>
        </w:rPr>
        <w:t>ใหม่ๆ ที่จะช่วยเพิ่มโอกาสในการเข้าถึงสินค้าและบริการของบริษัท  โดยที่ผ่านมา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ขยายการลงทุนไปในธุรกิจต่างๆ ที่มีความเชื่อมโยงกับธุรกิจร้านสะดวกซื้อ เพื่อสร้างเครือข่ายทางธุรกิจ เช่น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>รับสั่งสินค้าตามแคตตาล</w:t>
      </w:r>
      <w:r>
        <w:rPr>
          <w:rFonts w:ascii="Cordia New" w:hAnsi="Cordia New" w:cs="Cordia New"/>
          <w:sz w:val="28"/>
          <w:sz w:val="28"/>
          <w:szCs w:val="28"/>
        </w:rPr>
        <w:t>็</w:t>
      </w:r>
      <w:r>
        <w:rPr>
          <w:rFonts w:ascii="Cordia New" w:hAnsi="Cordia New" w:cs="Cordia New"/>
          <w:sz w:val="28"/>
          <w:sz w:val="28"/>
          <w:szCs w:val="28"/>
        </w:rPr>
        <w:t>อ</w:t>
      </w: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7-Catalog)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รับชำระค่าบริการต่างๆ </w:t>
      </w:r>
      <w:r>
        <w:rPr>
          <w:rFonts w:cs="Cordia New" w:ascii="Cordia New" w:hAnsi="Cordia New"/>
          <w:sz w:val="28"/>
          <w:szCs w:val="28"/>
        </w:rPr>
        <w:t xml:space="preserve">(Counter Service) </w:t>
      </w:r>
      <w:r>
        <w:rPr>
          <w:rFonts w:ascii="Cordia New" w:hAnsi="Cordia New" w:cs="Cordia New"/>
          <w:sz w:val="28"/>
          <w:sz w:val="28"/>
          <w:szCs w:val="28"/>
        </w:rPr>
        <w:t>และการเพิ่มความหลากหลายของสินค้าภายใ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ต้เครื่องหมายการค้าต่างๆ อาทิ </w:t>
      </w:r>
      <w:r>
        <w:rPr>
          <w:rFonts w:cs="Cordia New" w:ascii="Cordia New" w:hAnsi="Cordia New"/>
          <w:sz w:val="28"/>
          <w:szCs w:val="28"/>
        </w:rPr>
        <w:t>Book Smile (</w:t>
      </w:r>
      <w:r>
        <w:rPr>
          <w:rFonts w:ascii="Cordia New" w:hAnsi="Cordia New" w:cs="Cordia New"/>
          <w:sz w:val="28"/>
          <w:sz w:val="28"/>
          <w:szCs w:val="28"/>
        </w:rPr>
        <w:t>หนังสือและสิ่งพิมพ์</w:t>
      </w:r>
      <w:r>
        <w:rPr>
          <w:rFonts w:cs="Cordia New" w:ascii="Cordia New" w:hAnsi="Cordia New"/>
          <w:sz w:val="28"/>
          <w:szCs w:val="28"/>
        </w:rPr>
        <w:t>) Kudsan (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เบเกอรี่อบสดและกาแฟสด</w:t>
      </w:r>
      <w:r>
        <w:rPr>
          <w:rFonts w:ascii="Cordia New" w:hAnsi="Cordia New" w:cs="Cordia New"/>
          <w:sz w:val="28"/>
          <w:sz w:val="28"/>
          <w:szCs w:val="28"/>
        </w:rPr>
        <w:t>ที่คัดสรรพิเศษ</w:t>
      </w:r>
      <w:r>
        <w:rPr>
          <w:rFonts w:cs="Cordia New" w:ascii="Cordia New" w:hAnsi="Cordia New"/>
          <w:sz w:val="28"/>
          <w:szCs w:val="28"/>
          <w:lang w:val="th-TH"/>
        </w:rPr>
        <w:t xml:space="preserve">) </w:t>
      </w:r>
      <w:r>
        <w:rPr>
          <w:rFonts w:cs="Cordia New" w:ascii="Cordia New" w:hAnsi="Cordia New"/>
          <w:sz w:val="28"/>
          <w:szCs w:val="28"/>
        </w:rPr>
        <w:t>eXta (</w:t>
      </w:r>
      <w:r>
        <w:rPr>
          <w:rFonts w:ascii="Cordia New" w:hAnsi="Cordia New" w:cs="Cordia New"/>
          <w:sz w:val="28"/>
          <w:sz w:val="28"/>
          <w:szCs w:val="28"/>
        </w:rPr>
        <w:t>ผลิตภัณฑ์เพื่อสุขภาพและความงาม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เป็นต้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อย่างไรก็ตาม 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ยังคงไม่หยุดนิ่งในการคิดค้น</w:t>
      </w:r>
      <w:r>
        <w:rPr>
          <w:rFonts w:ascii="Cordia New" w:hAnsi="Cordia New" w:cs="Cordia New"/>
          <w:sz w:val="28"/>
          <w:sz w:val="28"/>
          <w:szCs w:val="28"/>
        </w:rPr>
        <w:t>นวัตกรรมใหม่ๆ เพื่อ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พัฒนา</w:t>
      </w:r>
      <w:r>
        <w:rPr>
          <w:rFonts w:ascii="Cordia New" w:hAnsi="Cordia New" w:cs="Cordia New"/>
          <w:sz w:val="28"/>
          <w:sz w:val="28"/>
          <w:szCs w:val="28"/>
        </w:rPr>
        <w:t>ธุรกิจเหล่านี้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ให้สอดคล้องกับ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ของผู้บริโภค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มาก</w:t>
      </w:r>
      <w:r>
        <w:rPr>
          <w:rFonts w:ascii="Cordia New" w:hAnsi="Cordia New" w:cs="Cordia New"/>
          <w:sz w:val="28"/>
          <w:sz w:val="28"/>
          <w:szCs w:val="28"/>
        </w:rPr>
        <w:t>ยิ่งขึ้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ช่น ในส่วนของเคาน์เตอร์เซอร์วิส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cs="Cordia New" w:ascii="Cordia New" w:hAnsi="Cordia New"/>
          <w:sz w:val="28"/>
          <w:szCs w:val="28"/>
          <w:lang w:val="th-TH"/>
        </w:rPr>
        <w:t>(</w:t>
      </w:r>
      <w:r>
        <w:rPr>
          <w:rFonts w:cs="Cordia New" w:ascii="Cordia New" w:hAnsi="Cordia New"/>
          <w:sz w:val="28"/>
          <w:szCs w:val="28"/>
        </w:rPr>
        <w:t>Counter Service</w:t>
      </w:r>
      <w:r>
        <w:rPr>
          <w:rFonts w:cs="Cordia New" w:ascii="Cordia New" w:hAnsi="Cordia New"/>
          <w:sz w:val="28"/>
          <w:szCs w:val="28"/>
          <w:lang w:val="th-TH"/>
        </w:rPr>
        <w:t>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็ได้มีการเจรจาเพื่อขยายช่อ</w:t>
      </w:r>
      <w:r>
        <w:rPr>
          <w:rFonts w:ascii="Cordia New" w:hAnsi="Cordia New" w:cs="Cordia New"/>
          <w:sz w:val="28"/>
          <w:sz w:val="28"/>
          <w:szCs w:val="28"/>
        </w:rPr>
        <w:t>ง</w:t>
      </w:r>
      <w:r>
        <w:rPr>
          <w:rFonts w:ascii="Cordia New" w:hAnsi="Cordia New" w:cs="Cordia New"/>
          <w:sz w:val="28"/>
          <w:sz w:val="28"/>
          <w:szCs w:val="28"/>
        </w:rPr>
        <w:t>ทางการรับชำระ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ค่าบริการให้มีความหลากหลาย</w:t>
      </w:r>
      <w:r>
        <w:rPr>
          <w:rFonts w:ascii="Cordia New" w:hAnsi="Cordia New" w:cs="Cordia New"/>
          <w:sz w:val="28"/>
          <w:sz w:val="28"/>
          <w:szCs w:val="28"/>
        </w:rPr>
        <w:t>มากขึ้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เช่น 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ชำระภาษีรถยนต์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เติมเงินบัตรทางด่วน </w:t>
      </w:r>
      <w:r>
        <w:rPr>
          <w:rFonts w:cs="Cordia New" w:ascii="Cordia New" w:hAnsi="Cordia New"/>
          <w:sz w:val="28"/>
          <w:szCs w:val="28"/>
        </w:rPr>
        <w:t xml:space="preserve">Easy Pass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ชำระค่าตั๋วโดยสารบริษัท ขนส่ง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บขส</w:t>
      </w:r>
      <w:r>
        <w:rPr>
          <w:rFonts w:cs="Cordia New" w:ascii="Cordia New" w:hAnsi="Cordia New"/>
          <w:sz w:val="28"/>
          <w:szCs w:val="28"/>
        </w:rPr>
        <w:t xml:space="preserve">.) </w:t>
      </w:r>
      <w:r>
        <w:rPr>
          <w:rFonts w:ascii="Cordia New" w:hAnsi="Cordia New" w:cs="Cordia New"/>
          <w:sz w:val="28"/>
          <w:sz w:val="28"/>
          <w:szCs w:val="28"/>
        </w:rPr>
        <w:t>และการชำระค่าน้ำประปาที่เกินกำหนด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ชำระ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ต้น </w:t>
      </w:r>
    </w:p>
    <w:p>
      <w:pPr>
        <w:pStyle w:val="Normal"/>
        <w:autoSpaceDE w:val="false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cs="Cordia New" w:ascii="Cordia New" w:hAnsi="Cordia New"/>
          <w:sz w:val="28"/>
          <w:szCs w:val="28"/>
          <w:lang w:val="th-TH"/>
        </w:rPr>
      </w:r>
    </w:p>
    <w:p>
      <w:pPr>
        <w:pStyle w:val="Normal"/>
        <w:autoSpaceDE w:val="false"/>
        <w:jc w:val="left"/>
        <w:rPr>
          <w:rFonts w:ascii="Cordia New" w:hAnsi="Cordia New" w:cs="Cordia New"/>
          <w:b/>
          <w:b/>
          <w:bCs/>
          <w:sz w:val="28"/>
          <w:szCs w:val="28"/>
          <w:lang w:val="th-TH"/>
        </w:rPr>
      </w:pPr>
      <w:r>
        <w:rPr>
          <w:rFonts w:cs="Cordia New" w:ascii="Cordia New" w:hAnsi="Cordia New"/>
          <w:b/>
          <w:bCs/>
          <w:sz w:val="28"/>
          <w:szCs w:val="28"/>
        </w:rPr>
        <w:t>2.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บริหารความสัมพันธ์กับลูกค้า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th-TH"/>
        </w:rPr>
        <w:t>และสังค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แนวโน้มการแข่งขันในธุรกิจค้าปลีกในปัจจุบัน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ส่งผลให้</w:t>
      </w:r>
      <w:r>
        <w:rPr>
          <w:rFonts w:ascii="Cordia New" w:hAnsi="Cordia New" w:cs="Cordia New"/>
          <w:sz w:val="28"/>
          <w:sz w:val="28"/>
          <w:szCs w:val="28"/>
        </w:rPr>
        <w:t>ลูกค้ามีทางเลือกในการจับจ่ายใช้สอย และมีการคิดและไตร่ตรอง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ก่อนซื้อ</w:t>
      </w:r>
      <w:r>
        <w:rPr>
          <w:rFonts w:ascii="Cordia New" w:hAnsi="Cordia New" w:cs="Cordia New"/>
          <w:sz w:val="28"/>
          <w:sz w:val="28"/>
          <w:szCs w:val="28"/>
        </w:rPr>
        <w:t>สินค้ามากขึ้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างบริษัทจึง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ได้มีการพัฒนากลยุทธ์เพื่อรับมือกับปัจจัยต่างๆ ดังนี้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รรหาสินค้าและบริการที่แตกต่าง เพื่อตอบสนองความต้องการของลูกค้าราย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างบริษัท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ได้</w:t>
      </w:r>
      <w:r>
        <w:rPr>
          <w:rFonts w:ascii="Cordia New" w:hAnsi="Cordia New" w:cs="Cordia New"/>
          <w:sz w:val="28"/>
          <w:sz w:val="28"/>
          <w:szCs w:val="28"/>
        </w:rPr>
        <w:t>มีการศึกษาพฤติกรรมและรูปแบบการใช้ชีวิตของผู้บริโภคในแต่ละกลุ่มเพื่อติดตามความเปลี่ยนแปลงทางด้านประชากรและสังคมของลูกค้ากลุ่มเป้าหมาย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ใช้ในการวางแผนด้านการขยายสาขา รวมถึงแผนด้านการคัดสรรและพัฒนาสินค้าและบริการที่มีศักยภาพ เป็นที่ต้องการของลูกค้า และสอดคล้องกับพฤติกรรมการใช้ชีวิตที่เปลี่ยนแปลงไปของลูกค้าในแต่ละพื้นที่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ให้ความสำคัญกับการวางแผนพัฒนาสินค้าร่วมกับผู้ผลิต </w:t>
      </w:r>
      <w:r>
        <w:rPr>
          <w:rFonts w:cs="Cordia New" w:ascii="Cordia New" w:hAnsi="Cordia New"/>
          <w:sz w:val="28"/>
          <w:szCs w:val="28"/>
        </w:rPr>
        <w:t xml:space="preserve">(Team Merchandising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ใช้ข้อมูลวิจัยและคำแนะนำจากผู้เชี่ยวชาญในการพัฒนาสินค้าและบริการใหม่ๆ เพื่อให้มั่นใจว่าเป็นสินค้าและบริการที่ตรงกับความต้องการของลูกค้า มีคุณภาพและแตกต่างจากคู่แข่ง โดยใช้แนวทาง </w:t>
      </w:r>
      <w:r>
        <w:rPr>
          <w:rFonts w:cs="Cordia New" w:ascii="Cordia New" w:hAnsi="Cordia New"/>
          <w:sz w:val="28"/>
          <w:szCs w:val="28"/>
        </w:rPr>
        <w:t xml:space="preserve">FBO (First Best Only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การสรรหาและพัฒนาสินค้าเพื่อนำมาขายก่อนใคร คัดเลือกคุณภาพอย่างดี และมีขายเฉพาะที่ </w:t>
      </w:r>
      <w:r>
        <w:rPr>
          <w:rFonts w:cs="Cordia New" w:ascii="Cordia New" w:hAnsi="Cordia New"/>
          <w:sz w:val="28"/>
          <w:szCs w:val="28"/>
        </w:rPr>
        <w:t>7-Eleven (Only @ 7-Eleven)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ยิ่งไปกว่านั้น บริษัทได้มีการมุ่งปรับปรุงประสิทธิภาพการบริหารสินค้าและการจัดการรายสาขาตามความแตกต่างของทำเลที่ตั้งและกลุ่มลูกค้า ตั้งแต่การพัฒนาวิธีการให้พนักงานร้านแต่ละสาขาทำการศึกษากลุ่มลูกค้าและความต้องการของลูกค้าของร้านด้วยตนเอง ทำให้แต่ละร้านคัดเลือกสินค้า สั่งสินค้าให้เพียงพอต่อการขาย และจัดเรียงสินค้าโดยคำนึงถึงมุมมองลูกค้าเป็นหลัก และเพื่อบริหารพื้นที่ขายของร้าน บริษัทได้นำเอาหลักการจัดการหมุนเวียนสินค้าเข้าออก เรียนรู้ถึงการคัดสินค้าเข้าออก และเพิ่มประสิทธิภาพการใช้พื้นที่ขาย และขยายพื้นที่ให้กับสินค้าขายดีและสินค้าใหม่ ซึ่งจะก่อให้เกิดการบริหารต้นทุนที่มีประสิทธิภาพ ลดจำนวนสินค้าคงคลังที่ร้านสาขา โดยมีการเพิ่มเครื่องมือและเทคโนโลยีที่ช่วยสนับสนุนการสั่งสินค้าได้ถูกต้อง รวดเร็ว และแม่นยำยิ่งขึ้น และยังทำให้รอบการหมุนเวียนของสินค้าเพิ่มขึ้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ุ่งไปสู่การเป็นร้านอิ่มสะดวก เพื่อตอบโจทย์พฤติกรรมและการใช้ชีวิตของผู้บริโภคที่เปลี่ยนไป นำไปสู่การปรับเปลี่ยนกลยุทธ์ทางธุรกิจเพื่อสร้างความแตกต่างและสร้างมูลค่าเพิ่มในระยะยาว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ารมุ่งไปสู่การเป็นร้านอิ่มสะดวก หรือ </w:t>
      </w:r>
      <w:r>
        <w:rPr>
          <w:rFonts w:cs="Cordia New" w:ascii="Cordia New" w:hAnsi="Cordia New"/>
          <w:sz w:val="28"/>
          <w:szCs w:val="28"/>
        </w:rPr>
        <w:t xml:space="preserve">Convenience Food Store </w:t>
      </w:r>
      <w:r>
        <w:rPr>
          <w:rFonts w:ascii="Cordia New" w:hAnsi="Cordia New" w:cs="Cordia New"/>
          <w:sz w:val="28"/>
          <w:sz w:val="28"/>
          <w:szCs w:val="28"/>
        </w:rPr>
        <w:t>เต็มรูปแบบ ยังคงเป็นหนึ่งในนโยบายเชิ</w:t>
      </w:r>
      <w:r>
        <w:rPr>
          <w:rFonts w:ascii="Cordia New" w:hAnsi="Cordia New" w:cs="Cordia New"/>
          <w:sz w:val="28"/>
          <w:sz w:val="28"/>
          <w:szCs w:val="28"/>
        </w:rPr>
        <w:t>ง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กลยุทธ์หลักที่บริษัทมุ่งเน้นและดำเนินการอย่างต่อเนื่อง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เพื่อ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สัดส่วนสินค้ากลุ่มอาหารและเครื่องดื่ม โดยเฉพาะอาหารสำเร็จรูปพร้อมรับประทาน </w:t>
      </w:r>
      <w:r>
        <w:rPr>
          <w:rFonts w:cs="Cordia New" w:ascii="Cordia New" w:hAnsi="Cordia New"/>
          <w:sz w:val="28"/>
          <w:szCs w:val="28"/>
        </w:rPr>
        <w:t xml:space="preserve">(Ready to Eat)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มีสัดส่วนกว่าร้อยละ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ปัจจุบันได้มีการเพิ่มความหลากหลายของเมนูอาหารเพิ่มขึ้น </w:t>
      </w:r>
      <w:r>
        <w:rPr>
          <w:rFonts w:ascii="Cordia New" w:hAnsi="Cordia New" w:cs="Cordia New"/>
          <w:sz w:val="28"/>
          <w:sz w:val="28"/>
          <w:szCs w:val="28"/>
        </w:rPr>
        <w:t xml:space="preserve">มีการนำเสนออาหารตามเทศกาล </w:t>
      </w:r>
      <w:r>
        <w:rPr>
          <w:rFonts w:ascii="Cordia New" w:hAnsi="Cordia New" w:cs="Cordia New"/>
          <w:sz w:val="28"/>
          <w:sz w:val="28"/>
          <w:szCs w:val="28"/>
        </w:rPr>
        <w:t>อีกทั้งยังมีการพัฒนา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สินค้าเบเกอรี่อบสดและกาแฟสด ภายใต้เครื่องหมายการค้า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คัดสรร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cs="Cordia New" w:ascii="Cordia New" w:hAnsi="Cordia New"/>
          <w:sz w:val="28"/>
          <w:szCs w:val="28"/>
          <w:lang w:val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Kudsan) </w:t>
      </w:r>
      <w:r>
        <w:rPr>
          <w:rFonts w:ascii="Cordia New" w:hAnsi="Cordia New" w:cs="Cordia New"/>
          <w:sz w:val="28"/>
          <w:sz w:val="28"/>
          <w:szCs w:val="28"/>
        </w:rPr>
        <w:t>เพื่อให้เกิดความ</w:t>
      </w:r>
      <w:r>
        <w:rPr>
          <w:rFonts w:ascii="Cordia New" w:hAnsi="Cordia New" w:cs="Cordia New"/>
          <w:sz w:val="28"/>
          <w:sz w:val="28"/>
          <w:szCs w:val="28"/>
        </w:rPr>
        <w:t>หลากหลายของสินค้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เพื่อที่จะสามารถส่งมอบสิ่งที่มีคุณภาพ อร่อย สดใหม่ เมนูอาหารซึ่งเป็นที่นิยม และคุ้มค่า คุ้มราคาสู่ผู้บริโภค ทางบริษัทได้มีการเพิ่มประสิทธิภาพการจัดการทั้งห่วงโซ่คุณค่า ตั้งแต่การคัดเลือกวัตถุดิบ การผลิต การจัดส่งตรวจสอบ และการควบคุมคุณภาพอาหารภายใต้การทำงานร่วมกันกับผู้ผลิต </w:t>
      </w:r>
      <w:r>
        <w:rPr>
          <w:rFonts w:cs="Cordia New" w:ascii="Cordia New" w:hAnsi="Cordia New"/>
          <w:sz w:val="28"/>
          <w:szCs w:val="28"/>
        </w:rPr>
        <w:t xml:space="preserve">(Team Merchandising) </w:t>
      </w:r>
      <w:r>
        <w:rPr>
          <w:rFonts w:ascii="Cordia New" w:hAnsi="Cordia New" w:cs="Cordia New"/>
          <w:sz w:val="28"/>
          <w:sz w:val="28"/>
          <w:szCs w:val="28"/>
        </w:rPr>
        <w:t xml:space="preserve">ผ่านกระบวนการที่ทางบริษัทได้ศึกษาและเรียนรู้ </w:t>
      </w:r>
      <w:r>
        <w:rPr>
          <w:rFonts w:cs="Cordia New" w:ascii="Cordia New" w:hAnsi="Cordia New"/>
          <w:sz w:val="28"/>
          <w:szCs w:val="28"/>
        </w:rPr>
        <w:t xml:space="preserve">Know-how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>จากผู้เชี่ยวชาญต่างประเทศ และนำมาประยุกต์ในการวางกลยุทธ์ในการตอบสนองผู้บริโภคในแต่ละกลุ่ม โดยเฉพาะเรื่องของการพัฒนาและคัดสรรสินค้าใหม่ๆ ด้านอาหารและเครื่องดื่ม ซึ่งเป็นที่นิยมและตรงกับกลุ่มลูกค้าเป้าหมายเข้ามาจำหน่ายในร้านอย่างต่อเนื่อง ยิ่งไปกว่านั้นการพัฒนาและยกระดับบุคลากรให้สามารถจัดการด้านอาหารได้อย่างมีประสิทธิภาพ ก็เป็นสิ่งที่บริษัทให้ความสำคัญเช่นเดียวกั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บริษัทยังให้ความสำคัญกับการควบคุมมาตรฐานความปลอดภัยด้านอาหาร </w:t>
      </w:r>
      <w:r>
        <w:rPr>
          <w:rFonts w:cs="Cordia New" w:ascii="Cordia New" w:hAnsi="Cordia New"/>
          <w:sz w:val="28"/>
          <w:szCs w:val="28"/>
        </w:rPr>
        <w:t xml:space="preserve">(Food Safety) </w:t>
      </w:r>
      <w:r>
        <w:rPr>
          <w:rFonts w:ascii="Cordia New" w:hAnsi="Cordia New" w:cs="Cordia New"/>
          <w:sz w:val="28"/>
          <w:sz w:val="28"/>
          <w:szCs w:val="28"/>
        </w:rPr>
        <w:t>โดยคัดเลือกและตรวจสอบผู้ผลิตที่ผ่านมาตรฐาน และให้ความรู้ในการปรับปรุงมาตรฐานคุณภาพของผู้ผลิต อบรมและสื่อสารให้พนักงานร้านมีความรู้เกี่ยวกับวิธีการจัดการสินค้าให้ได้มาตรฐานคุณภาพโดยเฉพาะหมวดอาหาร รวมไปถึงการมีระบบการประกันคุณภาพด้วยการสุ่มตรวจอาหารและเครื่องดื่ม ส่งผลให้พนักงานร้านสาขามีความตระหนักในการทำงานด้านความปลอดภัยด้านอาหารมากขึ้น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บริหารความสัมพันธ์กับลูกค้า เพื่อรักษาลูกค้าเก่าและขยายฐานไปสู่ลูกค้ากลุ่มใหม่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างบริษัทได้มีการศึกษาพฤติกรรมผู้บริโภคผ่านโครงการวิจัยเพื่อติดตามความเปลี่ยนแปลงของลูกค้ากลุ่มเป้าหมายและคู่แข่งอย่างใกล้ชิด และนำมาวิเคราะห์เพื่อหาจุดอ่อน จุดแข็ง และโอกาสในการพัฒนาปรับปรุงการบริหารลูกค้าสัมพันธ์ผ่านกระบวนการต่างๆ ที่สอดรับกับความต้องการของลูกค้าเป้าหมาย 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การศึกษาพบว่าปัจจัยที่ลูกค้าให้ความสำคัญมากที่สุด คือบริการ ลูกค้าคาดหวังการบริการที่ดี และจากปรัชญาองค์กร “เราปรารถนารอยยิ้มจากลูกค้า ด้วยทีมงานที่มีความสุข” บริษัทจึงไม่เพียงแต่ให้ความสำคัญกับการติดตามกลไกหรือระบบที่ใช้ในการสร้างความความพึงพอใจให้กับลูกค้าเท่านั้น แต่ยังใส่ใจกับทุกกระบวนการที่สร้างคุณค่าให้กับลูกค้า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นอกจากนี้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ยังเล็งเห็นว่าผู้บริโภคในยุคปัจจุบันมีความคุ้นเคยกับเทคโนโลยีมากขึ้น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อีกทั้งยัง</w:t>
      </w:r>
      <w:r>
        <w:rPr>
          <w:rFonts w:ascii="Cordia New" w:hAnsi="Cordia New" w:cs="Cordia New"/>
          <w:sz w:val="28"/>
          <w:sz w:val="28"/>
          <w:szCs w:val="28"/>
        </w:rPr>
        <w:t>ชอบความแปลกใหม่และไม่หยุดนิ่ง ทางบริษัทจึงได้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นำ</w:t>
      </w:r>
      <w:r>
        <w:rPr>
          <w:rFonts w:ascii="Cordia New" w:hAnsi="Cordia New" w:cs="Cordia New"/>
          <w:sz w:val="28"/>
          <w:sz w:val="28"/>
          <w:szCs w:val="28"/>
        </w:rPr>
        <w:t xml:space="preserve">อินเตอร์เน็ต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แอพ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พ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ลิเคชั่นใน</w:t>
      </w:r>
      <w:r>
        <w:rPr>
          <w:rFonts w:ascii="Cordia New" w:hAnsi="Cordia New" w:cs="Cordia New"/>
          <w:sz w:val="28"/>
          <w:sz w:val="28"/>
          <w:szCs w:val="28"/>
        </w:rPr>
        <w:t xml:space="preserve">โทรศัพท์มือถือ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และเครือข่ายสังคม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ออนไลน์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cs="Cordia New" w:ascii="Cordia New" w:hAnsi="Cordia New"/>
          <w:sz w:val="28"/>
          <w:szCs w:val="28"/>
          <w:lang w:val="th-TH"/>
        </w:rPr>
        <w:t>(</w:t>
      </w:r>
      <w:r>
        <w:rPr>
          <w:rFonts w:cs="Cordia New" w:ascii="Cordia New" w:hAnsi="Cordia New"/>
          <w:sz w:val="28"/>
          <w:szCs w:val="28"/>
        </w:rPr>
        <w:t>Social Network</w:t>
      </w:r>
      <w:r>
        <w:rPr>
          <w:rFonts w:cs="Cordia New" w:ascii="Cordia New" w:hAnsi="Cordia New"/>
          <w:sz w:val="28"/>
          <w:szCs w:val="28"/>
          <w:lang w:val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มาพัฒนา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เป็นช่องทาง</w:t>
      </w:r>
      <w:r>
        <w:rPr>
          <w:rFonts w:ascii="Cordia New" w:hAnsi="Cordia New" w:cs="Cordia New"/>
          <w:sz w:val="28"/>
          <w:sz w:val="28"/>
          <w:szCs w:val="28"/>
        </w:rPr>
        <w:t>ในการติดต่อ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สื่อสารกับผู้บริโภค เพื่อ</w:t>
      </w:r>
      <w:r>
        <w:rPr>
          <w:rFonts w:ascii="Cordia New" w:hAnsi="Cordia New" w:cs="Cordia New"/>
          <w:sz w:val="28"/>
          <w:sz w:val="28"/>
          <w:szCs w:val="28"/>
        </w:rPr>
        <w:t>สร้างประสบการณ์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ใหม่ๆ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การใช้บริการของผู้บริโภค </w:t>
      </w:r>
      <w:r>
        <w:rPr>
          <w:rFonts w:ascii="Cordia New" w:hAnsi="Cordia New" w:cs="Cordia New"/>
          <w:sz w:val="28"/>
          <w:sz w:val="28"/>
          <w:szCs w:val="28"/>
        </w:rPr>
        <w:t>นำเสนอสินค้าใหม่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อำนวยความสะดวก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ในการใช้บริการ </w:t>
      </w:r>
      <w:r>
        <w:rPr>
          <w:rFonts w:ascii="Cordia New" w:hAnsi="Cordia New" w:cs="Cordia New"/>
          <w:sz w:val="28"/>
          <w:sz w:val="28"/>
          <w:szCs w:val="28"/>
        </w:rPr>
        <w:t>และลด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ความยุ่งยากจากขั้นตอนในการทำธุรกรรม </w:t>
      </w:r>
      <w:r>
        <w:rPr>
          <w:rFonts w:ascii="Cordia New" w:hAnsi="Cordia New" w:cs="Cordia New"/>
          <w:sz w:val="28"/>
          <w:sz w:val="28"/>
          <w:szCs w:val="28"/>
        </w:rPr>
        <w:t>เพื่อให้เกิดความภักดีและความผูกพันกับร้า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อีกด้ว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Cordia New" w:hAnsi="Cordia New" w:cs="Cordia New"/>
          <w:sz w:val="28"/>
          <w:szCs w:val="28"/>
          <w:lang w:val="th-TH"/>
        </w:rPr>
      </w:pPr>
      <w:r>
        <w:rPr>
          <w:rFonts w:cs="Cordia New" w:ascii="Cordia New" w:hAnsi="Cordia New"/>
          <w:sz w:val="28"/>
          <w:szCs w:val="28"/>
          <w:lang w:val="th-TH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จัดการภายในเพื่อเพิ่มประสิทธิภาพ ลดความซ้ำซ้อน ลดต้นทุน และนำไปสู่โอกาสในการพัฒนาสิ่งใหม่ๆ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>บริษัทมีแนวทางในการ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พัฒนาและปรับปรุง</w:t>
      </w:r>
      <w:r>
        <w:rPr>
          <w:rFonts w:ascii="Cordia New" w:hAnsi="Cordia New" w:cs="Cordia New"/>
          <w:sz w:val="28"/>
          <w:sz w:val="28"/>
          <w:szCs w:val="28"/>
        </w:rPr>
        <w:t>การบริหาร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จัดการ</w:t>
      </w:r>
      <w:r>
        <w:rPr>
          <w:rFonts w:ascii="Cordia New" w:hAnsi="Cordia New" w:cs="Cordia New"/>
          <w:sz w:val="28"/>
          <w:sz w:val="28"/>
          <w:szCs w:val="28"/>
        </w:rPr>
        <w:t>องค์กร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ผ่าน</w:t>
      </w:r>
      <w:r>
        <w:rPr>
          <w:rFonts w:ascii="Cordia New" w:hAnsi="Cordia New" w:cs="Cordia New"/>
          <w:sz w:val="28"/>
          <w:sz w:val="28"/>
          <w:szCs w:val="28"/>
        </w:rPr>
        <w:t>การบูรณาการระบบงา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เปิดโอกาสให้</w:t>
      </w:r>
      <w:r>
        <w:rPr>
          <w:rFonts w:ascii="Cordia New" w:hAnsi="Cordia New" w:cs="Cordia New"/>
          <w:sz w:val="28"/>
          <w:sz w:val="28"/>
          <w:szCs w:val="28"/>
        </w:rPr>
        <w:t>มีการบริหารจัดการและการประสานความร่วมมือทั้ง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ระหว่าง</w:t>
      </w:r>
      <w:r>
        <w:rPr>
          <w:rFonts w:ascii="Cordia New" w:hAnsi="Cordia New" w:cs="Cordia New"/>
          <w:sz w:val="28"/>
          <w:sz w:val="28"/>
          <w:szCs w:val="28"/>
        </w:rPr>
        <w:t>หน่วยงานภายใ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กับพันธมิตรทางธุรกิจ</w:t>
      </w:r>
      <w:r>
        <w:rPr>
          <w:rFonts w:ascii="Cordia New" w:hAnsi="Cordia New" w:cs="Cordia New"/>
          <w:sz w:val="28"/>
          <w:sz w:val="28"/>
          <w:szCs w:val="28"/>
        </w:rPr>
        <w:t>เพื่อ</w:t>
      </w:r>
      <w:r>
        <w:rPr>
          <w:rFonts w:ascii="Cordia New" w:hAnsi="Cordia New" w:cs="Cordia New"/>
          <w:sz w:val="28"/>
          <w:sz w:val="28"/>
          <w:szCs w:val="28"/>
        </w:rPr>
        <w:t xml:space="preserve">พัฒนากระบวนการทำงาน รวมไปถึงลดความซ้ำซ้อนในกระบวนการทำงาน ทั้งให้มีประสิทธิภาพ ลดเวลาและประหยัดต้นทุน เพื่อที่จะสามารถมุ่งเน้นไปที่การสรรหาและพัฒนาสิ่งใหม่ๆ เพื่อตอบสนองความต้องการของลูกค้าได้ดียิ่งขึ้น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มีบุคลากรที่มีศักยภาพ มีความผูกพันกับองค์กร เพียงพอต่อการขยายธุรกิจ</w:t>
      </w:r>
    </w:p>
    <w:p>
      <w:pPr>
        <w:pStyle w:val="Normal"/>
        <w:ind w:firstLine="90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เสริมสร้างขีดความสามารถขององค์กรผ่านการพัฒนาศักยภาพของบุคลากร และส่งเสริมให้เกิดการแลกเปลี่ยนเรียนรู้ระหว่างกันและเกิดการต่อยอดเป็นนวัตกรรมและองค์ความรู้ขององค์กร เป็นสิ่งที่บริษัทให้ความสำคัญ เนื่องจากปัจจัย</w:t>
      </w:r>
      <w:r>
        <w:rPr>
          <w:rFonts w:ascii="Cordia New" w:hAnsi="Cordia New" w:cs="Cordia New"/>
          <w:sz w:val="28"/>
          <w:sz w:val="28"/>
          <w:szCs w:val="28"/>
        </w:rPr>
        <w:t>หลัก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นำไปสู่ความสำเร็จ คือ พนักงาน </w:t>
      </w:r>
      <w:r>
        <w:rPr>
          <w:rFonts w:ascii="Cordia New" w:hAnsi="Cordia New" w:cs="Cordia New"/>
          <w:sz w:val="28"/>
          <w:sz w:val="28"/>
          <w:szCs w:val="28"/>
        </w:rPr>
        <w:t>เพราะ</w:t>
      </w:r>
      <w:r>
        <w:rPr>
          <w:rFonts w:ascii="Cordia New" w:hAnsi="Cordia New" w:cs="Cordia New"/>
          <w:sz w:val="28"/>
          <w:sz w:val="28"/>
          <w:szCs w:val="28"/>
        </w:rPr>
        <w:t xml:space="preserve">ธุรกิจค้าปลีกเป็นธุรกิจที่ใช้ทรัพยากรบุคคลเป็นจำนวนมาก บริษัทจึงให้ความสำคัญกับการพัฒนาขีดความสามารถ </w:t>
      </w:r>
      <w:r>
        <w:rPr>
          <w:rFonts w:cs="Cordia New" w:ascii="Cordia New" w:hAnsi="Cordia New"/>
          <w:sz w:val="28"/>
          <w:szCs w:val="28"/>
        </w:rPr>
        <w:t xml:space="preserve">(Competency)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จำเป็นในการทำงานในแต่ละด้านอย่างต่อเนื่อง อีกทั้งยังส่งเสริมให้เกิดการทำงานร่วมกันเป็นทีม โดยมีวัฒนธรรมองค์กรที่แข็งแกร่ง เน้นกระบวนการทำงานแบบ </w:t>
      </w:r>
      <w:r>
        <w:rPr>
          <w:rFonts w:cs="Cordia New" w:ascii="Cordia New" w:hAnsi="Cordia New"/>
          <w:sz w:val="28"/>
          <w:szCs w:val="28"/>
        </w:rPr>
        <w:br/>
        <w:t xml:space="preserve">PDCA: Plan Do Check Act 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จนมีแผนพัฒนาองค์กรจาก </w:t>
      </w:r>
      <w:r>
        <w:rPr>
          <w:rFonts w:cs="Cordia New" w:ascii="Cordia New" w:hAnsi="Cordia New"/>
          <w:sz w:val="28"/>
          <w:szCs w:val="28"/>
        </w:rPr>
        <w:t xml:space="preserve">KM: Knowledge Management </w:t>
      </w:r>
      <w:r>
        <w:rPr>
          <w:rFonts w:ascii="Cordia New" w:hAnsi="Cordia New" w:cs="Cordia New"/>
          <w:sz w:val="28"/>
          <w:sz w:val="28"/>
          <w:szCs w:val="28"/>
        </w:rPr>
        <w:t xml:space="preserve">ไปสู่ </w:t>
      </w:r>
      <w:r>
        <w:rPr>
          <w:rFonts w:cs="Cordia New" w:ascii="Cordia New" w:hAnsi="Cordia New"/>
          <w:sz w:val="28"/>
          <w:szCs w:val="28"/>
        </w:rPr>
        <w:t xml:space="preserve">LO: Learning Organization </w:t>
      </w:r>
      <w:r>
        <w:rPr>
          <w:rFonts w:ascii="Cordia New" w:hAnsi="Cordia New" w:cs="Cordia New"/>
          <w:sz w:val="28"/>
          <w:sz w:val="28"/>
          <w:szCs w:val="28"/>
        </w:rPr>
        <w:t>หรือองค์กรแห่งการเรียนรู้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ารสร้างนวัตกรรมเป็นหนึ่งในกลยุทธ์การจัดการที่บริษัทให้ความสำคัญ เนื่องจากเห็นว่าเป็นหัวใจหลักของการพัฒนาธุรกิจ สินค้า และบริการใหม่ๆ เพื่อสร้างความได้เปรียบในเชิงแข่งขันและเป็นการต่อยอดธุรกิจให้มีการเติบโตอย่างยั่งยืนในอนาคต จึงได้ส่งเสริมให้พนักงานในองค์กรมีการเรียนรู้ ถ่ายทอด แบ่งปันความรู้และประสบการณ์ในการทำงาน รวมไปถึง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>และถ่ายทอดการเรียนรู้ทั่วทั้งองค์กรอย่างเป็นระบบ เพื่อประโยชน์ในการนำไปประยุกต์ใช้ ปรับปรุงกระบวนการทำงานและต่อยอดการสร้างนวัตกรรมในองค์ก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่งมอบผลิตภัณฑ์หรือบริก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ทั้งนี้นอกเหนือจากการมุ่งเน้นในการคัดสรรสินค้าให้เหมาะสมและตรงกับความต้องการของลูกค้าในแต่ละสาขา และพัฒนาการให้บริการที่ร้านสาขาซึ่งเป็นจุดสัมผัสกับลูกค้าโดยตรงแล้ว ทางบริษัท</w:t>
      </w:r>
      <w:r>
        <w:rPr>
          <w:rFonts w:ascii="Cordia New" w:hAnsi="Cordia New" w:cs="Cordia New"/>
          <w:sz w:val="28"/>
          <w:sz w:val="28"/>
          <w:szCs w:val="28"/>
        </w:rPr>
        <w:t>ยัง</w:t>
      </w:r>
      <w:r>
        <w:rPr>
          <w:rFonts w:ascii="Cordia New" w:hAnsi="Cordia New" w:cs="Cordia New"/>
          <w:sz w:val="28"/>
          <w:sz w:val="28"/>
          <w:szCs w:val="28"/>
        </w:rPr>
        <w:t>ได้มีการพัฒนา</w:t>
      </w:r>
      <w:r>
        <w:rPr>
          <w:rFonts w:ascii="Cordia New" w:hAnsi="Cordia New" w:cs="Cordia New"/>
          <w:sz w:val="28"/>
          <w:sz w:val="28"/>
          <w:szCs w:val="28"/>
        </w:rPr>
        <w:t>ส่วนของการกระจายสินค้า</w:t>
      </w:r>
      <w:r>
        <w:rPr>
          <w:rFonts w:ascii="Cordia New" w:hAnsi="Cordia New" w:cs="Cordia New"/>
          <w:sz w:val="28"/>
          <w:sz w:val="28"/>
          <w:szCs w:val="28"/>
        </w:rPr>
        <w:t>อย่างต่อเนื่องทั้งด้านการเพิ่มจำนวนศูนย์กระจายสินค้าให้มีปริมาณที่เพียงพอและมีที่ตั้งที่เหมาะสม สามารถรองรับกับการขยายสาขาและสามารถกระจายสินค้าได้อย่างมีประสิทธิภาพและประสิทธิผล โดย</w:t>
      </w:r>
      <w:r>
        <w:rPr>
          <w:rFonts w:ascii="Cordia New" w:hAnsi="Cordia New" w:cs="Cordia New"/>
          <w:sz w:val="28"/>
          <w:sz w:val="28"/>
          <w:szCs w:val="28"/>
        </w:rPr>
        <w:t>ปลาย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>บริษัทมีการเปิดดำเนินการศูนย์กระจายสินค้า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>ภูมิภาค</w:t>
      </w:r>
      <w:r>
        <w:rPr>
          <w:rFonts w:ascii="Cordia New" w:hAnsi="Cordia New" w:cs="Cordia New"/>
          <w:sz w:val="28"/>
          <w:sz w:val="28"/>
          <w:szCs w:val="28"/>
        </w:rPr>
        <w:t xml:space="preserve">อีก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แห่ง </w:t>
      </w:r>
      <w:r>
        <w:rPr>
          <w:rFonts w:ascii="Cordia New" w:hAnsi="Cordia New" w:cs="Cordia New"/>
          <w:sz w:val="28"/>
          <w:sz w:val="28"/>
          <w:szCs w:val="28"/>
        </w:rPr>
        <w:t>ที่ภาคเหนือ จังหวัดลำพูน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 ซึ่งสามารถรองรับร้านสาขาได้เพิ่มขึ้นประมาณ </w:t>
      </w:r>
      <w:r>
        <w:rPr>
          <w:rFonts w:cs="Cordia New" w:ascii="Cordia New" w:hAnsi="Cordia New"/>
          <w:sz w:val="28"/>
          <w:szCs w:val="28"/>
          <w:lang w:val="th-TH"/>
        </w:rPr>
        <w:t xml:space="preserve">1,000 </w:t>
      </w:r>
      <w:r>
        <w:rPr>
          <w:rFonts w:ascii="Cordia New" w:hAnsi="Cordia New" w:cs="Cordia New"/>
          <w:sz w:val="28"/>
          <w:sz w:val="28"/>
          <w:szCs w:val="28"/>
          <w:lang w:val="th-TH"/>
        </w:rPr>
        <w:t xml:space="preserve">สาขา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 </w:t>
      </w:r>
      <w:r>
        <w:rPr>
          <w:rFonts w:ascii="Cordia New" w:hAnsi="Cordia New" w:cs="Cordia New"/>
          <w:sz w:val="28"/>
          <w:sz w:val="28"/>
          <w:szCs w:val="28"/>
        </w:rPr>
        <w:t>ทางบริษัทได้</w:t>
      </w:r>
      <w:r>
        <w:rPr>
          <w:rFonts w:ascii="Cordia New" w:hAnsi="Cordia New" w:cs="Cordia New"/>
          <w:sz w:val="28"/>
          <w:sz w:val="28"/>
          <w:szCs w:val="28"/>
        </w:rPr>
        <w:t>มีการรักษาคุณภาพ</w:t>
      </w:r>
      <w:r>
        <w:rPr>
          <w:rFonts w:ascii="Cordia New" w:hAnsi="Cordia New" w:cs="Cordia New"/>
          <w:sz w:val="28"/>
          <w:sz w:val="28"/>
          <w:szCs w:val="28"/>
        </w:rPr>
        <w:t>อย่างเข้มงวด</w:t>
      </w:r>
      <w:r>
        <w:rPr>
          <w:rFonts w:ascii="Cordia New" w:hAnsi="Cordia New" w:cs="Cordia New"/>
          <w:sz w:val="28"/>
          <w:sz w:val="28"/>
          <w:szCs w:val="28"/>
        </w:rPr>
        <w:t xml:space="preserve">ในทุกขั้นตอน </w:t>
      </w:r>
      <w:r>
        <w:rPr>
          <w:rFonts w:ascii="Cordia New" w:hAnsi="Cordia New" w:cs="Cordia New"/>
          <w:sz w:val="28"/>
          <w:sz w:val="28"/>
          <w:szCs w:val="28"/>
        </w:rPr>
        <w:t>มี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จัดส่งที่ตรงเวลา </w:t>
      </w:r>
      <w:r>
        <w:rPr>
          <w:rFonts w:ascii="Cordia New" w:hAnsi="Cordia New" w:cs="Cordia New"/>
          <w:sz w:val="28"/>
          <w:sz w:val="28"/>
          <w:szCs w:val="28"/>
        </w:rPr>
        <w:t>และมี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ความถี่ในการจัดส่งให้มากขึ้น เพื่อพัฒนาประสิทธิภาพการจัดส่งสินค้าให้ถึงร้านสาขาอย่างครบถ้วน ถูกต้อง ทันเวลา และสามารถรักษาคุณภาพสินค้าจนถึงมือลูกค้า อีกทั้งได้จัดให้มีโครงการรับรองมาตรฐานตามหลักเกณฑ์วิธีการที่ดีสำหรับการผลิต </w:t>
      </w:r>
      <w:r>
        <w:rPr>
          <w:rFonts w:cs="Cordia New" w:ascii="Cordia New" w:hAnsi="Cordia New"/>
          <w:sz w:val="28"/>
          <w:szCs w:val="28"/>
        </w:rPr>
        <w:t xml:space="preserve">(GMP - Good Manufacturing Practice) </w:t>
      </w:r>
      <w:r>
        <w:rPr>
          <w:rFonts w:ascii="Cordia New" w:hAnsi="Cordia New" w:cs="Cordia New"/>
          <w:sz w:val="28"/>
          <w:sz w:val="28"/>
          <w:szCs w:val="28"/>
        </w:rPr>
        <w:t>ที่ศูนย์กระจายสินค้า เพื่อเพิ่มความมั่นใจด้านคุณภาพและความปลอดภัยในส่วนของสินค้าที่จะส่งไปถึงผู้บริโภค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UPC" w:hAnsi="AngsanaUPC" w:eastAsia="Cordia New" w:cs="AngsanaUPC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rdia New" w:hAnsi="Cordia New" w:eastAsia="MS Mincho;ＭＳ 明朝" w:cs="Cordia New"/>
      <w:sz w:val="28"/>
      <w:szCs w:val="28"/>
    </w:rPr>
  </w:style>
  <w:style w:type="character" w:styleId="WW8Num10z2">
    <w:name w:val="WW8Num10z2"/>
    <w:qFormat/>
    <w:rPr>
      <w:rFonts w:ascii="Times New Roman" w:hAnsi="Times New Roman" w:cs="Wingdings"/>
      <w:sz w:val="16"/>
      <w:szCs w:val="16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Cordia New" w:hAnsi="Cordia New" w:eastAsia="MS Mincho;ＭＳ 明朝" w:cs="Cord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6z3">
    <w:name w:val="WW8Num26z3"/>
    <w:qFormat/>
    <w:rPr>
      <w:rFonts w:ascii="Times New Roman" w:hAnsi="Times New Roman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xtgray2tahoma121">
    <w:name w:val="textgray2tahoma121"/>
    <w:qFormat/>
    <w:rPr>
      <w:rFonts w:ascii="Tahoma" w:hAnsi="Tahoma" w:cs="Tahoma"/>
      <w:color w:val="747878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8"/>
    </w:rPr>
  </w:style>
  <w:style w:type="paragraph" w:styleId="Header">
    <w:name w:val="Header"/>
    <w:basedOn w:val="Normal"/>
    <w:pPr/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6:00Z</dcterms:created>
  <dc:creator>wilairat</dc:creator>
  <dc:description/>
  <cp:keywords/>
  <dc:language>en-US</dc:language>
  <cp:lastModifiedBy>chonraveecha</cp:lastModifiedBy>
  <cp:lastPrinted>2013-03-21T14:06:00Z</cp:lastPrinted>
  <dcterms:modified xsi:type="dcterms:W3CDTF">2013-03-21T07:06:00Z</dcterms:modified>
  <cp:revision>2</cp:revision>
  <dc:subject/>
  <dc:title>ลักษณะการประกอบธุรกิจ</dc:title>
</cp:coreProperties>
</file>