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" w:leader="none"/>
        </w:tabs>
        <w:spacing w:before="60" w:after="60"/>
        <w:ind w:right="-16" w:hanging="0"/>
        <w:jc w:val="left"/>
        <w:rPr/>
      </w:pPr>
      <w:r>
        <w:rPr/>
        <w:t>5.</w:t>
        <w:tab/>
      </w:r>
      <w:r>
        <w:rPr/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1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ที่ดิ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456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อาคารและส่วนปรับปรุง</w:t>
            </w:r>
            <w:r>
              <w:rPr/>
              <w:t>อาคาร และ</w:t>
            </w: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7,025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เครื่องจักร</w:t>
            </w:r>
            <w:r>
              <w:rPr/>
              <w:t xml:space="preserve"> </w:t>
            </w:r>
            <w:r>
              <w:rPr/>
              <w:t>และอุปกรณ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3,288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เครื่องตกแต่ง ติดตั้ง </w:t>
            </w:r>
            <w:r>
              <w:rPr/>
              <w:t>และเครื่องใช้สำนักงา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964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ระหว่างการก่อสร้างและติดตั้ง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/>
            </w:pPr>
            <w:r>
              <w:rPr/>
              <w:t>1,145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ถาวร</w:t>
            </w:r>
            <w:r>
              <w:rPr/>
              <w:t>อื่น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/>
            </w:pPr>
            <w:r>
              <w:rPr/>
              <w:t>1,216</w:t>
            </w:r>
          </w:p>
        </w:tc>
      </w:tr>
      <w:tr>
        <w:trPr>
          <w:trHeight w:val="410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18,094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</w:t>
      </w:r>
      <w:r>
        <w:rPr/>
        <w:t xml:space="preserve"> </w:t>
      </w:r>
      <w:r>
        <w:rPr/>
        <w:t>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2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สินทรัพย์</w:t>
      </w:r>
      <w:r>
        <w:rPr/>
        <w:t>ไม่มีตัวตน</w:t>
      </w:r>
      <w:r>
        <w:rPr/>
        <w:t>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</w:t>
            </w:r>
            <w:r>
              <w:rPr>
                <w:b/>
                <w:b/>
                <w:bCs/>
                <w:u w:val="single"/>
              </w:rPr>
              <w:t>ไม่มีตัวต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ไม่มีตัวต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1,03</w:t>
            </w:r>
            <w:r>
              <w:rPr/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325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</w:t>
            </w:r>
            <w:r>
              <w:rPr>
                <w:b/>
                <w:b/>
                <w:bCs/>
              </w:rPr>
              <w:t>ไม่มีตัวตน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1,359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สินทรัพย์ไม่มีตัวตน</w:t>
      </w:r>
      <w:r>
        <w:rPr/>
        <w:t xml:space="preserve">ที่ได้กล่าวมาของบริษัทและบริษัทย่อย ประกอบด้วย ค่าความนิยมที่เกิดจากการซื้อกิจการของบริษัทย่อยที่อยู่ภายใต้การควบคุมของบริษัท เทคโนโลยีและโปรแกรมคอมพิวเตอร์สำหรับใช้ในการดำเนินธุรกิจซึ่งมีอายุการใช้งานทางบัญชีเฉลี่ย </w:t>
      </w:r>
      <w:r>
        <w:rPr/>
        <w:t xml:space="preserve">10 </w:t>
      </w:r>
      <w:r>
        <w:rPr/>
        <w:t>ปี และลิขสิทธิ์สำหรับใช้ในการดำเนินธุรกิจ</w:t>
      </w:r>
    </w:p>
    <w:p>
      <w:pPr>
        <w:pStyle w:val="Normal"/>
        <w:ind w:right="-16" w:firstLine="720"/>
        <w:jc w:val="left"/>
        <w:rPr/>
      </w:pPr>
      <w:r>
        <w:rPr/>
        <w:t>นอกจากนี้ยังมีสิทธิการเช่า ซึ่งหมายความถึงสิทธิการเช่าที่ดินและอาคารที่บริษัทซื้อมา</w:t>
      </w:r>
      <w:r>
        <w:rPr/>
        <w:t xml:space="preserve"> </w:t>
      </w:r>
      <w:r>
        <w:rPr/>
        <w:t>โดยมีอายุการใช้งานจำกัด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5.3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-16" w:firstLine="720"/>
        <w:jc w:val="left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 โดยในปัจจุบันบริษัทมีการลงทุนหลักในธุรกิจที่เกี่ยวข้องกับร้านค้าสะดวกซื้อในประเทศไทย</w:t>
      </w:r>
    </w:p>
    <w:p>
      <w:pPr>
        <w:pStyle w:val="Normal"/>
        <w:ind w:right="-16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 xml:space="preserve">บริษัทมีเงินลงทุนในบริษัทย่อย มูลค่ารวม </w:t>
      </w:r>
      <w:r>
        <w:rPr/>
        <w:t>6</w:t>
      </w:r>
      <w:r>
        <w:rPr/>
        <w:t xml:space="preserve">,524 </w:t>
      </w:r>
      <w:r>
        <w:rPr/>
        <w:t xml:space="preserve">ล้านบาท โดยมีสัดส่วนของเงินลงทุนในบริษัทย่อยทั้งหมดคิดเป็นร้อยละ </w:t>
      </w:r>
      <w:r>
        <w:rPr/>
        <w:t>9.9</w:t>
      </w:r>
      <w:r>
        <w:rPr/>
        <w:t xml:space="preserve">5 </w:t>
      </w:r>
      <w:r>
        <w:rPr/>
        <w:t>ของสินทรัพย์ตามงบการเงินเฉพาะบริษัท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7:00Z</dcterms:created>
  <dc:creator>cp7</dc:creator>
  <dc:description/>
  <cp:keywords/>
  <dc:language>en-US</dc:language>
  <cp:lastModifiedBy>chonraveecha</cp:lastModifiedBy>
  <cp:lastPrinted>2013-03-21T14:07:00Z</cp:lastPrinted>
  <dcterms:modified xsi:type="dcterms:W3CDTF">2013-03-21T07:07:00Z</dcterms:modified>
  <cp:revision>2</cp:revision>
  <dc:subject/>
  <dc:title>5</dc:title>
</cp:coreProperties>
</file>