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มูลงบกระแสเงินสดเปิดเผยเพิ่มเติ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ที่มี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หนี้สิน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ได้อนุมัติให้ออกงบการเงินระหว่างกาล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1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ข้อมูลทั่วไป</w:t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Style6"/>
        <w:ind w:left="54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 xml:space="preserve">ซีพี ออลล์ จำกัด </w:t>
      </w:r>
      <w:r>
        <w:rPr>
          <w:rFonts w:eastAsia="Cordia New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val="en-US"/>
        </w:rPr>
        <w:t>) “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>บริษัท” เป็นนิติบุคคลที่จัดตั้งขึ้นในประเทศไทย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 xml:space="preserve">และที่อยู่จดทะเบียนตั้งอยู่   เลขที่ </w:t>
      </w:r>
      <w:r>
        <w:rPr>
          <w:rFonts w:eastAsia="Cordia New" w:cs="Angsana New" w:ascii="Angsana New" w:hAnsi="Angsana New"/>
          <w:sz w:val="30"/>
          <w:szCs w:val="30"/>
          <w:lang w:val="en-US"/>
        </w:rPr>
        <w:t xml:space="preserve">283 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 xml:space="preserve">ถนนสีลม แขวงสีลม เขตบางรัก กรุงเทพมหานคร </w:t>
      </w:r>
      <w:r>
        <w:rPr>
          <w:rFonts w:eastAsia="Cordia New" w:cs="Angsana New" w:ascii="Angsana New" w:hAnsi="Angsana New"/>
          <w:sz w:val="30"/>
          <w:szCs w:val="30"/>
          <w:lang w:val="en-US"/>
        </w:rPr>
        <w:t xml:space="preserve">10500 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 xml:space="preserve">ประเทศไทย </w:t>
      </w:r>
    </w:p>
    <w:p>
      <w:pPr>
        <w:pStyle w:val="Style6"/>
        <w:ind w:left="54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Style6"/>
        <w:ind w:left="540" w:hanging="0"/>
        <w:jc w:val="left"/>
        <w:rPr/>
      </w:pP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 xml:space="preserve">บริษัทจดทะเบียนกับ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sz w:val="30"/>
          <w:szCs w:val="30"/>
          <w:lang w:val="en-US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  <w:lang w:val="en-US"/>
        </w:rPr>
        <w:t xml:space="preserve">ตุลาคม </w:t>
      </w:r>
      <w:r>
        <w:rPr>
          <w:rFonts w:eastAsia="Cordia New" w:cs="Angsana New" w:ascii="Angsana New" w:hAnsi="Angsana New"/>
          <w:sz w:val="30"/>
          <w:szCs w:val="30"/>
          <w:lang w:val="en-US"/>
        </w:rPr>
        <w:t>2546</w:t>
      </w:r>
    </w:p>
    <w:p>
      <w:pPr>
        <w:pStyle w:val="Style6"/>
        <w:ind w:left="54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ใหญ่ในลำดับสูงสุด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งวดการเงินนี้คือ บริษัท เครือเจริญโภคภัณฑ์ จำกัด ซึ่งเป็นนิติบุคคลที่จัดตั้งขึ้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ดำเนินธุรกิจหลักเกี่ยวกับร้านสะดวกซื้อ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ุรกิจค้าส่งแบบชำระเงินสดและบริการตนเอง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ูนย์บริการรับชำระเงินและบริการเสริมที่เกี่ยวข้องต่าง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บริษัทดำเนินธุรกิจร้านสะดวกซื้อภายใต้เครื่องหมายการค้า “</w:t>
      </w:r>
      <w:r>
        <w:rPr>
          <w:rFonts w:eastAsia="Cordia New" w:cs="Angsana New" w:ascii="Angsana New" w:hAnsi="Angsana New"/>
          <w:sz w:val="30"/>
          <w:szCs w:val="30"/>
        </w:rPr>
        <w:t xml:space="preserve">7-Eleven”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ให้สิทธิแก่ผู้ค้าปลีกรายอื่นในการ   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ดำเนินธุรกิจในอาณาเขตของประเทศไทย จำนวนสาขาของร้านสะดวกซื้อ </w:t>
      </w:r>
      <w:r>
        <w:rPr>
          <w:rFonts w:eastAsia="Cordia New" w:cs="Angsana New" w:ascii="Angsana New" w:hAnsi="Angsana New"/>
          <w:spacing w:val="4"/>
          <w:sz w:val="30"/>
          <w:szCs w:val="30"/>
        </w:rPr>
        <w:t xml:space="preserve">7-Eleven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4"/>
          <w:sz w:val="30"/>
          <w:szCs w:val="30"/>
        </w:rPr>
        <w:t>0</w:t>
      </w:r>
      <w:r>
        <w:rPr>
          <w:rFonts w:eastAsia="Cordia New"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>กันยายน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4"/>
          <w:sz w:val="30"/>
          <w:szCs w:val="30"/>
        </w:rPr>
        <w:t>2558</w:t>
      </w:r>
      <w:r>
        <w:rPr>
          <w:rFonts w:eastAsia="Cordia New"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8,61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้า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7: 8,127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ร้าน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tbl>
      <w:tblPr>
        <w:tblW w:w="908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008"/>
        <w:gridCol w:w="243"/>
        <w:gridCol w:w="1008"/>
      </w:tblGrid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4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ร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ษัทเป็นเจ้าของและดำเนินธุรกิจเอ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80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570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ษัทให้สิทธิในการดำเนินธุรกิจแก่ผู้ค้าปลีกรายอื่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ภายใต้เงื่อนไขของสัญญาจ้างดำเนินการบริหารธุรกิจ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1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916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ษัทให้สิทธิในการดำเนินธุรกิจแก่ผู้ค้าปลีกรายอื่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ภายใต้เงื่อนไขของสัญญาให้สิทธิในอาณาเขต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5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41</w:t>
            </w:r>
          </w:p>
        </w:tc>
      </w:tr>
      <w:tr>
        <w:trPr/>
        <w:tc>
          <w:tcPr>
            <w:tcW w:w="6822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61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1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ายละเอียดบริษัทย่อยของบริษัท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>3</w:t>
      </w:r>
      <w:r>
        <w:rPr>
          <w:rFonts w:cs="Angsana New" w:ascii="Angsana New" w:hAnsi="Angsana New"/>
          <w:spacing w:val="-2"/>
          <w:sz w:val="30"/>
          <w:szCs w:val="30"/>
        </w:rPr>
        <w:t>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เปิดเผยไว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หมายเหตุประกอบงบการเงินระหว่างกาลข้อ </w:t>
      </w:r>
      <w:r>
        <w:rPr>
          <w:rFonts w:cs="Angsana New" w:ascii="Angsana New" w:hAnsi="Angsana New"/>
          <w:spacing w:val="-2"/>
          <w:sz w:val="30"/>
          <w:szCs w:val="30"/>
        </w:rPr>
        <w:t>6</w:t>
      </w:r>
      <w:r>
        <w:br w:type="page"/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2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pacing w:val="4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4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pacing w:val="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pacing w:val="4"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color w:val="000000"/>
          <w:spacing w:val="4"/>
          <w:sz w:val="30"/>
          <w:szCs w:val="30"/>
        </w:rPr>
        <w:t>)</w:t>
      </w:r>
      <w:r>
        <w:rPr>
          <w:rFonts w:cs="Angsana New" w:ascii="Angsana New" w:hAnsi="Angsana New"/>
          <w:b/>
          <w:bCs/>
          <w:color w:val="000000"/>
          <w:spacing w:val="4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 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2"/>
          <w:sz w:val="30"/>
          <w:szCs w:val="30"/>
        </w:rPr>
        <w:t>255</w:t>
      </w:r>
      <w:r>
        <w:rPr>
          <w:rFonts w:cs="Angsana New" w:ascii="Angsana New" w:hAnsi="Angsana New"/>
          <w:spacing w:val="2"/>
          <w:sz w:val="30"/>
          <w:szCs w:val="30"/>
          <w:lang w:eastAsia="ko-KR"/>
        </w:rPr>
        <w:t>7</w:t>
      </w:r>
      <w:r>
        <w:rPr>
          <w:rFonts w:cs="Angsana New" w:ascii="Angsana New" w:hAnsi="Angsana New"/>
          <w:spacing w:val="2"/>
          <w:sz w:val="30"/>
          <w:szCs w:val="30"/>
        </w:rPr>
        <w:t>)</w:t>
      </w:r>
      <w:r>
        <w:rPr>
          <w:rFonts w:cs="Angsana New" w:ascii="Angsana New" w:hAnsi="Angsana New"/>
          <w:spacing w:val="2"/>
          <w:sz w:val="30"/>
          <w:szCs w:val="30"/>
          <w:lang w:eastAsia="ko-KR"/>
        </w:rPr>
        <w:t xml:space="preserve">     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Style9"/>
        <w:ind w:left="547" w:right="-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        ไปแล้ว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ได้นำมาตรฐานการรายงานทางการเงินที่ออก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ับปรุงใหม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>2558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eastAsia="ko-KR"/>
        </w:rPr>
        <w:t>ทุกฉบ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าถือปฏิบัติ การนำ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ยกเว้นที่ได้เปิดเผยไว้ใน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กาล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pacing w:val="4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pacing w:val="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pacing w:val="4"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color w:val="000000"/>
          <w:spacing w:val="4"/>
          <w:sz w:val="30"/>
          <w:szCs w:val="30"/>
        </w:rPr>
        <w:t>)</w:t>
      </w:r>
      <w:r>
        <w:rPr>
          <w:rFonts w:cs="Angsana New" w:ascii="Angsana New" w:hAnsi="Angsana New"/>
          <w:b/>
          <w:bCs/>
          <w:color w:val="000000"/>
          <w:spacing w:val="4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ะหว่างกาลนี้ได้จัดทำและแสดงหน่วยเงินตราเป็นเงินบาทซึ่งเป็นสกุลเงินที่ใช้ในการดำเนินงานของ     บริษัท ข้อมูลทางการเงินทั้งหมดมีการปัดเศษใน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ระหว่างกาลเพื่อให้แสดงเป็นหลัก   ล้านบาท ยกเว้นที่ระบุไว้เป็นอย่างอื่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และใช้ดุลยพินิจ</w:t>
      </w:r>
    </w:p>
    <w:p>
      <w:pPr>
        <w:pStyle w:val="Style9"/>
        <w:ind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cs="Angsana New" w:ascii="Angsana New" w:hAnsi="Angsana New"/>
          <w:sz w:val="30"/>
          <w:szCs w:val="30"/>
        </w:rPr>
        <w:br/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ใหญ่เกิดจากการถือปฏิบัติตามมาตรฐานการรายงานทางการเงินที่ออกและปรับปรุงใหม่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หนี้สินโครงการผลประโยชน์พนักงา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ำนวณหนี้สินโครงการผลประโยชน์พนักงานที่กำหนดไว้นั้นอ่อนไหวต่อสมมติฐานของอัตรามรณะ อัตราดอกเบี้ยพันธบัตรรัฐบาลระยะยาว อัตราการลาออกจากงาน และอัตราการขึ้นเงินเดือ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    </w:t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54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pacing w:val="2"/>
          <w:sz w:val="30"/>
          <w:szCs w:val="30"/>
        </w:rPr>
        <w:t xml:space="preserve">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ดัง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2"/>
          <w:sz w:val="30"/>
          <w:szCs w:val="30"/>
        </w:rPr>
        <w:t xml:space="preserve">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ลุ่มบริษัทได้ถือปฏิบัติตามมาตรฐานการรายงานทางการเงินที่ปรับปรุงใหม่ซึ่งมีผลกระทบต่อ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ารเงินระหว่างกาลของกลุ่มบริษัทคือ 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19 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7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2"/>
          <w:sz w:val="30"/>
          <w:sz w:val="30"/>
          <w:szCs w:val="30"/>
        </w:rPr>
        <w:t>ผลประโยชน์ของพนักงา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สำหรับมาตรฐานการรายงานทางการเงินอื่นที่ออกและปรับปรุงใหม่นอกเหนือจากที่ระบุไว้ข้างต้นนั้นไม่มีผลกระทบต่อนโยบายการบัญชี ฐานะการเงินและผลการดำเนินงานของกลุ่มบริษัท รายละเอียดเกี่ยวกับการเปลี่ยนแปลงนโยบายการบัญชีของการถือปฏิบัติตามมาตรฐานการรายงานทางการเงินที่ปรับปรุงใหม่ได้รวมอยู่ในหมายเหตุประก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ง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การเงินระหว่างกาลข้อ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</w:t>
      </w:r>
      <w:r>
        <w:rPr>
          <w:rFonts w:cs="Angsana New" w:ascii="Angsana New" w:hAnsi="Angsana New"/>
          <w:spacing w:val="2"/>
          <w:sz w:val="30"/>
          <w:szCs w:val="30"/>
        </w:rPr>
        <w:t>)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pacing w:val="2"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pacing w:val="2"/>
          <w:sz w:val="30"/>
          <w:szCs w:val="30"/>
          <w:lang w:eastAsia="ko-KR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19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7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เปลี่ยนนโยบายการบัญชีเกี่ยวกับเกณฑ์การกำหนดรายได้หรือค่าใช้จ่ายที่เกี่ยวข้องกับผลประโยชน์ที่กำหนดไว้และการรับรู้กำไรและขาดทุนจากการประมาณการตามหลักคณิตศาสตร์ประกันภัย</w:t>
      </w:r>
    </w:p>
    <w:p>
      <w:pPr>
        <w:pStyle w:val="Normal"/>
        <w:tabs>
          <w:tab w:val="clear" w:pos="454"/>
          <w:tab w:val="left" w:pos="227" w:leader="none"/>
          <w:tab w:val="left" w:pos="360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ascii="AngsanaUPC" w:hAnsi="AngsanaUPC" w:cs="AngsanaUPC"/>
          <w:spacing w:val="-3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UPC" w:ascii="AngsanaUPC" w:hAnsi="AngsanaUPC"/>
          <w:spacing w:val="-3"/>
          <w:sz w:val="30"/>
          <w:szCs w:val="30"/>
        </w:rPr>
        <w:t xml:space="preserve">19 </w:t>
      </w:r>
      <w:r>
        <w:rPr>
          <w:rFonts w:cs="AngsanaUPC" w:ascii="AngsanaUPC" w:hAnsi="AngsanaUPC"/>
          <w:spacing w:val="-3"/>
          <w:sz w:val="30"/>
          <w:szCs w:val="30"/>
        </w:rPr>
        <w:t>(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 xml:space="preserve">ปรับปรุง </w:t>
      </w:r>
      <w:r>
        <w:rPr>
          <w:rFonts w:cs="AngsanaUPC" w:ascii="AngsanaUPC" w:hAnsi="AngsanaUPC"/>
          <w:spacing w:val="-3"/>
          <w:sz w:val="30"/>
          <w:szCs w:val="30"/>
        </w:rPr>
        <w:t xml:space="preserve">2557)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กำหนดให้รับรู้กำไรและขาดทุนจากการประมาณการตามหลักคณิตศาสตร์ประกันภัยในกำไรขาดทุนเบ็ดเสร็จอื่น และยกเลิกการรับรู้ในกำไรหรือขาดทุน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กลุ่มบริษัท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>ถือปฏิบัติ 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กลุ่มบริษัท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>ได้เปลี่ยนนโยบายการบัญชีสำหรับเรื่องนี้โดยการปรับปรุงงบการเงินย้อนหลัง รายละเอียดอื่นๆ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>เกี่ยวกับผลกระทบของการเปลี่ยนแปลงได้แสดงอยู่ในหมายเหตุประกอบงบการเงิน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>ระหว่างกาล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 xml:space="preserve">ข้อ </w:t>
      </w:r>
      <w:r>
        <w:rPr>
          <w:rFonts w:cs="AngsanaUPC" w:ascii="AngsanaUPC" w:hAnsi="AngsanaUPC"/>
          <w:spacing w:val="-3"/>
          <w:sz w:val="30"/>
          <w:szCs w:val="30"/>
        </w:rPr>
        <w:t>3 (</w:t>
      </w:r>
      <w:r>
        <w:rPr>
          <w:rFonts w:ascii="AngsanaUPC" w:hAnsi="AngsanaUPC" w:cs="AngsanaUPC"/>
          <w:spacing w:val="-3"/>
          <w:sz w:val="30"/>
          <w:sz w:val="30"/>
          <w:szCs w:val="30"/>
        </w:rPr>
        <w:t>ค</w:t>
      </w:r>
      <w:r>
        <w:rPr>
          <w:rFonts w:cs="AngsanaUPC" w:ascii="AngsanaUPC" w:hAnsi="AngsanaUPC"/>
          <w:spacing w:val="-3"/>
          <w:sz w:val="30"/>
          <w:szCs w:val="30"/>
        </w:rPr>
        <w:t>)</w:t>
      </w:r>
    </w:p>
    <w:p>
      <w:pPr>
        <w:pStyle w:val="Normal"/>
        <w:tabs>
          <w:tab w:val="clear" w:pos="454"/>
          <w:tab w:val="left" w:pos="227" w:leader="none"/>
          <w:tab w:val="left" w:pos="360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cs="Angsana New" w:ascii="Angsana New" w:hAnsi="Angsana New"/>
          <w:spacing w:val="-3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รุปผลกระทบเชิงปริมาณ</w:t>
      </w:r>
    </w:p>
    <w:p>
      <w:pPr>
        <w:pStyle w:val="Normal"/>
        <w:ind w:left="454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907"/>
          <w:tab w:val="clear" w:pos="1644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680" w:leader="none"/>
          <w:tab w:val="left" w:pos="900" w:leader="none"/>
          <w:tab w:val="left" w:pos="1620" w:leader="none"/>
          <w:tab w:val="left" w:pos="1871" w:leader="none"/>
          <w:tab w:val="left" w:pos="2580" w:leader="none"/>
        </w:tabs>
        <w:ind w:left="450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>สรุปผลกระทบที่มีสาระสำคัญจากการเปลี่ยนแปลงนโยบายการบัญชีข้างต้นใน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งบกำไรขาดทุนและ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งบกำไรขาดทุนเบ็ดเสร็จ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ลุ่มบริษัท มีดังนี้     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680" w:leader="none"/>
          <w:tab w:val="left" w:pos="900" w:leader="none"/>
          <w:tab w:val="left" w:pos="1620" w:leader="none"/>
          <w:tab w:val="left" w:pos="1871" w:leader="none"/>
          <w:tab w:val="left" w:pos="2580" w:leader="none"/>
        </w:tabs>
        <w:ind w:left="450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cs="Angsana New" w:ascii="Angsana New" w:hAnsi="Angsana New"/>
          <w:spacing w:val="-3"/>
          <w:sz w:val="30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989"/>
        <w:gridCol w:w="269"/>
        <w:gridCol w:w="891"/>
        <w:gridCol w:w="268"/>
        <w:gridCol w:w="874"/>
        <w:gridCol w:w="272"/>
        <w:gridCol w:w="964"/>
        <w:gridCol w:w="335"/>
        <w:gridCol w:w="977"/>
        <w:gridCol w:w="268"/>
        <w:gridCol w:w="825"/>
      </w:tblGrid>
      <w:tr>
        <w:trPr>
          <w:tblHeader w:val="true"/>
        </w:trPr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291" w:type="dxa"/>
            <w:gridSpan w:val="5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69" w:type="dxa"/>
            <w:gridSpan w:val="5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ามที่รายงานในงวดก่อ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รับปรุงใหม่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ตามที่รายงานในงวดก่อน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ปรับปรุงใหม่</w:t>
            </w:r>
          </w:p>
        </w:tc>
      </w:tr>
      <w:tr>
        <w:trPr>
          <w:tblHeader w:val="true"/>
          <w:trHeight w:val="317" w:hRule="atLeast"/>
        </w:trPr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932" w:type="dxa"/>
            <w:gridSpan w:val="11"/>
            <w:tcBorders/>
          </w:tcPr>
          <w:p>
            <w:pPr>
              <w:pStyle w:val="TextBody"/>
              <w:spacing w:lineRule="exact" w:line="3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สามเดือนสิ้นสุด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งบกำไรขาดทุน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ค่าใช้จ่ายในการบริหาร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81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2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807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402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392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ค่าใช้จ่ายภาษีเงินได้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9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9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92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94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ไรสำหรับงวด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71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726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872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880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แบ่งปันกำไร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่วนที่เป็นของผู้ถือหุ้นบริษัท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68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697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872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880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่วนที่เป็นของส่วนได้เสียที่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ไม่มีอำนาจควบคุม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ขาดทุนจากการประมาณตาม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ลักคณิตศาสตร์ประกันภัย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ได้ภาษีเงินได้ของ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6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ไรขาดทุนเบ็ดเสร็จอื่น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ไรขาดทุนเบ็ดเสร็จอื่น</w:t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ำหรับงวด 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)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6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)</w:t>
            </w:r>
          </w:p>
        </w:tc>
      </w:tr>
      <w:tr>
        <w:trPr>
          <w:trHeight w:val="346" w:hRule="atLeast"/>
        </w:trPr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เก้าเดือนสิ้นสุด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299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299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งบกำไรขาดทุน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299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ค่าใช้จ่ายในการบริหาร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,64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2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,63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303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293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ค่าใช้จ่ายภาษีเงินได้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80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810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14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16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ไรสำหรับงวด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72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73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079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087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แบ่งปันกำไร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่วนที่เป็นของผู้ถือหุ้นบริษัท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63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64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079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087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่วนที่เป็นของส่วนได้เสียที่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ไม่มีอำนาจควบคุม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4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299" w:hRule="exact"/>
        </w:trPr>
        <w:tc>
          <w:tcPr>
            <w:tcW w:w="278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ขาดทุนจากการประมาณตาม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ลักคณิตศาสตร์ประกันภัย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ได้ภาษีเงินได้ของ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ไรขาดทุนเบ็ดเสร็จอื่น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5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ำไรขาดทุนเบ็ดเสร็จอื่น</w:t>
            </w:r>
          </w:p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ำหรับงวด 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8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8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98)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left" w:pos="67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1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napToGrid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9" w:leader="none"/>
              </w:tabs>
              <w:spacing w:lineRule="exact" w:line="340" w:before="0" w:after="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6300"/>
        <w:gridCol w:w="180"/>
        <w:gridCol w:w="1"/>
        <w:gridCol w:w="1619"/>
        <w:gridCol w:w="181"/>
        <w:gridCol w:w="1439"/>
      </w:tblGrid>
      <w:tr>
        <w:trPr>
          <w:cantSplit w:val="true"/>
        </w:trPr>
        <w:tc>
          <w:tcPr>
            <w:tcW w:w="6480" w:type="dxa"/>
            <w:gridSpan w:val="2"/>
            <w:tcBorders/>
          </w:tcPr>
          <w:p>
            <w:pPr>
              <w:pStyle w:val="Acctfourfigures"/>
              <w:snapToGrid w:val="false"/>
              <w:ind w:right="19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ind w:right="19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</w:tc>
      </w:tr>
      <w:tr>
        <w:trPr>
          <w:cantSplit w:val="true"/>
        </w:trPr>
        <w:tc>
          <w:tcPr>
            <w:tcW w:w="6480" w:type="dxa"/>
            <w:gridSpan w:val="2"/>
            <w:tcBorders/>
          </w:tcPr>
          <w:p>
            <w:pPr>
              <w:pStyle w:val="Acctfourfigures"/>
              <w:snapToGrid w:val="false"/>
              <w:ind w:right="19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ind w:right="19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0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0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สำหรับงวดสามเดือนและเก้า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  <w:t>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บริหารลดล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6)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ภาษีเงินได้เพิ่มขึ้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สำหรับงวดเพิ่มขึ้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3)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1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จากการประมาณตามหลักคณิตศาสตร์ประกันภัยเพิ่มขึ้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highlight w:val="cyan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ภาษีเงินได้ของกำไรขาดทุนเบ็ดเสร็จอื่นเพิ่มขึ้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อื่น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ลดล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3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ผลกระทบต่อกำไรขาดทุนเบ็ดเสร็จรวมสำหรับงวด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ระหว่างกาล บุคคลหรือกิจการเป็นบุคคลหรือกิจการที่เกี่ยวข้องกันกับ     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ควบคุมเดียวกัน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ิทธิพลอย่างมีสาระสำคัญเดียว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บุคคลหรือกิจการนั้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การเกี่ยวข้องกันนี้อาจเป็นรายบุคคลหรือเป็นกิจ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มีกับบริษัทย่อยได้เปิดเผยใน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bCs/>
          <w:sz w:val="30"/>
          <w:szCs w:val="30"/>
        </w:rPr>
        <w:t xml:space="preserve">6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ที่มีสาระสำคัญ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4770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47" w:hanging="0"/>
              <w:jc w:val="center"/>
              <w:rPr>
                <w:rFonts w:ascii="Angsana New" w:hAnsi="Angsan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บุคค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47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 เครือเจริญโภคภัณฑ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ริษัทใหญ่ในลำดับสูงสุดของกลุ่มบริษัท และ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ู คอร์ปอเรชั่น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ริญโภคภัณฑ์อา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red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red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  <w:highlight w:val="red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พีเอฟ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ซีพี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ascii="Angsana New" w:hAnsi="Angsana New" w:cs="Angsana New"/>
                <w:lang w:val="en-US"/>
              </w:rPr>
              <w:t>เมจิ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ซี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พี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lang w:val="en-US"/>
              </w:rPr>
              <w:t>คอนซูเมอร์โพรดัก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อร์แชนไดซ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ทรู มันน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บริษัท </w:t>
            </w:r>
            <w:r>
              <w:rPr>
                <w:rFonts w:ascii="Angsana New" w:hAnsi="Angsana New" w:cs="Angsana New"/>
                <w:lang w:val="en-US"/>
              </w:rPr>
              <w:t>ทรูไลฟ์สไตล์ รีเทล</w:t>
            </w:r>
            <w:r>
              <w:rPr>
                <w:rFonts w:ascii="Angsana New" w:hAnsi="Angsana New" w:cs="Angsana New"/>
                <w:lang w:val="en-US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ทรู ยูนิเวอร์แซล คอนเวอร์เจ้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spacing w:val="-4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บริษัท ทรู </w:t>
            </w:r>
            <w:r>
              <w:rPr>
                <w:rFonts w:ascii="Angsana New" w:hAnsi="Angsana New" w:cs="Angsana New"/>
              </w:rPr>
              <w:t>อินเทอร์เน็ต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spacing w:val="-4"/>
                <w:lang w:val="en-US"/>
              </w:rPr>
            </w:pPr>
            <w:r>
              <w:rPr>
                <w:rFonts w:ascii="Angsana New" w:hAnsi="Angsana New" w:cs="Angsana New"/>
                <w:spacing w:val="-4"/>
                <w:lang w:val="en-US"/>
              </w:rPr>
              <w:t>บริษัท เพอร์เฟค คอมพาเนียน กรุ๊ป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spacing w:val="-4"/>
                <w:lang w:val="en-US"/>
              </w:rPr>
            </w:pPr>
            <w:r>
              <w:rPr>
                <w:rFonts w:ascii="Angsana New" w:hAnsi="Angsana New" w:cs="Angsana New"/>
                <w:spacing w:val="-4"/>
                <w:lang w:val="en-US"/>
              </w:rPr>
              <w:t>บริษัท ฟรีวิลล์ โซลูชั่น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spacing w:val="-4"/>
                <w:lang w:val="en-US"/>
              </w:rPr>
              <w:t>บริษัท อลิอันซ์ ซี</w:t>
            </w:r>
            <w:r>
              <w:rPr>
                <w:rFonts w:cs="Angsana New" w:ascii="Angsana New" w:hAnsi="Angsana New"/>
                <w:spacing w:val="-4"/>
                <w:lang w:val="en-US"/>
              </w:rPr>
              <w:t>.</w:t>
            </w:r>
            <w:r>
              <w:rPr>
                <w:rFonts w:ascii="Angsana New" w:hAnsi="Angsana New" w:cs="Angsana New"/>
                <w:spacing w:val="-4"/>
                <w:lang w:val="en-US"/>
              </w:rPr>
              <w:t>พี</w:t>
            </w:r>
            <w:r>
              <w:rPr>
                <w:rFonts w:cs="Angsana New" w:ascii="Angsana New" w:hAnsi="Angsana New"/>
                <w:spacing w:val="-4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lang w:val="en-US"/>
              </w:rPr>
              <w:t xml:space="preserve">ประกันภัย จำกัด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ทรู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 xml:space="preserve">ลีสซิ่ง 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อเจริญโภคภัณฑ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รายใหญ่                     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ซี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พี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แลนด์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จำกัด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อเจริญโภคภัณฑ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รายใหญ่                     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มีกรรมการร่วมกันกับ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องทุนรวมสิทธิการเช่าอสังหาริม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วเวอร์ โกร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พีเอฟ เทรดดิ้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ซี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พี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lang w:val="en-US"/>
              </w:rPr>
              <w:t xml:space="preserve">อุตสาหกรรมบรรจุภัณฑ์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ริษัท เครือเจริญโภคภัณฑ์ จำกัด 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ดิสทริบิวชั่น แอนด์ 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ีเอฟเคท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ียล มูฟ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จีเอ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240"/>
              <w:rPr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ริษัท เครือเจริญโภคภัณฑ์ จำกัด เป็นผู้ถือหุ้นรายใหญ่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ซี</w:t>
            </w:r>
            <w:r>
              <w:rPr>
                <w:rFonts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cs="Angsana New"/>
                <w:lang w:val="en-US"/>
              </w:rPr>
              <w:t>พี</w:t>
            </w:r>
            <w:r>
              <w:rPr>
                <w:rFonts w:cs="Angsana New" w:ascii="Angsana New" w:hAnsi="Angsana New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lang w:val="en-US"/>
              </w:rPr>
              <w:t>ฟู้ดสโตร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9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ดี ซูพรีม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เป็นผู้ถือหุ้นรายใหญ่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9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ind w:left="-18" w:right="-10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ในการวางแผ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่งการและควบคุมกิจกรรมต่างๆ 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ม่ว่าทางตรงหรือทางอ้อม ทั้งนี้ รวมถึงกรรมการ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Style5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4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</w:tr>
    </w:tbl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สำหรับรายการ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บุคคลหรือ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ละประเภทอธิบายได้ดัง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60"/>
        <w:gridCol w:w="6210"/>
      </w:tblGrid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288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ี่กำหนดขึ้นตามข้อกำหนดและเงื่อนไขปกติทางธุรกิจเปรียบเทียบ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ยการขายสินค้าให้กับบริษัทอื่นที่ไม่เกี่ยวข้องกัน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แล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ที่กำหนดขึ้นตามข้อกำหนดและเงื่อนไขปกติทางธุรกิจ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จากการดำเนินงา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องแหล่งที่มาของเงินทุนบวกค่าใช้จ่ายในการบริหารเงินทุน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ิทธิการได้รับเงินปันผล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ี่กำหนดขึ้นตามข้อกำหนดและเงื่อนไขปกติทางธุรกิจเปรียบเทียบ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ยการซื้อสินค้าและบริการจากบริษัทอื่นที่ไม่เกี่ยวข้องกัน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ผู้ให้เช่าและผู้ให้บริการกำหนด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ด้านเทคนิควิชา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ที่กำหนดขึ้นตามข้อกำหนดและเงื่อนไขปกติทางธุรกิจ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าตรฐานที่ผู้รับประกันกำหนด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ที่ตกลงกันตามสัญญา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ี่กำหนดขึ้นตามข้อกำหนดและเงื่อนไขปกติทางธุรกิจเปรียบเทียบ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ยการซื้อจากบริษัทอื่นที่ไม่เกี่ยวข้องกัน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ี่กำหนดขึ้นตามข้อกำหนดและเงื่อนไขปกติทางธุรกิจเปรียบเทียบ</w:t>
            </w:r>
          </w:p>
        </w:tc>
      </w:tr>
      <w:tr>
        <w:trPr>
          <w:trHeight w:val="374" w:hRule="exac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27"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-13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บรายการซื้อจากบริษัทอื่นที่ไม่เกี่ยวข้องกั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14"/>
        <w:gridCol w:w="269"/>
        <w:gridCol w:w="1024"/>
        <w:gridCol w:w="269"/>
        <w:gridCol w:w="1009"/>
        <w:gridCol w:w="17"/>
        <w:gridCol w:w="237"/>
        <w:gridCol w:w="2"/>
        <w:gridCol w:w="1022"/>
      </w:tblGrid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863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ใหญ่ในลำดับสูงสุด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 w:before="0" w:after="0"/>
              <w:ind w:right="-17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pacing w:lineRule="auto" w:line="240" w:before="0" w:after="0"/>
              <w:ind w:right="-17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lang w:val="en-US" w:eastAsia="ko-KR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14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Figures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4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1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ดอกเบี้ยรับ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ปันผลรับ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8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644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4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ค่าใช้จ่ายในการขาย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7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65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88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451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ซื้อที่ดิน อาคารและอุปกรณ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ินทรัพย์ไม่มีตัวตน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6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27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ko-KR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บริษัทที่เกี่ยวข้องกัน 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0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73</w:t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ListBullet5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65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20</w:t>
            </w:r>
          </w:p>
        </w:tc>
        <w:tc>
          <w:tcPr>
            <w:tcW w:w="269" w:type="dxa"/>
            <w:tcBorders/>
          </w:tcPr>
          <w:p>
            <w:pPr>
              <w:pStyle w:val="TableofFigures"/>
              <w:numPr>
                <w:ilvl w:val="0"/>
                <w:numId w:val="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1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28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ค่าใช้จ่ายในการขาย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ในการบริห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5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5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,92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,27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8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ซื้อที่ดิน อาคารและอุปกรณ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ินทรัพย์ไม่มีตัวตน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1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พนักงานเมื่อออกจากงาน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)</w:t>
            </w:r>
          </w:p>
        </w:tc>
      </w:tr>
      <w:tr>
        <w:trPr>
          <w:trHeight w:val="374" w:hRule="exac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4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3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14"/>
        <w:gridCol w:w="269"/>
        <w:gridCol w:w="1024"/>
        <w:gridCol w:w="269"/>
        <w:gridCol w:w="1009"/>
        <w:gridCol w:w="17"/>
        <w:gridCol w:w="237"/>
        <w:gridCol w:w="2"/>
        <w:gridCol w:w="1022"/>
      </w:tblGrid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87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44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863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ใหญ่ในลำดับสูงสุด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0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</w:tr>
      <w:tr>
        <w:trPr>
          <w:trHeight w:val="374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14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Figures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TableofFigures"/>
              <w:numPr>
                <w:ilvl w:val="0"/>
                <w:numId w:val="10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31</w:t>
            </w:r>
          </w:p>
        </w:tc>
      </w:tr>
      <w:tr>
        <w:trPr>
          <w:trHeight w:val="144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ดอกเบี้ยรับ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ปันผลรับ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,2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723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53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ค่าใช้จ่ายในการขาย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9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46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245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1,34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,743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ซื้อที่ดิน อาคารและอุปกรณ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ินทรัพย์ไม่มีตัวตน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22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167</w:t>
            </w:r>
          </w:p>
        </w:tc>
      </w:tr>
      <w:tr>
        <w:trPr>
          <w:trHeight w:val="23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ko-KR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cs="Angsana New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ko-KR"/>
              </w:rPr>
            </w:r>
          </w:p>
        </w:tc>
      </w:tr>
      <w:tr>
        <w:trPr>
          <w:trHeight w:val="374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บริษัทที่เกี่ยวข้องกัน 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7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11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256</w:t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8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ListBullet5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07</w:t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16</w:t>
            </w:r>
          </w:p>
        </w:tc>
        <w:tc>
          <w:tcPr>
            <w:tcW w:w="269" w:type="dxa"/>
            <w:tcBorders/>
          </w:tcPr>
          <w:p>
            <w:pPr>
              <w:pStyle w:val="TableofFigures"/>
              <w:numPr>
                <w:ilvl w:val="0"/>
                <w:numId w:val="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3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33</w:t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ค่าใช้จ่ายในการขาย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ในการบริห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</w:t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,67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8,86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22</w:t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ซื้อที่ดิน อาคารและอุปกรณ์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ละ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ินทรัพย์ไม่มีตัวตนอื่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ค่าตอบแทนผู้บริหารสำคัญ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45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4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0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เงินชดเชยพนักงานเมื่อออกจากงาน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47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46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right="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3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right="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1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40"/>
        <w:ind w:right="43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43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069"/>
        <w:gridCol w:w="249"/>
        <w:gridCol w:w="1056"/>
        <w:gridCol w:w="239"/>
        <w:gridCol w:w="1067"/>
        <w:gridCol w:w="270"/>
        <w:gridCol w:w="18"/>
        <w:gridCol w:w="1060"/>
      </w:tblGrid>
      <w:tr>
        <w:trPr>
          <w:trHeight w:val="374" w:hRule="exact"/>
        </w:trPr>
        <w:tc>
          <w:tcPr>
            <w:tcW w:w="4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374" w:hRule="exact"/>
        </w:trPr>
        <w:tc>
          <w:tcPr>
            <w:tcW w:w="41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2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7" w:right="-5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0" w:leader="none"/>
              </w:tabs>
              <w:spacing w:lineRule="auto" w:line="240"/>
              <w:ind w:left="-117" w:right="72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99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59" w:type="dxa"/>
            <w:tcBorders/>
            <w:vAlign w:val="bottom"/>
          </w:tcPr>
          <w:p>
            <w:pPr>
              <w:pStyle w:val="Style5"/>
              <w:ind w:left="-18" w:right="47" w:firstLine="27"/>
              <w:rPr/>
            </w:pPr>
            <w:r>
              <w:rPr>
                <w:rFonts w:ascii="Angsana New" w:hAnsi="Angsan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cs="Angsana New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59" w:type="dxa"/>
            <w:tcBorders/>
            <w:vAlign w:val="bottom"/>
          </w:tcPr>
          <w:p>
            <w:pPr>
              <w:pStyle w:val="Style5"/>
              <w:ind w:left="-18" w:right="47" w:firstLine="27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สุทธิ</w:t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0" w:leader="none"/>
              </w:tabs>
              <w:spacing w:lineRule="auto" w:line="24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spacing w:lineRule="auto" w:line="240"/>
              <w:ind w:left="-108" w:right="-7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079"/>
        <w:gridCol w:w="269"/>
        <w:gridCol w:w="991"/>
        <w:gridCol w:w="269"/>
        <w:gridCol w:w="1081"/>
        <w:gridCol w:w="269"/>
        <w:gridCol w:w="1061"/>
      </w:tblGrid>
      <w:tr>
        <w:trPr/>
        <w:tc>
          <w:tcPr>
            <w:tcW w:w="4141" w:type="dxa"/>
            <w:tcBorders/>
            <w:vAlign w:val="bottom"/>
          </w:tcPr>
          <w:p>
            <w:pPr>
              <w:pStyle w:val="Style5"/>
              <w:snapToGrid w:val="false"/>
              <w:ind w:left="-18" w:right="-19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019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14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Style5"/>
              <w:ind w:right="-19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หนี้สูญและหนี้สงสัยจะสูญ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สำหรับ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Style5"/>
              <w:ind w:right="-19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Style5"/>
              <w:ind w:right="-19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107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083"/>
        <w:gridCol w:w="272"/>
        <w:gridCol w:w="1015"/>
        <w:gridCol w:w="244"/>
        <w:gridCol w:w="1080"/>
        <w:gridCol w:w="270"/>
        <w:gridCol w:w="1080"/>
      </w:tblGrid>
      <w:tr>
        <w:trPr>
          <w:trHeight w:val="374" w:hRule="exact"/>
        </w:trPr>
        <w:tc>
          <w:tcPr>
            <w:tcW w:w="41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right="4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3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3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374" w:hRule="exact"/>
        </w:trPr>
        <w:tc>
          <w:tcPr>
            <w:tcW w:w="413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4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4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pacing w:before="0" w:after="0"/>
              <w:ind w:left="-108" w:right="-145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before="0" w:after="0"/>
              <w:ind w:left="-108" w:right="-145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1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34</w:t>
            </w:r>
          </w:p>
        </w:tc>
      </w:tr>
      <w:tr>
        <w:trPr>
          <w:trHeight w:val="380" w:hRule="exact"/>
        </w:trPr>
        <w:tc>
          <w:tcPr>
            <w:tcW w:w="41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บริษัทที่เกี่ยวข้องกัน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pacing w:before="0" w:after="0"/>
              <w:ind w:left="-108" w:right="-145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4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before="0" w:after="0"/>
              <w:ind w:left="-108" w:right="-145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1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11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15</w:t>
            </w:r>
          </w:p>
        </w:tc>
      </w:tr>
      <w:tr>
        <w:trPr>
          <w:trHeight w:val="403" w:hRule="exact"/>
        </w:trPr>
        <w:tc>
          <w:tcPr>
            <w:tcW w:w="41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pacing w:before="0" w:after="0"/>
              <w:ind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24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before="0" w:after="0"/>
              <w:ind w:left="-108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21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before="0" w:after="0"/>
              <w:ind w:left="-108" w:right="-1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5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5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tbl>
      <w:tblPr>
        <w:tblW w:w="92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080"/>
        <w:gridCol w:w="270"/>
        <w:gridCol w:w="991"/>
        <w:gridCol w:w="270"/>
        <w:gridCol w:w="1080"/>
        <w:gridCol w:w="270"/>
        <w:gridCol w:w="1157"/>
      </w:tblGrid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08" w:firstLine="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0" w:right="-108" w:firstLine="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07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08" w:firstLine="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5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1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7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Style5"/>
              <w:ind w:right="-19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pacing w:before="0" w:after="0"/>
              <w:ind w:left="-108" w:right="-145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Style5"/>
              <w:ind w:right="-19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pacing w:before="0" w:after="0"/>
              <w:ind w:left="-108" w:right="-145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้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ก่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01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080"/>
        <w:gridCol w:w="273"/>
        <w:gridCol w:w="992"/>
        <w:gridCol w:w="273"/>
        <w:gridCol w:w="1077"/>
        <w:gridCol w:w="273"/>
        <w:gridCol w:w="1170"/>
      </w:tblGrid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3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อลล์ คอร์ปอเรชั่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auto" w:line="240"/>
              <w:ind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 w:before="0" w:after="0"/>
              <w:ind w:left="-123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5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พี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auto" w:line="240"/>
              <w:ind w:right="-8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 w:before="0" w:after="0"/>
              <w:ind w:left="-123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5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6" w:leader="none"/>
              </w:tabs>
              <w:spacing w:before="0" w:after="0"/>
              <w:ind w:left="-108" w:right="-9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pacing w:lineRule="auto" w:line="240"/>
              <w:ind w:left="-123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 w:before="0" w:after="0"/>
              <w:ind w:left="-123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5" w:leader="none"/>
              </w:tabs>
              <w:spacing w:before="0" w:after="0"/>
              <w:ind w:right="-9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080"/>
        <w:gridCol w:w="270"/>
        <w:gridCol w:w="989"/>
        <w:gridCol w:w="270"/>
        <w:gridCol w:w="1080"/>
        <w:gridCol w:w="270"/>
        <w:gridCol w:w="1197"/>
      </w:tblGrid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56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77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Style6"/>
              <w:ind w:right="-10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0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Style6"/>
              <w:ind w:right="-10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,97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  <w:tr>
        <w:trPr>
          <w:trHeight w:val="403" w:hRule="exact"/>
        </w:trPr>
        <w:tc>
          <w:tcPr>
            <w:tcW w:w="4141" w:type="dxa"/>
            <w:tcBorders/>
          </w:tcPr>
          <w:p>
            <w:pPr>
              <w:pStyle w:val="Style6"/>
              <w:ind w:right="-10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/>
              <w:ind w:left="-123" w:right="-82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 w:before="0" w:after="0"/>
              <w:ind w:left="-123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/>
              <w:ind w:left="-123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snapToGrid w:val="false"/>
              <w:spacing w:lineRule="auto" w:line="240" w:before="0" w:after="0"/>
              <w:ind w:left="-123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9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auto" w:line="240" w:before="0" w:after="0"/>
              <w:ind w:left="-108" w:right="-8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ของ</w:t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ระยะ</w:t>
      </w:r>
      <w:r>
        <w:rPr>
          <w:rFonts w:ascii="Angsana New" w:hAnsi="Angsana New" w:cs="Angsana New"/>
          <w:sz w:val="30"/>
          <w:sz w:val="30"/>
          <w:szCs w:val="30"/>
        </w:rPr>
        <w:t>สั้น</w:t>
      </w:r>
      <w:r>
        <w:rPr>
          <w:rFonts w:ascii="Angsana New" w:hAnsi="Angsana New" w:cs="Angsana New"/>
          <w:sz w:val="30"/>
          <w:sz w:val="30"/>
          <w:szCs w:val="30"/>
        </w:rPr>
        <w:t>แก่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บาง</w:t>
      </w:r>
      <w:r>
        <w:rPr>
          <w:rFonts w:ascii="Angsana New" w:hAnsi="Angsana New" w:cs="Angsana New"/>
          <w:sz w:val="30"/>
          <w:sz w:val="30"/>
          <w:szCs w:val="30"/>
        </w:rPr>
        <w:t>แห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ป็นเงินให้กู้ยืมประเภทไม่มีหลักประกัน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ืนเมื่อทวงถาม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4.7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31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่าเช่าและค่าบริการจ่ายล่วงหน้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76"/>
        <w:gridCol w:w="274"/>
        <w:gridCol w:w="991"/>
        <w:gridCol w:w="270"/>
        <w:gridCol w:w="1080"/>
        <w:gridCol w:w="272"/>
        <w:gridCol w:w="1078"/>
      </w:tblGrid>
      <w:tr>
        <w:trPr/>
        <w:tc>
          <w:tcPr>
            <w:tcW w:w="4139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41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จัดการปัญญาภิวัฒน์</w:t>
            </w:r>
          </w:p>
        </w:tc>
        <w:tc>
          <w:tcPr>
            <w:tcW w:w="10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0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0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2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7" w:right="-10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7" w:right="-10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232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2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ชำระค่าเช่าและค่าบริการล่วงหน้าภายใต้เงื่อนไขของสัญญาเช่าและบริการ      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หลายฉบับให้กับบริษัทย่อยในประเทศแห่งหนึ่ง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สถาบันการจัดการปัญญาภิวัฒน์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  <w:lang w:eastAsia="ko-KR"/>
        </w:rPr>
        <w:t>สำหรับการใช้พื้นที่อาคาร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     เป็นที่ประชุม 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Field consultant conference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สถานที่จัดงาน 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(Trade show)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สถานที่จัดประชุมผู้ค้าปลีก และกิจกรรมอื่นๆ เป็นระยะเวลา 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บริษัทตัดจำหน่ายค่าเช่าและค่าบริการจ่ายล่วงหน้าเป็นค่าใช้จ่ายตามอายุของสัญญา </w:t>
      </w:r>
      <w:r>
        <w:rPr>
          <w:rFonts w:cs="Angsana New" w:ascii="Angsana New" w:hAnsi="Angsana New"/>
          <w:sz w:val="30"/>
          <w:szCs w:val="30"/>
        </w:rPr>
        <w:t xml:space="preserve">(15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sz w:val="30"/>
          <w:szCs w:val="30"/>
        </w:rPr>
        <w:t xml:space="preserve">)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จ้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089"/>
        <w:gridCol w:w="268"/>
        <w:gridCol w:w="994"/>
        <w:gridCol w:w="270"/>
        <w:gridCol w:w="1073"/>
        <w:gridCol w:w="7"/>
        <w:gridCol w:w="263"/>
        <w:gridCol w:w="9"/>
        <w:gridCol w:w="1073"/>
      </w:tblGrid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5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46" w:type="dxa"/>
            <w:gridSpan w:val="9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,3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,115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4,23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5,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,21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4,431</w:t>
            </w:r>
          </w:p>
        </w:tc>
      </w:tr>
      <w:tr>
        <w:trPr>
          <w:trHeight w:val="374" w:hRule="exact"/>
        </w:trPr>
        <w:tc>
          <w:tcPr>
            <w:tcW w:w="4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4,23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5,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4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,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5,5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075"/>
        <w:gridCol w:w="274"/>
        <w:gridCol w:w="997"/>
        <w:gridCol w:w="272"/>
        <w:gridCol w:w="1080"/>
        <w:gridCol w:w="266"/>
        <w:gridCol w:w="7"/>
        <w:gridCol w:w="1075"/>
      </w:tblGrid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8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7" w:hanging="0"/>
              <w:rPr>
                <w:rFonts w:ascii="Angsana New" w:hAnsi="Angsana New" w:eastAsia="Cordi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46" w:type="dxa"/>
            <w:gridSpan w:val="8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pacing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5,648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pacing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6,956</w:t>
            </w:r>
          </w:p>
        </w:tc>
      </w:tr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9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5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pacing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9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pacing w:before="0" w:after="0"/>
              <w:ind w:left="-108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8</w:t>
            </w:r>
          </w:p>
        </w:tc>
      </w:tr>
      <w:tr>
        <w:trPr>
          <w:trHeight w:val="374" w:hRule="exac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9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5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pacing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5,66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pacing w:before="0" w:after="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6,9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ที่ไม่สามารถยกเลิกได้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78"/>
        <w:gridCol w:w="279"/>
        <w:gridCol w:w="980"/>
        <w:gridCol w:w="268"/>
        <w:gridCol w:w="1087"/>
        <w:gridCol w:w="264"/>
        <w:gridCol w:w="1068"/>
      </w:tblGrid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882" w:leader="none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</w:tr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024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26</w:t>
            </w:r>
          </w:p>
        </w:tc>
        <w:tc>
          <w:tcPr>
            <w:tcW w:w="27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12</w:t>
            </w:r>
          </w:p>
        </w:tc>
        <w:tc>
          <w:tcPr>
            <w:tcW w:w="26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6</w:t>
            </w:r>
          </w:p>
        </w:tc>
        <w:tc>
          <w:tcPr>
            <w:tcW w:w="264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7</w:t>
            </w:r>
          </w:p>
        </w:tc>
      </w:tr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หลังจากหนึ่งปี แต่ไม่เกินห้าปี</w:t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2</w:t>
            </w:r>
          </w:p>
        </w:tc>
        <w:tc>
          <w:tcPr>
            <w:tcW w:w="27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11</w:t>
            </w:r>
          </w:p>
        </w:tc>
        <w:tc>
          <w:tcPr>
            <w:tcW w:w="26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</w:t>
            </w:r>
          </w:p>
        </w:tc>
        <w:tc>
          <w:tcPr>
            <w:tcW w:w="264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</w:t>
            </w:r>
          </w:p>
        </w:tc>
      </w:tr>
      <w:tr>
        <w:trPr>
          <w:trHeight w:val="403" w:hRule="exac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08</w:t>
            </w:r>
          </w:p>
        </w:tc>
        <w:tc>
          <w:tcPr>
            <w:tcW w:w="27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3</w:t>
            </w:r>
          </w:p>
        </w:tc>
        <w:tc>
          <w:tcPr>
            <w:tcW w:w="26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31</w:t>
            </w:r>
          </w:p>
        </w:tc>
        <w:tc>
          <w:tcPr>
            <w:tcW w:w="264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47" w:hanging="0"/>
        <w:jc w:val="left"/>
        <w:rPr>
          <w:rFonts w:ascii="Angsana New" w:hAnsi="Angsana New" w:cs="Angsana New"/>
          <w:sz w:val="30"/>
          <w:szCs w:val="30"/>
          <w:lang w:eastAsia="ko-KR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สัญญาเช่าหลายฉบับ ซึ่งครอบคลุมการเช่าอาคาร ยานพาหนะ และสินทรัพย์อื่นๆ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ถึง </w:t>
      </w:r>
      <w:r>
        <w:rPr>
          <w:rFonts w:cs="Angsana New" w:ascii="Angsana New" w:hAnsi="Angsana New"/>
          <w:sz w:val="30"/>
          <w:szCs w:val="30"/>
          <w:lang w:eastAsia="ko-KR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eastAsia="ko-KR"/>
        </w:rPr>
        <w:t>6</w:t>
      </w:r>
      <w:r>
        <w:rPr>
          <w:rFonts w:cs="Angsana New" w:ascii="Angsana New" w:hAnsi="Angsana New"/>
          <w:sz w:val="30"/>
          <w:szCs w:val="30"/>
          <w:lang w:eastAsia="ko-KR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สำคัญที่ทำกับ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สัญญาที่สำคัญกับกิจการที่เกี่ยวข้องกัน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ind w:left="1080" w:right="6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บริการฉบับหนึ่ง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อเจริญโภคภัณฑ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ใหญ่ในลำดับสูง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ในการให้คำปรึกษาแนะนำทางด้านวิชา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บริ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ความช่วยเหลือด้านเทคนิ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มีสิทธิที่จะใช้เครื่องหมายการค้าและบริการต่าง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ากบริษัทใหญ่ในลำดับสูง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ระยะเวล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จะสิ้นสุดในเดือน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ตกลงที่จะจ่ายค่าบริการรายเดือนให้กับบริษัทใหญ่ในลำดับสูงสุด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ind w:left="1080" w:right="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9" w:leader="none"/>
        </w:tabs>
        <w:spacing w:before="0" w:after="0"/>
        <w:ind w:left="1094" w:right="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ัญญาบริหารจัดการเงินฉบับหนึ่งกับบริษัท เคาน์เตอร์เซอร์วิส จำกัด ซึ่งเป็นบริษัทย่อยใน   ประเทศแห่งหนึ่ง ภายใต้เงื่อนไขของสัญญา บริษัทตกลงให้บริการบริหารจัดการเงินของบริษัทย่อย     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เงื่อนไขที่ระบุไว้ในสัญญา  ในการนี้ บริษัทย่อยตกลงที่จะจ่ายค่าธรรมเนียมในการช่วยบริหารจัด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ให้กับบริษัทตามอัตราที่ระบุไว้ในสัญญา และบริษัทตกลงที่จะจ่ายผลประโยชน์ตอบแทนจากเงินดังกล่าวให้กับบริษัทย่อยในอัตราที่ระบุไว้ในสัญญา ทั้งนี้หากคู่สัญญาฝ่ายใดฝ่ายหนึ่งมีความประสงค์จะขอเลิกสัญญาฉบับนี้ คู่สัญญาฝ่ายนั้นจะต้องทำหนังสือแจ้งให้คู่สัญญาอีกฝ่ายทราบล่วงหน้าเป็นเวลาไม่น้อยกว่า  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 ก่อนวันสิ้นสุดสัญญ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9" w:leader="none"/>
        </w:tabs>
        <w:spacing w:before="0" w:after="0"/>
        <w:ind w:left="1094" w:right="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9" w:leader="none"/>
        </w:tabs>
        <w:spacing w:before="0" w:after="0"/>
        <w:ind w:left="1094" w:right="47" w:hanging="547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ัญญาบริการหลายฉบับกับบริษัท เคาน์เตอร์เซอร์วิส จำกัด ซึ่งเป็นบริษัทย่อยในประเทศ             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ห่งหนึ่ง ภายใต้เงื่อนไขของสัญญา บริษัทตกลงให้บริการ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ห้กับบริษั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นการจัดหาและติดตั้งระบบคอมพิวเตอร์เพื่อรองรับการให้บริการรับชำระเงินค่าสินค้าและค่าบริการ ในการนี้ บริษัทย่อยตกลงจ่ายค่าบริการรายเดือ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ห้กับบริษัทในจำนวนเงินตามประเภทของ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ระบุไว้ในสัญญา       ที่เกี่ยวข้อ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9" w:leader="none"/>
        </w:tabs>
        <w:spacing w:before="0" w:after="0"/>
        <w:ind w:left="1094" w:right="47" w:hanging="547"/>
        <w:jc w:val="left"/>
        <w:rPr>
          <w:rFonts w:ascii="Angsana New" w:hAnsi="Angsana New" w:cs="Angsana New"/>
          <w:spacing w:val="2"/>
          <w:sz w:val="30"/>
          <w:szCs w:val="30"/>
          <w:lang w:eastAsia="ko-KR"/>
        </w:rPr>
      </w:pPr>
      <w:r>
        <w:rPr>
          <w:rFonts w:cs="Angsana New" w:ascii="Angsana New" w:hAnsi="Angsana New"/>
          <w:spacing w:val="2"/>
          <w:sz w:val="30"/>
          <w:szCs w:val="30"/>
          <w:lang w:eastAsia="ko-K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9" w:leader="none"/>
        </w:tabs>
        <w:spacing w:before="0" w:after="0"/>
        <w:ind w:left="1094" w:right="47" w:hanging="547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การฉบับหนึ่งกับ</w:t>
      </w:r>
      <w:r>
        <w:rPr>
          <w:rFonts w:ascii="Angsana New" w:hAnsi="Angsana New" w:cs="Angsana New"/>
          <w:sz w:val="30"/>
          <w:sz w:val="30"/>
          <w:szCs w:val="30"/>
        </w:rPr>
        <w:t>บริษัท เคาน์เตอร์เซอร์วิส จำกัด ซึ่งเป็นบริษัทย่อยในประเทศแห่งหนึ่ง ภายใต้เงื่อนไขของสัญญา 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ะดำเนินการเป็นตัวแทนการรับชำระเงินค่าบริการตามรายการที่ระบุไว้       ในสัญญา ในการนี้ บริษัทย่อยตกลงจะจ่ายค่าบริการ</w:t>
      </w:r>
      <w:r>
        <w:rPr>
          <w:rFonts w:ascii="Angsana New" w:hAnsi="Angsana New" w:cs="Angsana New"/>
          <w:spacing w:val="-4"/>
          <w:sz w:val="30"/>
          <w:sz w:val="30"/>
          <w:szCs w:val="30"/>
          <w:lang w:eastAsia="ko-KR"/>
        </w:rPr>
        <w:t>ให้กับ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จำนวนเงินที่ระบุไว้ในสัญญา ทั้งนี้หาก</w:t>
      </w:r>
      <w:r>
        <w:rPr>
          <w:rFonts w:ascii="Angsana New" w:hAnsi="Angsana New" w:cs="Angsana New"/>
          <w:sz w:val="30"/>
          <w:sz w:val="30"/>
          <w:szCs w:val="30"/>
        </w:rPr>
        <w:t>คู่สัญญาฝ่ายใ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ฝ่ายหนึ่งมีความประสงค์ที่จะขอเลิกสัญญาฉบับนี้ คู่สัญญาฝ่ายนั้นจะต้องทำหนังสือแจ้งให้คู่สัญญาอีกฝ่ายทราบล่วงหน้าเป็นเวลาไม่น้อยกว่า </w:t>
      </w:r>
      <w:r>
        <w:rPr>
          <w:rFonts w:cs="Angsana New" w:ascii="Angsana New" w:hAnsi="Angsana New"/>
          <w:spacing w:val="2"/>
          <w:sz w:val="30"/>
          <w:szCs w:val="30"/>
        </w:rPr>
        <w:t xml:space="preserve">6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 ก่อนวันสิ้นสุดสัญญ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left="1080" w:right="47" w:hanging="540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cs="Angsana New" w:ascii="Angsana New" w:hAnsi="Angsana New"/>
          <w:spacing w:val="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มีสัญญาบริการบำรุงรักษาฉบับหนึ่งกับ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ซีพ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ีเทลลิงค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เป็นบริษัทย่อย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ภายใต้เงื่อนไขของ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ตกลงจะให้บริการบำรุงรักษาเครื่อง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อุปกรณ์กับบริษัทเป็นระยะเวล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จะสิ้นสุดในเดือน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ตกลงจ่ายค่าบริการรายปีให้กับบริษัทย่อยดังกล่าวในจำนวนเงินตามที่ระบุไว้ใน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47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1094" w:right="-25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บริการศูนย์คอมพิวเตอร์ฉบับหนึ่งกับบริษัท ไทยสมาร์ทคาร์ด จำกัด ซึ่งเป็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แห่งหนึ่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บริษัทตกลงจะให้บริการด้านสถานที่ในการติดตั้งศูนย์คอมพิวเตอร์ และอำนวยความสะดวกต่างๆ ให้กับบริษัทย่อย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เดือน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ในการนี้ บริษัทย่อยตกลงจ่ายค่าบริการรายปีให้กับบริษัทในจำนวนเงินตามที่ระบุไว้ใน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ในประเทศบางแห่งมีสัญญาเช่าและบริการหลายฉบับกับกองทุนรวมสิทธิการเช่าอสังหาริม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ทาวเว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กร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ที่เกี่ยวข้องกัน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ใช้พื้นที่อาคารเป็นสำนักงาน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ตกลงจ่ายค่าเช่าและค่าบริการราย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  <w:lang w:eastAsia="ko-KR"/>
        </w:rPr>
        <w:t>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ได้วางเงินประกันไว้กับบริษัทที่เกี่ยวข้องกัน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7.</w:t>
      </w:r>
      <w:r>
        <w:rPr>
          <w:rFonts w:cs="Angsana New" w:ascii="Angsana New" w:hAnsi="Angsana New"/>
          <w:sz w:val="30"/>
          <w:szCs w:val="30"/>
          <w:lang w:eastAsia="ko-KR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และบริษัทย่อยจะได้รับเงินประกันคืนเมื่อมีการยกเลิกการ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ัญญาเหล่านี้มีอาย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ระยะเวลาสิ้นสุดแตกต่างกันจนถึงเดือนกุมภาพันธ์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ในประเทศบางแห่งมีสัญญาบริการระบบงานสารสนเทศ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กซอฟ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ให้บริการ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เงื่อนไขของสัญญา        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ผู้ให้บริการ</w:t>
      </w:r>
      <w:r>
        <w:rPr>
          <w:rFonts w:ascii="Angsana New" w:hAnsi="Angsana New" w:cs="Angsana New"/>
          <w:sz w:val="30"/>
          <w:sz w:val="30"/>
          <w:szCs w:val="30"/>
        </w:rPr>
        <w:t>ตกลงที่จะให้บริการปรึกษ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นะน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ฒน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กแบ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ิด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ำรุงรักษ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สนับสนุนระบบงานสารสนเทศให้กับบริษัทและบริษัทย่อย เป็น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ซึ่งจะสิ้นสุดสัญญาในเดือนธันวาคม </w:t>
      </w:r>
      <w:r>
        <w:rPr>
          <w:rFonts w:cs="Angsana New" w:ascii="Angsana New" w:hAnsi="Angsana New"/>
          <w:spacing w:val="-2"/>
          <w:sz w:val="30"/>
          <w:szCs w:val="30"/>
        </w:rPr>
        <w:t>255</w:t>
      </w:r>
      <w:r>
        <w:rPr>
          <w:rFonts w:cs="Angsana New" w:ascii="Angsana New" w:hAnsi="Angsana New"/>
          <w:spacing w:val="-2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ในการ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ตกลงจะจ่ายค่าบริการให้กับผู้ให้บริการตามจำนวนเงินที่ระบุไว้ใน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หากคู่สัญญาฝ่ายใดฝ่ายหนึ่งมีความประสงค์ที่จะขอเลิก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ู่สัญญาฝ่ายนั้นจะต้องทำหนังสือแจ้งให้คู่สัญญาอีกฝ่ายทราบล่วงหน้าเป็นเวลาไม่น้อย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่อนวันสิ้นสุด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ฌ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บริการ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ยามแม็คโ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บริษัทย่อย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ใต้เงื่อนไขของ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จะอนุญาตให้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right="65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65" w:hanging="360"/>
        <w:jc w:val="left"/>
        <w:rPr>
          <w:rFonts w:ascii="Angsana New" w:hAnsi="Angsana New" w:cs="Angsana New"/>
          <w:sz w:val="30"/>
          <w:szCs w:val="30"/>
          <w:lang w:eastAsia="ko-KR"/>
        </w:rPr>
      </w:pPr>
      <w:r>
        <w:rPr>
          <w:rFonts w:ascii="Angsana New" w:hAnsi="Angsana New" w:cs="Angsana New"/>
          <w:sz w:val="30"/>
          <w:sz w:val="30"/>
          <w:szCs w:val="30"/>
        </w:rPr>
        <w:t>ใช้สิทธิในเครื่องหมายการค้าและบริการตามเงื่อนไขที่ระบุไว้ในสัญญา ในการนี้ บริษัทย่อยตกลงจะจ่ายค่าธรรมเนียม</w:t>
      </w:r>
      <w:r>
        <w:rPr>
          <w:rFonts w:ascii="Angsana New" w:hAnsi="Angsana New" w:cs="Angsana New"/>
          <w:sz w:val="30"/>
          <w:sz w:val="30"/>
          <w:szCs w:val="30"/>
        </w:rPr>
        <w:t>ให้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คำนวณจากอัตราร้อยละของยอดขายของบริษัทย่อยดังกล่าว ตามที่ระบุไว้ในสัญญา สัญญานี้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และสามารถต่ออายุออกไปได้อีกครั้งละ </w:t>
      </w:r>
      <w:r>
        <w:rPr>
          <w:rFonts w:cs="Angsana New" w:ascii="Angsana New" w:hAnsi="Angsana New"/>
          <w:sz w:val="30"/>
          <w:szCs w:val="30"/>
          <w:lang w:eastAsia="ko-KR"/>
        </w:rPr>
        <w:t>1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65" w:hanging="0"/>
        <w:jc w:val="left"/>
        <w:rPr>
          <w:rFonts w:ascii="Angsana New" w:hAnsi="Angsana New" w:cs="Angsana New"/>
          <w:sz w:val="30"/>
          <w:szCs w:val="30"/>
          <w:lang w:eastAsia="ko-KR"/>
        </w:rPr>
      </w:pPr>
      <w:r>
        <w:rPr>
          <w:rFonts w:cs="Angsana New" w:ascii="Angsana New" w:hAnsi="Angsana New"/>
          <w:sz w:val="30"/>
          <w:szCs w:val="30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right="65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ช้สิทธิใน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ตามเงื่อนไขที่ระบุไว้ในสัญญา ในการนี้ บริษัทย่อยตกลงจะจ่ายค่าธรรมเนียม</w:t>
      </w:r>
      <w:r>
        <w:rPr>
          <w:rFonts w:ascii="Angsana New" w:hAnsi="Angsana New" w:cs="Angsana New"/>
          <w:sz w:val="30"/>
          <w:sz w:val="30"/>
          <w:szCs w:val="30"/>
        </w:rPr>
        <w:t>ให้กับบริษัท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ระบุไว้ในสัญญา สัญญานี้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และสามารถต่ออายุออกไปได้อีกครั้งละ </w:t>
      </w:r>
      <w:r>
        <w:rPr>
          <w:rFonts w:cs="Angsana New" w:ascii="Angsana New" w:hAnsi="Angsana New"/>
          <w:sz w:val="30"/>
          <w:szCs w:val="30"/>
          <w:lang w:eastAsia="ko-KR"/>
        </w:rPr>
        <w:t>1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52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809"/>
        <w:gridCol w:w="987"/>
        <w:gridCol w:w="271"/>
        <w:gridCol w:w="1001"/>
        <w:gridCol w:w="271"/>
        <w:gridCol w:w="983"/>
        <w:gridCol w:w="271"/>
        <w:gridCol w:w="985"/>
      </w:tblGrid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7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7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769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7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45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80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47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30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707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807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6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22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5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806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937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6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2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5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(22)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(27)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35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5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784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910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6</w:t>
            </w:r>
          </w:p>
        </w:tc>
        <w:tc>
          <w:tcPr>
            <w:tcW w:w="27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2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6"/>
        <w:gridCol w:w="267"/>
        <w:gridCol w:w="1004"/>
        <w:gridCol w:w="239"/>
        <w:gridCol w:w="24"/>
        <w:gridCol w:w="994"/>
        <w:gridCol w:w="275"/>
        <w:gridCol w:w="971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firstLine="87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firstLine="87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77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1" w:right="-110" w:hanging="87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ับรายการค่าเผื่อหนี้สงสัยจะสูญ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6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napToGrid w:val="false"/>
              <w:spacing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6" w:leader="none"/>
              </w:tabs>
              <w:snapToGrid w:val="false"/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numPr>
                <w:ilvl w:val="1"/>
                <w:numId w:val="2"/>
              </w:numPr>
              <w:ind w:left="342" w:right="-198" w:hanging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 w:eastAsia="ko-KR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996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4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  <w:tab w:val="decimal" w:pos="791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/>
              <w:ind w:left="-33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/>
              <w:ind w:left="-33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numPr>
                <w:ilvl w:val="1"/>
                <w:numId w:val="2"/>
              </w:numPr>
              <w:ind w:left="342" w:right="-198" w:hanging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 w:eastAsia="ko-KR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กันยายน</w:t>
            </w:r>
          </w:p>
        </w:tc>
        <w:tc>
          <w:tcPr>
            <w:tcW w:w="996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0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(5)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4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8" w:leader="none"/>
              </w:tabs>
              <w:spacing w:lineRule="auto" w:line="240" w:before="0" w:after="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(2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  <w:tab w:val="decimal" w:pos="791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1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/>
              <w:ind w:left="-33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left="-108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/>
              <w:ind w:left="-33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760" w:leader="none"/>
          <w:tab w:val="left" w:pos="585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760" w:leader="none"/>
          <w:tab w:val="left" w:pos="585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892"/>
        <w:gridCol w:w="1014"/>
        <w:gridCol w:w="24"/>
        <w:gridCol w:w="248"/>
        <w:gridCol w:w="1026"/>
        <w:gridCol w:w="239"/>
        <w:gridCol w:w="1015"/>
        <w:gridCol w:w="239"/>
        <w:gridCol w:w="988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1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92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793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</w:p>
        </w:tc>
        <w:tc>
          <w:tcPr>
            <w:tcW w:w="89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ภายในกำหนดระยะเวลาการรับชำระหนี้</w:t>
            </w:r>
          </w:p>
        </w:tc>
        <w:tc>
          <w:tcPr>
            <w:tcW w:w="89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8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6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97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 xml:space="preserve">-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3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 xml:space="preserve">- 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กินกำหนดระยะเวลาการ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หนี้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6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right="-719" w:firstLine="7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6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6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9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13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9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12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 w:eastAsia="ko-KR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eastAsia="ko-KR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กิจการอื่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กำหนดระยะเวลาการรับชำระหนี้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58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63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22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9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25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ko-KR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6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 12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1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  <w:tab w:val="left" w:pos="432" w:leader="none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ko-KR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right="-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/>
              </w:rPr>
              <w:t>70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right="-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07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22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0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5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68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8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22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19" w:firstLine="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3" w:right="47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8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2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1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-1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Heading1"/>
        <w:keepLines/>
        <w:shd w:fill="auto" w:val="clear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  <w:u w:val="none"/>
        </w:rPr>
      </w:pPr>
      <w:r>
        <w:rPr>
          <w:rFonts w:cs="Angsana New" w:ascii="Angsana New" w:hAnsi="Angsana New"/>
          <w:sz w:val="30"/>
          <w:szCs w:val="30"/>
          <w:u w:val="none"/>
        </w:rPr>
      </w:r>
      <w:r>
        <w:br w:type="page"/>
      </w:r>
    </w:p>
    <w:p>
      <w:pPr>
        <w:pStyle w:val="Heading1"/>
        <w:keepLines/>
        <w:shd w:fill="auto" w:val="clear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  <w:u w:val="none"/>
        </w:rPr>
      </w:pPr>
      <w:r>
        <w:rPr>
          <w:rFonts w:cs="Angsana New" w:ascii="Angsana New" w:hAnsi="Angsana New"/>
          <w:sz w:val="30"/>
          <w:szCs w:val="30"/>
          <w:u w:val="none"/>
        </w:rPr>
        <w:t>6</w:t>
        <w:tab/>
      </w:r>
      <w:r>
        <w:rPr>
          <w:rFonts w:ascii="Angsana New" w:hAnsi="Angsana New" w:cs="Angsana New"/>
          <w:sz w:val="30"/>
          <w:sz w:val="30"/>
          <w:szCs w:val="30"/>
          <w:u w:val="none"/>
          <w:lang w:val="th-TH"/>
        </w:rPr>
        <w:t>เงินลงทุนใน</w:t>
      </w:r>
      <w:r>
        <w:rPr>
          <w:rFonts w:ascii="Angsana New" w:hAnsi="Angsana New" w:cs="Angsana New"/>
          <w:sz w:val="30"/>
          <w:sz w:val="30"/>
          <w:szCs w:val="30"/>
          <w:u w:val="none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  <w:u w:val="none"/>
        </w:rPr>
      </w:pPr>
      <w:r>
        <w:rPr>
          <w:rFonts w:cs="Angsana New" w:ascii="Angsana New" w:hAnsi="Angsana New"/>
          <w:sz w:val="30"/>
          <w:szCs w:val="30"/>
          <w:u w:val="non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990"/>
        <w:gridCol w:w="274"/>
        <w:gridCol w:w="994"/>
        <w:gridCol w:w="267"/>
        <w:gridCol w:w="988"/>
        <w:gridCol w:w="274"/>
        <w:gridCol w:w="984"/>
      </w:tblGrid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77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0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2,23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2,208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02,23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02,238</w:t>
            </w:r>
          </w:p>
        </w:tc>
      </w:tr>
      <w:tr>
        <w:trPr/>
        <w:tc>
          <w:tcPr>
            <w:tcW w:w="44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02,2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งินลงทุนในบริษัทย่อยที่เพิ่มขึ้น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งวดเก้าเดือน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1"/>
        <w:gridCol w:w="267"/>
        <w:gridCol w:w="996"/>
        <w:gridCol w:w="269"/>
        <w:gridCol w:w="1081"/>
        <w:gridCol w:w="256"/>
        <w:gridCol w:w="1092"/>
      </w:tblGrid>
      <w:tr>
        <w:trPr/>
        <w:tc>
          <w:tcPr>
            <w:tcW w:w="4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25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952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ทเวนตี้โฟร์ ช้อปปิ้ง จำกัด</w:t>
            </w:r>
          </w:p>
        </w:tc>
        <w:tc>
          <w:tcPr>
            <w:tcW w:w="99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96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92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0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5" w:leader="none"/>
              </w:tabs>
              <w:ind w:left="0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autoSpaceDE w:val="false"/>
        <w:spacing w:lineRule="auto" w:line="240"/>
        <w:ind w:left="720" w:hanging="180"/>
        <w:jc w:val="left"/>
        <w:rPr>
          <w:rFonts w:ascii="Angsana New" w:hAnsi="Angsana New" w:cs="Angsana New"/>
          <w:color w:val="000000"/>
          <w:sz w:val="30"/>
          <w:szCs w:val="30"/>
          <w:lang w:eastAsia="ko-KR"/>
        </w:rPr>
      </w:pPr>
      <w:r>
        <w:rPr>
          <w:rFonts w:cs="Angsana New" w:ascii="Angsana New" w:hAnsi="Angsana New"/>
          <w:color w:val="000000"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210" w:type="dxa"/>
        <w:jc w:val="left"/>
        <w:tblInd w:w="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520"/>
        <w:gridCol w:w="1260"/>
        <w:gridCol w:w="990"/>
        <w:gridCol w:w="990"/>
        <w:gridCol w:w="181"/>
        <w:gridCol w:w="989"/>
        <w:gridCol w:w="990"/>
        <w:gridCol w:w="181"/>
        <w:gridCol w:w="989"/>
        <w:gridCol w:w="181"/>
        <w:gridCol w:w="989"/>
        <w:gridCol w:w="181"/>
        <w:gridCol w:w="989"/>
        <w:gridCol w:w="181"/>
        <w:gridCol w:w="899"/>
      </w:tblGrid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ko-KR" w:bidi="th-TH"/>
              </w:rPr>
              <w:t>สำหรับงวด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ลักษณะธุรกิ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ี่กิจการจัดตั้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ก้าเดือนสิ้นสุดวันที่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บริษัทย่อยทางตรงในประเทศ</w:t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ศึกษาภิวัฒน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81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แรม จำกัด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รงงานอาหารแช่แข็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บเกอรี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คาน์เตอร์เซอร์วิส จำกัด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ับชำระเงินค่าสินค้า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350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490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าณิชย์อิเล็กทรอนิกส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firstLine="11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บัตรและตั๋ว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firstLine="11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ชิงพาณิชย์ทุกประเภ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นายหน้าขายประ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ซีพี รีเทลลิงค์ จำกัด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ำหน่ายอุปกรณ์สำห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40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ค้าปลีกและพัฒน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firstLine="101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firstLine="101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ko-KR" w:bidi="th-TH"/>
              </w:rPr>
              <w:t>สำหรับงวด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ลักษณะธุรกิ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ี่กิจการจัดตั้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ก้าเดือนสิ้นสุดวันที่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โกซอฟท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ออกแบบแ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40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ระบบงานด้า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firstLine="11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รสนเทศ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firstLine="11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decimal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ออลล์ คอร์ปอเรชั่น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1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1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ไดนามิค แมนเนจเม้นท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บริหารงานกิจ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18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นส่งสินค้าและกระ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191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191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snapToGrid w:val="false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เอ็ม เอ เอ็ม ฮาร์ท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วางแผนกิจกร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1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1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0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snapToGrid w:val="false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การตลา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ปัญญธารา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ฝึกอบ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5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30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ออลล์ เทรนนิ่ง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ฝึกอบ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0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70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อเอชที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5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,7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5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,7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,103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875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เวนตี้โฟร์ ช้อปปิ้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จำหน่ายสินค้าแคตตาล็อ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พาณิชย์อิเล็กทรอนิกส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auto" w:line="240" w:before="0" w:after="0"/>
              <w:ind w:left="-107" w:right="-79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79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ริษัท ไทยสมาร์ทคาร์ด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บัตร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.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,6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9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,6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,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1,1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snapToGrid w:val="false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ko-KR" w:bidi="th-TH"/>
              </w:rPr>
              <w:t>สำหรับงวด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ลักษณะธุรกิ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ี่กิจการจัดตั้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ก้าเดือนสิ้นสุดวันที่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ยามแม็คโคร โฮลดิ้ง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1"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6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55,4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55,4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,060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840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ยามแม็คโคร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ค้าส่งแบบชำระ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2.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08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2.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  <w:t>,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  <w:t>,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82,4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  <w:t>82,4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,687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  <w:t>1,338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ตนเ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98,3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98,3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ko-KR"/>
              </w:rPr>
              <w:t>4,235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ko-KR"/>
              </w:rPr>
              <w:t>3,723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Style5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0" w:type="dxa"/>
        <w:jc w:val="left"/>
        <w:tblInd w:w="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520"/>
        <w:gridCol w:w="1260"/>
        <w:gridCol w:w="990"/>
        <w:gridCol w:w="990"/>
        <w:gridCol w:w="181"/>
        <w:gridCol w:w="989"/>
        <w:gridCol w:w="990"/>
        <w:gridCol w:w="181"/>
        <w:gridCol w:w="989"/>
        <w:gridCol w:w="181"/>
        <w:gridCol w:w="989"/>
        <w:gridCol w:w="181"/>
        <w:gridCol w:w="989"/>
        <w:gridCol w:w="181"/>
        <w:gridCol w:w="899"/>
      </w:tblGrid>
      <w:tr>
        <w:trPr>
          <w:tblHeader w:val="true"/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9" w:type="dxa"/>
            <w:gridSpan w:val="10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</w:tr>
      <w:tr>
        <w:trPr>
          <w:tblHeader w:val="true"/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ko-KR" w:bidi="th-TH"/>
              </w:rPr>
              <w:t>สำหรับงวด</w:t>
            </w:r>
          </w:p>
        </w:tc>
      </w:tr>
      <w:tr>
        <w:trPr>
          <w:tblHeader w:val="true"/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ลักษณะธุรกิจ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ี่กิจการจัดตั้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เก้าเดือนสิ้นสุดวันที่</w:t>
            </w:r>
          </w:p>
        </w:tc>
      </w:tr>
      <w:tr>
        <w:trPr>
          <w:tblHeader w:val="true"/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bidi="th-TH"/>
              </w:rPr>
              <w:t>กันยายน</w:t>
            </w:r>
          </w:p>
        </w:tc>
      </w:tr>
      <w:tr>
        <w:trPr>
          <w:tblHeader w:val="true"/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2557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eastAsia="ko-KR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  <w:lang w:eastAsia="ko-KR" w:bidi="th-TH"/>
              </w:rPr>
              <w:t>ล้านดอลลาร์สหรัฐ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eastAsia="ko-KR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4409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eastAsia="ko-KR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ทางตรงในต่างประเทศ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Lotus Distribution Inves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ritish Virgin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  <w:t>116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  <w:t>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  <w:t>3,8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9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  <w:t>3,8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Limi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Islands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lbuera International Limi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ritish Virgin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-*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-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-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  <w:t>-*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Isla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  <w:t>3,8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9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 w:bidi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 w:bidi="th-TH"/>
              </w:rPr>
              <w:t>,8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10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69" w:right="10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4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ko-KR" w:bidi="th-TH"/>
              </w:rPr>
              <w:t>202,2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9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ko-KR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69" w:right="10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 w:bidi="th-TH"/>
              </w:rPr>
              <w:t>202,2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69" w:right="10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ko-KR"/>
              </w:rPr>
              <w:t>4,235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ko-KR"/>
              </w:rPr>
              <w:t>3,723</w:t>
            </w:r>
          </w:p>
        </w:tc>
      </w:tr>
      <w:tr>
        <w:trPr>
          <w:trHeight w:val="37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4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ko-KR"/>
              </w:rPr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 w:before="0" w:after="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val="en-US"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ko-K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>3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8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lbuera International Limited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ีทุนชำระแล้ว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ดอลลาร์สหรัฐ และบริษัทลงทุนในหุ้นดังกล่าวเป็น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อลลาร์สหรัฐ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บริษัทย่อยทางอ้อมของบริษัท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81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10"/>
        <w:gridCol w:w="1800"/>
        <w:gridCol w:w="2430"/>
        <w:gridCol w:w="1080"/>
        <w:gridCol w:w="990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ชื่อกิจก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ดส่วนความเป็นเจ้าของ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กันยาย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ind w:left="-7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</w:rPr>
              <w:t>บริษัทย่อยทางอ้อมในประเท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สถาบันการจัดการปัญญาภิวัฒน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ศึกษ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9.9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วิทยาลัยเทคโนโลยีปัญญาภิวัฒน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ศึกษ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9.9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สยามฟูด เซอร์วิส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การค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บริษัท </w:t>
            </w:r>
            <w:r>
              <w:rPr>
                <w:rFonts w:ascii="Angsana New" w:hAnsi="Angsana New" w:cs="Angsana New"/>
                <w:lang w:val="en-US"/>
              </w:rPr>
              <w:t>แม็คโคร อาร์โอเอช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ให้บริ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ทคนิคแล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นับสนุนแก่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วิสาหกิจในเครือ</w:t>
            </w:r>
          </w:p>
        </w:tc>
        <w:tc>
          <w:tcPr>
            <w:tcW w:w="243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บริษัท โปรมาร์ท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243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</w:rPr>
              <w:t>สินค้าอุปโภค</w:t>
            </w:r>
          </w:p>
        </w:tc>
        <w:tc>
          <w:tcPr>
            <w:tcW w:w="243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บริษัท </w:t>
            </w:r>
            <w:r>
              <w:rPr>
                <w:rFonts w:ascii="Angsana New" w:hAnsi="Angsana New" w:cs="Angsana New"/>
                <w:lang w:val="en-US" w:eastAsia="ko-KR"/>
              </w:rPr>
              <w:t xml:space="preserve">สยามแม็คโคร จำกัด </w:t>
            </w:r>
            <w:r>
              <w:rPr>
                <w:rFonts w:cs="Angsana New" w:ascii="Angsana New" w:hAnsi="Angsana New"/>
                <w:lang w:val="en-US" w:eastAsia="ko-KR"/>
              </w:rPr>
              <w:t>(</w:t>
            </w:r>
            <w:r>
              <w:rPr>
                <w:rFonts w:ascii="Angsana New" w:hAnsi="Angsana New" w:cs="Angsana New"/>
                <w:lang w:val="en-US" w:eastAsia="ko-KR"/>
              </w:rPr>
              <w:t>มหาชน</w:t>
            </w:r>
            <w:r>
              <w:rPr>
                <w:rFonts w:cs="Angsana New" w:ascii="Angsana New" w:hAnsi="Angsana New"/>
                <w:lang w:val="en-US" w:eastAsia="ko-KR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ธุรกิจค้าส่งแบบ</w:t>
            </w:r>
          </w:p>
        </w:tc>
        <w:tc>
          <w:tcPr>
            <w:tcW w:w="243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55.01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55.0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เงินสดแล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lang w:val="en-US"/>
              </w:rPr>
              <w:t>บริการตนเอง</w:t>
            </w:r>
          </w:p>
        </w:tc>
        <w:tc>
          <w:tcPr>
            <w:tcW w:w="243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 xml:space="preserve">บริษัท </w:t>
            </w:r>
            <w:r>
              <w:rPr>
                <w:rFonts w:ascii="Angsana New" w:hAnsi="Angsana New" w:cs="Angsana New"/>
                <w:lang w:val="en-US" w:eastAsia="ko-KR"/>
              </w:rPr>
              <w:t>สยามแม็คโคร โฮลดิ้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50.99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50.9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>ประเทศไทย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lang w:val="en-US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right="-11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บริษัทย่อยทางอ้อมในต่างประเทศ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4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46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Successor Investments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0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รรมลงทุน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ขตบริหารพิเศษฮ่องกงแห่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46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right="-10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ธารณรัฐประชาชนจีน  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/>
            </w:pPr>
            <w:r>
              <w:rPr>
                <w:rFonts w:cs="Angsana New" w:ascii="Angsana New" w:hAnsi="Angsana New"/>
                <w:lang w:val="en-US"/>
              </w:rPr>
              <w:t>Nanjing Zheng Yi Xin Trading Co., Lt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การค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ธารณรัฐประชาชนจี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Successor (China) Investments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รรมลงทุน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ธารณรัฐประชาชนจี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 w:eastAsia="ko-KR"/>
              </w:rPr>
              <w:t>Nanjing Tianqu Inves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การค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ธารณรัฐประชาชนจี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 w:eastAsia="ko-KR"/>
              </w:rPr>
              <w:t xml:space="preserve">   </w:t>
            </w:r>
            <w:r>
              <w:rPr>
                <w:rFonts w:cs="Angsana New" w:ascii="Angsana New" w:hAnsi="Angsana New"/>
                <w:lang w:val="en-US" w:eastAsia="ko-KR"/>
              </w:rPr>
              <w:t>Management Co., Lt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งทุนแล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ศึกษ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Nanjing Tech Univers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ศึกษ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ธารณรัฐประชาชนจี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100.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lang w:val="en-US"/>
              </w:rPr>
              <w:t>Pujing Institu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 w:eastAsia="ko-KR"/>
              </w:rPr>
            </w:pPr>
            <w:r>
              <w:rPr>
                <w:rFonts w:ascii="Angsana New" w:hAnsi="Angsana New" w:cs="Angsana New"/>
                <w:lang w:val="en-US"/>
              </w:rPr>
              <w:t>บริษัท วีนาสยาม ฟู้ด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การค้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วียดนา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ind w:right="-115" w:hanging="0"/>
              <w:rPr>
                <w:rFonts w:ascii="Angsana New" w:hAnsi="Angsana New" w:cs="Angsana New"/>
                <w:lang w:val="en-US" w:eastAsia="ko-KR"/>
              </w:rPr>
            </w:pPr>
            <w:r>
              <w:rPr>
                <w:rFonts w:cs="Angsana New" w:ascii="Angsana New" w:hAnsi="Angsana New"/>
                <w:lang w:val="en-US"/>
              </w:rPr>
              <w:t>ARO Company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ด้าน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ธารณรัฐแห่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97.88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1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ลาดและที่ปรึกษา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ภาพเมียนมาร์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การซื้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อ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จำหน่าย และการโอนที่ดิน อาคารและอุปกรณ์ในระหว่างงว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0"/>
          <w:szCs w:val="30"/>
        </w:rPr>
        <w:t>3</w:t>
      </w:r>
      <w:r>
        <w:rPr>
          <w:rFonts w:cs="Angsana New" w:ascii="Angsana New" w:hAnsi="Angsana New"/>
          <w:spacing w:val="2"/>
          <w:sz w:val="30"/>
          <w:szCs w:val="30"/>
        </w:rPr>
        <w:t>0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>2558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0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170"/>
        <w:gridCol w:w="270"/>
        <w:gridCol w:w="1177"/>
        <w:gridCol w:w="268"/>
        <w:gridCol w:w="1155"/>
        <w:gridCol w:w="257"/>
        <w:gridCol w:w="1181"/>
      </w:tblGrid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โอ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โอน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บัญชีสุทธิ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บัญชีสุทธิ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78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8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264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7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่วนปรับปรุงสิทธิการเช่า</w:t>
            </w:r>
          </w:p>
        </w:tc>
        <w:tc>
          <w:tcPr>
            <w:tcW w:w="117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5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50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6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3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1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5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06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16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7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5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9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1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17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8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5,64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5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828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8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4,775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9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17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6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  <w:t>5,73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5,216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  <w:t>4,9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  <w:t>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43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1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175"/>
        <w:gridCol w:w="239"/>
        <w:gridCol w:w="1174"/>
        <w:gridCol w:w="265"/>
        <w:gridCol w:w="1153"/>
        <w:gridCol w:w="24"/>
        <w:gridCol w:w="229"/>
        <w:gridCol w:w="26"/>
        <w:gridCol w:w="1164"/>
      </w:tblGrid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49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โอน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โอน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เข้า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บัญชีสุทธิ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บัญชีสุทธิ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49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17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0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0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-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7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ส่วนปรับปรุงสิทธิการเช่า</w:t>
            </w:r>
          </w:p>
        </w:tc>
        <w:tc>
          <w:tcPr>
            <w:tcW w:w="117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2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8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4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17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6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8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7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92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9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ารก่อสร้างและติดตั้ง</w:t>
            </w:r>
          </w:p>
        </w:tc>
        <w:tc>
          <w:tcPr>
            <w:tcW w:w="1175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1,692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gridSpan w:val="2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,047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7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  <w:t>0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  <w:t>1,75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5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7,472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  <w:t>3,1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ko-KR"/>
              </w:rPr>
              <w:t>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16"/>
          <w:szCs w:val="16"/>
          <w:lang w:eastAsia="ko-KR"/>
        </w:rPr>
      </w:pPr>
      <w:r>
        <w:rPr>
          <w:rFonts w:cs="Angsana New" w:ascii="Angsana New" w:hAnsi="Angsana New"/>
          <w:b/>
          <w:bCs/>
          <w:sz w:val="16"/>
          <w:szCs w:val="16"/>
          <w:lang w:eastAsia="ko-KR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spacing w:lineRule="auto" w:line="240"/>
        <w:ind w:left="547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eastAsia="Calibri" w:cs="Angsana New" w:ascii="Angsana New" w:hAnsi="Angsana New"/>
          <w:b/>
          <w:bCs/>
          <w:i/>
          <w:iCs/>
          <w:sz w:val="16"/>
          <w:szCs w:val="16"/>
          <w:lang w:val="en-GB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 w:bidi="th-TH"/>
        </w:rPr>
      </w:pPr>
      <w:r>
        <w:rPr>
          <w:rFonts w:cs="Angsana New" w:ascii="Angsana New" w:hAnsi="Angsana New"/>
          <w:b/>
          <w:bCs/>
          <w:sz w:val="16"/>
          <w:szCs w:val="16"/>
          <w:lang w:val="en-US" w:bidi="th-TH"/>
        </w:rPr>
      </w:r>
    </w:p>
    <w:tbl>
      <w:tblPr>
        <w:tblW w:w="93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071"/>
        <w:gridCol w:w="269"/>
        <w:gridCol w:w="1172"/>
        <w:gridCol w:w="269"/>
        <w:gridCol w:w="1086"/>
        <w:gridCol w:w="275"/>
        <w:gridCol w:w="1064"/>
      </w:tblGrid>
      <w:tr>
        <w:trPr/>
        <w:tc>
          <w:tcPr>
            <w:tcW w:w="4141" w:type="dxa"/>
            <w:tcBorders/>
          </w:tcPr>
          <w:p>
            <w:pPr>
              <w:pStyle w:val="Normal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2" w:type="dxa"/>
            <w:gridSpan w:val="3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206" w:type="dxa"/>
            <w:gridSpan w:val="7"/>
            <w:tcBorders/>
          </w:tcPr>
          <w:p>
            <w:pPr>
              <w:pStyle w:val="TextBody"/>
              <w:spacing w:lineRule="exact" w:line="38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eastAsia="Calibri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4,726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35,14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6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1,000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31,977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(1,289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Block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(129,48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6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0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(2,600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0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(131,977)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76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13,43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76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5,663</w:t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8,400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0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14,726</w:t>
            </w:r>
          </w:p>
        </w:tc>
        <w:tc>
          <w:tcPr>
            <w:tcW w:w="26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8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0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11,000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หุ้นกู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904"/>
        <w:gridCol w:w="981"/>
        <w:gridCol w:w="7"/>
        <w:gridCol w:w="271"/>
        <w:gridCol w:w="1083"/>
        <w:gridCol w:w="273"/>
        <w:gridCol w:w="994"/>
        <w:gridCol w:w="273"/>
        <w:gridCol w:w="979"/>
      </w:tblGrid>
      <w:tr>
        <w:trPr/>
        <w:tc>
          <w:tcPr>
            <w:tcW w:w="3505" w:type="dxa"/>
            <w:tcBorders/>
          </w:tcPr>
          <w:p>
            <w:pPr>
              <w:pStyle w:val="Normal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4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61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eastAsia="Calibri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0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right="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1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40,0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50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40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50,000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0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right="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1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3,0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3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80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3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80,000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0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right="4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173,00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130,000</w:t>
            </w:r>
          </w:p>
        </w:tc>
        <w:tc>
          <w:tcPr>
            <w:tcW w:w="273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173,00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130,000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right="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140,000</w:t>
            </w:r>
          </w:p>
        </w:tc>
        <w:tc>
          <w:tcPr>
            <w:tcW w:w="273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140,000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 xml:space="preserve">หุ้นกู้ครั้ง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1/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กู้ประเภทไม่ด้อยสิทธิ </w:t>
      </w:r>
      <w:r>
        <w:rPr>
          <w:rFonts w:ascii="Angsana New" w:hAnsi="Angsana New" w:cs="Angsana New"/>
          <w:sz w:val="30"/>
          <w:sz w:val="30"/>
          <w:szCs w:val="30"/>
        </w:rPr>
        <w:t>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ลักประกัน และระบุชื่อผู้ถือ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20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วัตถุประสงค์เพื่อนำไปชำระคืนเงินกู้ยืมระยะ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>จากสถาบันการเงิน โดยแบ่งเป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กู้อายุ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จำนวน 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>9,850</w:t>
      </w:r>
      <w:r>
        <w:rPr/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ชำระคืนเงินต้นครั้งเดียวทั้งจำนวน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อัตราดอกเบี้ยคงที่เท่ากับ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.5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350" w:leader="none"/>
        </w:tabs>
        <w:spacing w:lineRule="auto" w:line="240"/>
        <w:ind w:left="997" w:hanging="36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กู้อายุ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จำนวน </w:t>
      </w:r>
      <w:r>
        <w:rPr>
          <w:rFonts w:cs="Angsana New" w:ascii="Angsana New" w:hAnsi="Angsana New"/>
          <w:spacing w:val="-2"/>
          <w:sz w:val="30"/>
          <w:szCs w:val="30"/>
        </w:rPr>
        <w:t>10,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>15</w:t>
      </w:r>
      <w:r>
        <w:rPr>
          <w:rFonts w:cs="Angsana New" w:ascii="Angsana New" w:hAnsi="Angsana New"/>
          <w:spacing w:val="-2"/>
          <w:sz w:val="30"/>
          <w:szCs w:val="30"/>
        </w:rPr>
        <w:t xml:space="preserve">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ชำระคืนเงินต้นครั้งเดียวทั้งจำนวน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อัตราดอกเบี้ยคงที่เท่ากับ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1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350" w:leader="none"/>
        </w:tabs>
        <w:spacing w:lineRule="auto" w:line="240"/>
        <w:ind w:left="997" w:hanging="36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ดังกล่าวได้รับการทบทวน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(tha)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ฟิทช์ เรทติ้งส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บริษัทได้นำหุ้นกู้ดังกล่าวไปขึ้นทะเบียนกับสมาคมตลาดตราสารหนี้ไทยและจดทะเบียนกับตลาดหลักทรัพย์แห่งประเทศไทย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 xml:space="preserve">หุ้นกู้ครั้ง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2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/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ออกหุ้นกู้ประเภทไม่ด้อยสิทธิ </w:t>
      </w:r>
      <w:r>
        <w:rPr>
          <w:rFonts w:ascii="Angsana New" w:hAnsi="Angsana New" w:cs="Angsana New"/>
          <w:sz w:val="30"/>
          <w:sz w:val="30"/>
          <w:szCs w:val="30"/>
        </w:rPr>
        <w:t>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ลักประกัน และระบุชื่อผู้ถือ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3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วัตถุประสงค์เพื่อนำไปชำระคืนเงินกู้ยืมระยะ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ยาว</w:t>
      </w:r>
      <w:r>
        <w:rPr>
          <w:rFonts w:ascii="Angsana New" w:hAnsi="Angsana New" w:cs="Angsana New"/>
          <w:sz w:val="30"/>
          <w:sz w:val="30"/>
          <w:szCs w:val="30"/>
        </w:rPr>
        <w:t>จากสถาบันการเงิน โดยแบ่งเป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กู้อายุ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จำนวน 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>2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>,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>50</w:t>
      </w:r>
      <w:r>
        <w:rPr>
          <w:rFonts w:cs="Angsana New" w:ascii="Angsana New" w:hAnsi="Angsana New"/>
          <w:spacing w:val="-2"/>
          <w:sz w:val="30"/>
          <w:szCs w:val="30"/>
          <w:lang w:eastAsia="ko-KR"/>
        </w:rPr>
        <w:t>0</w:t>
      </w:r>
      <w:r>
        <w:rPr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ชำระคืนเงินต้นครั้งเดียวทั้งจำนวน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อัตราดอกเบี้ยคงที่เท่ากับ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.9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350" w:leader="none"/>
        </w:tabs>
        <w:spacing w:lineRule="auto" w:line="240"/>
        <w:ind w:left="997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กู้อายุ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,5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ชำระคืนเงินต้นครั้งเดียวทั้งจำนวน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อัตราดอกเบี้ยคงที่เท่ากับ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.6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</w:p>
    <w:p>
      <w:pPr>
        <w:pStyle w:val="ListParagraph"/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กู้อายุ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,0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ชำระคืนเงินต้นครั้งเดียวทั้งจำนวน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อัตราดอกเบี้ยคงที่เท่ากับ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1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</w:p>
    <w:p>
      <w:pPr>
        <w:pStyle w:val="ListParagraph"/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108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กู้อายุ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,0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ชำระคืนเงินต้นครั้งเดียวทั้งจำนวน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มีอัตราดอกเบี้ยคงที่เท่ากับ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4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350" w:leader="none"/>
        </w:tabs>
        <w:spacing w:lineRule="auto" w:line="240"/>
        <w:ind w:left="997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หุ้นกู้ดังกล่าวได้รับการทบทวน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(tha)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ฟิทช์ เรทติ้งส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  <w:lang w:eastAsia="ko-KR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ั้งนี้บริษัทได้นำหุ้นกู้ดังกล่าวไปขึ้นทะเบียนกับสมาคมตลาดตราสารหนี้ไทยและ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ตลาดหลักทรัพย์แห่งประเทศไทย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ascii="Angsana New" w:hAnsi="Angsana New" w:eastAsia="Angsana New" w:cs="Angsana New"/>
          <w:spacing w:val="-2"/>
          <w:sz w:val="30"/>
          <w:sz w:val="30"/>
          <w:szCs w:val="30"/>
          <w:lang w:bidi="th-TH"/>
        </w:rPr>
        <w:t>ทั้งนี้บริษัทต้องปฏิบัติตามเงื่อนไขต่างๆ ที่กำหนดไว้ เช่น บริษัทต้องรักษาอัตราส่วนหนี้สินสุทธิต่อส่วนของผู้ถือหุ้น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 xml:space="preserve">ตามงบการเงินรวมสำหรับปีตลอดระยะเวลาของหุ้นกู้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และต้องจำนำหุ้นของบริษัท สยามแม็คโคร จำกัด </w:t>
      </w:r>
      <w:r>
        <w:rPr>
          <w:rFonts w:cs="Angsana New" w:ascii="Angsana New" w:hAnsi="Angsana New"/>
          <w:sz w:val="30"/>
          <w:szCs w:val="30"/>
          <w:lang w:eastAsia="ko-KR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มหาชน</w:t>
      </w:r>
      <w:r>
        <w:rPr>
          <w:rFonts w:cs="Angsana New" w:ascii="Angsana New" w:hAnsi="Angsana New"/>
          <w:sz w:val="30"/>
          <w:szCs w:val="30"/>
          <w:lang w:eastAsia="ko-KR" w:bidi="th-TH"/>
        </w:rPr>
        <w:t>)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เป็นต้น</w:t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eastAsia="Angsana New" w:cs="Angsana New"/>
          <w:sz w:val="30"/>
          <w:szCs w:val="30"/>
          <w:lang w:val="en-US" w:bidi="th-TH"/>
        </w:rPr>
      </w:pP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eastAsia="Angsana New"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นยายน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  <w:lang w:val="en-US" w:bidi="th-TH"/>
        </w:rPr>
        <w:t xml:space="preserve">2558 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bidi="th-TH"/>
        </w:rPr>
        <w:t xml:space="preserve">หุ้นของบริษัท สยามแม็คโครจำกัด </w:t>
      </w:r>
      <w:r>
        <w:rPr>
          <w:rFonts w:eastAsia="Angsana New"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bidi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bidi="th-TH"/>
        </w:rPr>
        <w:t xml:space="preserve">ที่นำไปจำนำไว้ภายใต้เงื่อนไขของการออกหุ้นกู้มีจำนวน </w:t>
      </w:r>
      <w:r>
        <w:rPr>
          <w:rFonts w:eastAsia="Angsana New" w:cs="Angsana New" w:ascii="Angsana New" w:hAnsi="Angsana New"/>
          <w:sz w:val="30"/>
          <w:szCs w:val="30"/>
          <w:lang w:val="en-US" w:bidi="th-TH"/>
        </w:rPr>
        <w:t xml:space="preserve">3,599 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bidi="th-TH"/>
        </w:rPr>
        <w:t xml:space="preserve">ล้านหุ้น ซึ่งมีมูลค่ายุติธรรมเป็นจำนวนเงินรวม </w:t>
      </w:r>
      <w:r>
        <w:rPr>
          <w:rFonts w:eastAsia="Angsana New" w:cs="Angsana New" w:ascii="Angsana New" w:hAnsi="Angsana New"/>
          <w:sz w:val="30"/>
          <w:szCs w:val="30"/>
          <w:lang w:val="en-US" w:bidi="th-TH"/>
        </w:rPr>
        <w:t xml:space="preserve">138,567 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bidi="th-TH"/>
        </w:rPr>
        <w:t>ล้านบาท</w:t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eastAsia="Angsana New" w:cs="Angsana New"/>
          <w:sz w:val="30"/>
          <w:szCs w:val="30"/>
          <w:lang w:val="en-US" w:bidi="th-TH"/>
        </w:rPr>
      </w:pPr>
      <w:r>
        <w:rPr>
          <w:rFonts w:eastAsia="Angsana New" w:cs="Angsana New" w:ascii="Angsana New" w:hAnsi="Angsana New"/>
          <w:sz w:val="30"/>
          <w:szCs w:val="30"/>
          <w:lang w:val="en-US"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567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กู้ยืมระยะยาว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986"/>
        <w:gridCol w:w="274"/>
        <w:gridCol w:w="1084"/>
        <w:gridCol w:w="274"/>
        <w:gridCol w:w="994"/>
        <w:gridCol w:w="257"/>
        <w:gridCol w:w="972"/>
      </w:tblGrid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Normal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ko-KR"/>
              </w:rPr>
              <w:t>กันยายน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ko-KR"/>
              </w:rPr>
              <w:t>ธันวาค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ko-KR"/>
              </w:rPr>
              <w:t>กันยายน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ko-KR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  <w:t>5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841" w:type="dxa"/>
            <w:gridSpan w:val="7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eastAsia="Calibri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986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/>
          </w:tcPr>
          <w:p>
            <w:pPr>
              <w:pStyle w:val="Block"/>
              <w:spacing w:lineRule="auto" w:line="240" w:before="0" w:after="0"/>
              <w:ind w:left="-128" w:right="8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4,914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92" w:leader="none"/>
                <w:tab w:val="left" w:pos="680" w:leader="none"/>
                <w:tab w:val="left" w:pos="6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-28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4,914</w:t>
            </w:r>
          </w:p>
        </w:tc>
      </w:tr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986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2,00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38,301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2" w:type="dxa"/>
            <w:tcBorders/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36,301</w:t>
            </w:r>
          </w:p>
        </w:tc>
      </w:tr>
      <w:tr>
        <w:trPr>
          <w:trHeight w:val="374" w:hRule="exact"/>
        </w:trPr>
        <w:tc>
          <w:tcPr>
            <w:tcW w:w="441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2,00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43,215</w:t>
            </w:r>
          </w:p>
        </w:tc>
        <w:tc>
          <w:tcPr>
            <w:tcW w:w="274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4451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3742" w:leader="none"/>
                <w:tab w:val="left" w:pos="4678" w:leader="none"/>
              </w:tabs>
              <w:snapToGrid w:val="false"/>
              <w:spacing w:lineRule="auto" w:line="240"/>
              <w:ind w:left="0" w:right="6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6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6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41,2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sz w:val="30"/>
          <w:szCs w:val="30"/>
          <w:lang w:eastAsia="ko-KR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รายการเคลื่อนไหวในระหว่างงวดเก้าเดือน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tbl>
      <w:tblPr>
        <w:tblW w:w="92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80"/>
        <w:gridCol w:w="7"/>
        <w:gridCol w:w="273"/>
        <w:gridCol w:w="1084"/>
        <w:gridCol w:w="275"/>
        <w:gridCol w:w="995"/>
        <w:gridCol w:w="275"/>
        <w:gridCol w:w="982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4" w:type="dxa"/>
            <w:gridSpan w:val="4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2" w:type="dxa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871" w:type="dxa"/>
            <w:gridSpan w:val="8"/>
            <w:tcBorders/>
          </w:tcPr>
          <w:p>
            <w:pPr>
              <w:pStyle w:val="TextBody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US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eastAsia="Calibri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43,215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5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41,215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93,347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5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93,34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98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(41,215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(41,518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5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(41,215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(41,51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2,00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51,829</w:t>
            </w:r>
          </w:p>
        </w:tc>
        <w:tc>
          <w:tcPr>
            <w:tcW w:w="275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0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-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51,82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0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  <w:t>43,215</w:t>
            </w:r>
          </w:p>
        </w:tc>
        <w:tc>
          <w:tcPr>
            <w:tcW w:w="275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/>
              <w:ind w:left="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95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ko-KR" w:bidi="th-TH"/>
              </w:rPr>
              <w:t>41,2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lock"/>
        <w:spacing w:lineRule="auto" w:line="240" w:before="0" w:after="0"/>
        <w:ind w:left="540" w:right="-25" w:hanging="0"/>
        <w:jc w:val="left"/>
        <w:rPr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นี้กลุ่มบริษัทต้องปฏิบัติตามเงื่อนไขต่าง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กำหนดไว้ในสัญญาเงินกู้ยืมระยะย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ช่น </w:t>
      </w:r>
      <w:r>
        <w:rPr>
          <w:sz w:val="30"/>
          <w:sz w:val="30"/>
          <w:szCs w:val="30"/>
          <w:lang w:bidi="th-TH"/>
        </w:rPr>
        <w:t>บริษัทต้องรักษาอัตราส่</w:t>
      </w:r>
      <w:r>
        <w:rPr>
          <w:sz w:val="30"/>
          <w:sz w:val="30"/>
          <w:szCs w:val="30"/>
          <w:lang w:bidi="th-TH"/>
        </w:rPr>
        <w:t>วน</w:t>
      </w:r>
      <w:r>
        <w:rPr>
          <w:sz w:val="30"/>
          <w:sz w:val="30"/>
          <w:szCs w:val="30"/>
          <w:lang w:bidi="th-TH"/>
        </w:rPr>
        <w:t>หนี้สินต่อส่วนของผู้ถือหุ้น</w:t>
      </w:r>
      <w:r>
        <w:rPr>
          <w:sz w:val="30"/>
          <w:sz w:val="30"/>
          <w:szCs w:val="30"/>
          <w:lang w:bidi="th-TH"/>
        </w:rPr>
        <w:t xml:space="preserve"> </w:t>
      </w:r>
      <w:r>
        <w:rPr>
          <w:sz w:val="30"/>
          <w:sz w:val="30"/>
          <w:szCs w:val="30"/>
          <w:lang w:bidi="th-TH"/>
        </w:rPr>
        <w:t>และการถือหุ้นของ</w:t>
      </w:r>
      <w:r>
        <w:rPr>
          <w:sz w:val="30"/>
          <w:sz w:val="30"/>
          <w:szCs w:val="30"/>
          <w:lang w:bidi="th-TH"/>
        </w:rPr>
        <w:t>บริษัทใน</w:t>
      </w:r>
      <w:r>
        <w:rPr>
          <w:sz w:val="30"/>
          <w:sz w:val="30"/>
          <w:szCs w:val="30"/>
          <w:lang w:bidi="th-TH"/>
        </w:rPr>
        <w:t>บริษัท</w:t>
      </w:r>
      <w:r>
        <w:rPr>
          <w:sz w:val="30"/>
          <w:sz w:val="30"/>
          <w:szCs w:val="30"/>
          <w:lang w:bidi="th-TH"/>
        </w:rPr>
        <w:t xml:space="preserve">ย่อยในประเทศแห่งหนึ่ง </w:t>
      </w:r>
      <w:r>
        <w:rPr>
          <w:sz w:val="30"/>
          <w:szCs w:val="30"/>
          <w:lang w:bidi="th-TH"/>
        </w:rPr>
        <w:t>(</w:t>
      </w:r>
      <w:r>
        <w:rPr>
          <w:sz w:val="30"/>
          <w:sz w:val="30"/>
          <w:szCs w:val="30"/>
          <w:lang w:bidi="th-TH"/>
        </w:rPr>
        <w:t>บริษัท สยามแม็คโคร จำกัด</w:t>
      </w:r>
      <w:r>
        <w:rPr>
          <w:sz w:val="30"/>
          <w:szCs w:val="30"/>
          <w:lang w:bidi="th-TH"/>
        </w:rPr>
        <w:t>(</w:t>
      </w:r>
      <w:r>
        <w:rPr>
          <w:sz w:val="30"/>
          <w:sz w:val="30"/>
          <w:szCs w:val="30"/>
          <w:lang w:bidi="th-TH"/>
        </w:rPr>
        <w:t>มหาชน</w:t>
      </w:r>
      <w:r>
        <w:rPr>
          <w:sz w:val="30"/>
          <w:szCs w:val="30"/>
          <w:lang w:bidi="th-TH"/>
        </w:rPr>
        <w:t xml:space="preserve">)) </w:t>
      </w:r>
      <w:r>
        <w:rPr>
          <w:sz w:val="30"/>
          <w:sz w:val="30"/>
          <w:szCs w:val="30"/>
          <w:lang w:bidi="th-TH"/>
        </w:rPr>
        <w:t>ตามที่ระบุไว้ในสัญ</w:t>
      </w:r>
      <w:r>
        <w:rPr>
          <w:sz w:val="30"/>
          <w:sz w:val="30"/>
          <w:szCs w:val="30"/>
          <w:lang w:bidi="th-TH"/>
        </w:rPr>
        <w:t xml:space="preserve">ญา </w:t>
      </w:r>
      <w:r>
        <w:rPr>
          <w:sz w:val="30"/>
          <w:sz w:val="30"/>
          <w:szCs w:val="30"/>
          <w:lang w:bidi="th-TH"/>
        </w:rPr>
        <w:t>เป็นต้น</w:t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spacing w:lineRule="auto" w:line="240" w:before="0" w:after="0"/>
        <w:ind w:left="432" w:right="-25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right="-25" w:hanging="0"/>
        <w:jc w:val="left"/>
        <w:rPr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ส่วนงานที่รายงาน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863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 </w:t>
      </w:r>
      <w:r>
        <w:rPr>
          <w:rFonts w:cs="Angsana New" w:ascii="Angsana New" w:hAnsi="Angsana New"/>
          <w:sz w:val="30"/>
          <w:szCs w:val="30"/>
        </w:rPr>
        <w:t xml:space="preserve">1 :    </w:t>
      </w:r>
      <w:r>
        <w:rPr>
          <w:rFonts w:ascii="Angsana New" w:hAnsi="Angsana New" w:cs="Angsana New"/>
          <w:sz w:val="30"/>
          <w:sz w:val="30"/>
          <w:szCs w:val="30"/>
        </w:rPr>
        <w:t>ธุรกิจร้านสะดวกซื้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863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 </w:t>
      </w:r>
      <w:r>
        <w:rPr>
          <w:rFonts w:cs="Angsana New" w:ascii="Angsana New" w:hAnsi="Angsana New"/>
          <w:sz w:val="30"/>
          <w:szCs w:val="30"/>
        </w:rPr>
        <w:t xml:space="preserve">2 :    </w:t>
      </w:r>
      <w:r>
        <w:rPr>
          <w:rFonts w:ascii="Angsana New" w:hAnsi="Angsana New" w:cs="Angsana New"/>
          <w:sz w:val="30"/>
          <w:sz w:val="30"/>
          <w:szCs w:val="30"/>
        </w:rPr>
        <w:t>ธุรกิจค้าส่งแบบชำระเงินสดและบริการตนเ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890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 </w:t>
      </w:r>
      <w:r>
        <w:rPr>
          <w:rFonts w:cs="Angsana New" w:ascii="Angsana New" w:hAnsi="Angsana New"/>
          <w:sz w:val="30"/>
          <w:szCs w:val="30"/>
        </w:rPr>
        <w:t xml:space="preserve">3 :    </w:t>
      </w:r>
      <w:r>
        <w:rPr>
          <w:rFonts w:ascii="Angsana New" w:hAnsi="Angsana New" w:cs="Angsana New"/>
          <w:sz w:val="30"/>
          <w:sz w:val="30"/>
          <w:szCs w:val="30"/>
        </w:rPr>
        <w:t>ธุรกิจอื่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  <w:tab w:val="left" w:pos="1890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ดำเน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ธุรกิจอื่นๆ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มีส่วนงานใดที่เข้าเกณฑ์เชิงปริมาณ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ใหญ่ประกอบด้วย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บริการรับชำระค่าสินค้าและบริการ โรงงานอาหารแช่แข็งและเบเกอรี่ การจำหน่ายอุปกรณ์สำหรับธุรกิจค้าปลีก </w:t>
      </w:r>
      <w:r>
        <w:rPr>
          <w:rFonts w:ascii="Angsana New" w:hAnsi="Angsana New" w:cs="Angsana New"/>
          <w:sz w:val="30"/>
          <w:sz w:val="30"/>
          <w:szCs w:val="30"/>
        </w:rPr>
        <w:t>รวมทั้งสถาบันการศึกษา</w:t>
      </w:r>
      <w:r>
        <w:rPr>
          <w:rFonts w:cs="Angsana New" w:ascii="Angsana New" w:hAnsi="Angsana New"/>
          <w:sz w:val="30"/>
          <w:szCs w:val="30"/>
        </w:rPr>
        <w:br/>
        <w:br/>
      </w:r>
      <w:r>
        <w:rPr>
          <w:rFonts w:ascii="Angsana New" w:hAnsi="Angsana New" w:cs="Angsana New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ผู้บริหารเชื่อว่าการใช้กำไรก่อน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eastAsia="ko-KR"/>
        </w:rPr>
      </w:pPr>
      <w:r>
        <w:rPr>
          <w:rFonts w:cs="Angsana New" w:ascii="Angsana New" w:hAnsi="Angsana New"/>
          <w:sz w:val="30"/>
          <w:szCs w:val="30"/>
          <w:lang w:eastAsia="ko-KR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ได้และผลการดำเนินงานจำแนกตามส่วนงานในงบการเงินรวมสำหรับแต่ละ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9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0"/>
        <w:gridCol w:w="1170"/>
        <w:gridCol w:w="1080"/>
        <w:gridCol w:w="1170"/>
        <w:gridCol w:w="1080"/>
        <w:gridCol w:w="1080"/>
        <w:gridCol w:w="1170"/>
        <w:gridCol w:w="1080"/>
        <w:gridCol w:w="1080"/>
        <w:gridCol w:w="108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ค้าส่งแบบชำระเงินสด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ร้านสะดวกซื้อ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ตนเอง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ุรกิจอื่นๆ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ัดรายการระหว่างกั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0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1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ขายสินค้าและ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กับลูกค้าภายนอ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7,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2,5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3,7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52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94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,3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67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3,1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7,7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4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3,9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74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5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,30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7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0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2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9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8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2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ขายสินค้าและการให้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กับลูกค้าภายนอ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5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3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7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3,7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19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92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9,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2,77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85,1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69,1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2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4,2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40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65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9,4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,76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9,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,7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0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25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7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54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ินทรัพย์จำแนกตามส่วนงานในงบการเงินรวม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ีดังนี้</w:t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40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270"/>
        <w:gridCol w:w="900"/>
        <w:gridCol w:w="270"/>
        <w:gridCol w:w="990"/>
        <w:gridCol w:w="261"/>
        <w:gridCol w:w="909"/>
        <w:gridCol w:w="262"/>
        <w:gridCol w:w="908"/>
        <w:gridCol w:w="270"/>
        <w:gridCol w:w="906"/>
        <w:gridCol w:w="244"/>
        <w:gridCol w:w="830"/>
        <w:gridCol w:w="6"/>
        <w:gridCol w:w="264"/>
        <w:gridCol w:w="906"/>
        <w:gridCol w:w="264"/>
        <w:gridCol w:w="906"/>
        <w:gridCol w:w="264"/>
        <w:gridCol w:w="6"/>
        <w:gridCol w:w="900"/>
      </w:tblGrid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ุรกิจค้าส่งแบบชำระเงินสด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08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006" w:type="dxa"/>
            <w:gridSpan w:val="4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076" w:type="dxa"/>
            <w:gridSpan w:val="4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uto" w:line="240"/>
              <w:ind w:left="-122" w:right="-81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bidi="th-TH"/>
              </w:rPr>
              <w:t>ธุรกิจร้านสะดวกซื้อ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uto" w:line="240"/>
              <w:ind w:left="-122" w:right="-81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บริการตนเอง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Acctmergecolhdg"/>
              <w:spacing w:lineRule="auto" w:line="240"/>
              <w:ind w:left="-122" w:right="-81" w:hanging="0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szCs w:val="30"/>
                <w:lang w:bidi="th-TH"/>
              </w:rPr>
              <w:t xml:space="preserve">ธุรกิจอื่นๆ 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ัดรายการระหว่างกั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ัดรายการระหว่างกั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lang w:val="en-US" w:eastAsia="en-US"/>
              </w:rPr>
              <w:t>การ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  <w:lang w:val="en-US" w:eastAsia="en-US"/>
              </w:rPr>
              <w:t>ตัดรายการระหว่างกัน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Acctmergecolhdg"/>
              <w:spacing w:lineRule="auto" w:line="240"/>
              <w:ind w:left="-122" w:right="-81" w:hanging="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6" w:type="dxa"/>
            <w:gridSpan w:val="21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ตามส่วนงานที่ราย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,0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7,18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4,61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5,93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1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412</w:t>
            </w:r>
          </w:p>
        </w:tc>
        <w:tc>
          <w:tcPr>
            <w:tcW w:w="24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5,313)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5,122)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15,42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96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96" w:right="-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26,41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ขึ้นอยู่กับการประมาณการที่ดีที่สุดของฝ่ายบริหารเกี่ยวกับอัตรา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นิติบุคคล</w:t>
      </w:r>
      <w:r>
        <w:rPr>
          <w:rFonts w:ascii="Angsana New" w:hAnsi="Angsana New" w:cs="Angsana New"/>
          <w:sz w:val="30"/>
          <w:sz w:val="30"/>
          <w:szCs w:val="30"/>
        </w:rPr>
        <w:t>ประจำปีถัวเฉลี่</w:t>
      </w:r>
      <w:r>
        <w:rPr>
          <w:rFonts w:ascii="Angsana New" w:hAnsi="Angsana New" w:cs="Angsana New"/>
          <w:sz w:val="30"/>
          <w:sz w:val="30"/>
          <w:szCs w:val="30"/>
        </w:rPr>
        <w:t>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ถ่วงน้ำหนักที่คาดไว้สำหรับปีทางการเงินเต็มปีที่ใช้กับรายได้ก่อนภาษีของงวดระหว่างกา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ำไรต่อหุ้นขั้นพื้นฐานสำหรับแต่ละงวดสาม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ำนวณจาก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ของผู้ถือหุ้นสามัญของบริษัทและจำนวนหุ้นสามัญที่ออกจำหน่ายแล้วในระหว่างงวดตามวิธีถัวเฉลี่ยถ่วงน้ำหนัก ซึ่งแสดงการคำนวณ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074"/>
        <w:gridCol w:w="239"/>
        <w:gridCol w:w="1046"/>
        <w:gridCol w:w="269"/>
        <w:gridCol w:w="1079"/>
        <w:gridCol w:w="269"/>
        <w:gridCol w:w="1090"/>
      </w:tblGrid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right="-108" w:hanging="0"/>
              <w:jc w:val="righ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6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กำไรสำหรับงวดที่เป็นส่วนของผู้ถื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องบริษัท   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,258</w:t>
            </w:r>
          </w:p>
        </w:tc>
        <w:tc>
          <w:tcPr>
            <w:tcW w:w="23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97</w:t>
            </w:r>
          </w:p>
        </w:tc>
        <w:tc>
          <w:tcPr>
            <w:tcW w:w="26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443</w:t>
            </w:r>
          </w:p>
        </w:tc>
        <w:tc>
          <w:tcPr>
            <w:tcW w:w="26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  <w:tab w:val="decimal" w:pos="866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80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มีอยู่ในระหว่างงวด</w:t>
            </w:r>
          </w:p>
        </w:tc>
        <w:tc>
          <w:tcPr>
            <w:tcW w:w="1074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4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4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7" w:leader="none"/>
                <w:tab w:val="decimal" w:pos="817" w:leader="none"/>
              </w:tabs>
              <w:spacing w:lineRule="auto" w:line="240"/>
              <w:ind w:left="-107" w:right="-4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6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7" w:leader="none"/>
                <w:tab w:val="decimal" w:pos="817" w:leader="none"/>
              </w:tabs>
              <w:spacing w:lineRule="auto" w:line="240"/>
              <w:ind w:left="-107" w:right="-4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0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9" w:leader="none"/>
              </w:tabs>
              <w:spacing w:lineRule="auto" w:line="240"/>
              <w:ind w:left="-107" w:right="-6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8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4" w:leader="none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9" w:leader="none"/>
              </w:tabs>
              <w:spacing w:lineRule="auto" w:line="240"/>
              <w:ind w:left="-107" w:right="-6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กำไรสำหรับงวดที่เป็นส่วนของผู้ถือหุ้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องบริษัท   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06</w:t>
            </w:r>
          </w:p>
        </w:tc>
        <w:tc>
          <w:tcPr>
            <w:tcW w:w="23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648</w:t>
            </w:r>
          </w:p>
        </w:tc>
        <w:tc>
          <w:tcPr>
            <w:tcW w:w="26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left="-107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53</w:t>
            </w:r>
          </w:p>
        </w:tc>
        <w:tc>
          <w:tcPr>
            <w:tcW w:w="269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  <w:tab w:val="decimal" w:pos="866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ind w:left="-107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87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มีอยู่ในระหว่างงวด</w:t>
            </w:r>
          </w:p>
        </w:tc>
        <w:tc>
          <w:tcPr>
            <w:tcW w:w="1074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4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4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วิธีถัวเฉลี่ยถ่วงน้ำหนัก</w:t>
            </w:r>
          </w:p>
        </w:tc>
        <w:tc>
          <w:tcPr>
            <w:tcW w:w="1074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07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3" w:leader="none"/>
              </w:tabs>
              <w:spacing w:lineRule="auto" w:line="240"/>
              <w:ind w:left="-107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</w:tr>
      <w:tr>
        <w:trPr/>
        <w:tc>
          <w:tcPr>
            <w:tcW w:w="4385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87" w:leader="none"/>
                <w:tab w:val="decimal" w:pos="367" w:leader="none"/>
                <w:tab w:val="left" w:pos="817" w:leader="none"/>
              </w:tabs>
              <w:spacing w:lineRule="auto" w:line="240"/>
              <w:ind w:left="-107" w:right="-4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9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87" w:leader="none"/>
                <w:tab w:val="decimal" w:pos="367" w:leader="none"/>
                <w:tab w:val="left" w:pos="817" w:leader="none"/>
              </w:tabs>
              <w:spacing w:lineRule="auto" w:line="240"/>
              <w:ind w:left="-107" w:right="-4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85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  <w:tab w:val="decimal" w:pos="547" w:leader="none"/>
                <w:tab w:val="left" w:pos="844" w:leader="none"/>
              </w:tabs>
              <w:spacing w:lineRule="auto" w:line="240"/>
              <w:ind w:left="-10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01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54" w:leader="none"/>
                <w:tab w:val="decimal" w:pos="790" w:leader="none"/>
                <w:tab w:val="decimal" w:pos="866" w:leader="none"/>
              </w:tabs>
              <w:snapToGrid w:val="false"/>
              <w:spacing w:lineRule="auto" w:line="240"/>
              <w:ind w:left="-107" w:right="15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  <w:tab w:val="decimal" w:pos="547" w:leader="none"/>
                <w:tab w:val="left" w:pos="844" w:leader="none"/>
              </w:tabs>
              <w:spacing w:lineRule="auto" w:line="240"/>
              <w:ind w:left="-10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ของบริษัทได้อนุมัติการจัดสร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ำไรที่เป็นส่วนของผู้ถือหุ้นของบริษัทสำหรับ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เงินปันผล ในอัตราหุ้นละ </w:t>
      </w:r>
      <w:r>
        <w:rPr>
          <w:rFonts w:cs="Angsana New" w:ascii="Angsana New" w:hAnsi="Angsana New"/>
          <w:spacing w:val="-2"/>
          <w:sz w:val="30"/>
          <w:szCs w:val="30"/>
        </w:rPr>
        <w:t>0.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spacing w:val="-2"/>
          <w:sz w:val="30"/>
          <w:szCs w:val="30"/>
        </w:rPr>
        <w:t xml:space="preserve">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าท สำหรับผู้ถือหุ้นสามัญจำนวน </w:t>
      </w:r>
      <w:r>
        <w:rPr>
          <w:rFonts w:cs="Angsana New" w:ascii="Angsana New" w:hAnsi="Angsana New"/>
          <w:spacing w:val="-2"/>
          <w:sz w:val="30"/>
          <w:szCs w:val="30"/>
        </w:rPr>
        <w:t>8,983,101,348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หุ้น เป็นจำนวนเงินรวม </w:t>
      </w:r>
      <w:r>
        <w:rPr>
          <w:rFonts w:cs="Angsana New" w:ascii="Angsana New" w:hAnsi="Angsana New"/>
          <w:spacing w:val="-2"/>
          <w:sz w:val="30"/>
          <w:szCs w:val="30"/>
        </w:rPr>
        <w:t>7,186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เงินปันผลดังกล่าวได้จ่ายให้กับผู้ถือหุ้นของบริษัทแล้ว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2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ของบริษัทได้อนุมัติการจัดสรรกำไรที่เป็นส่วนของผู้ถือหุ้นของบริษัทสำหร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ปันผล ในอัตราหุ้นละ </w:t>
      </w:r>
      <w:r>
        <w:rPr>
          <w:rFonts w:cs="Angsana New" w:ascii="Angsana New" w:hAnsi="Angsana New"/>
          <w:sz w:val="30"/>
          <w:szCs w:val="30"/>
        </w:rPr>
        <w:t>0.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สำหรับผู้ถือหุ้นสามัญจำนวน </w:t>
      </w:r>
      <w:r>
        <w:rPr>
          <w:rFonts w:cs="Angsana New" w:ascii="Angsana New" w:hAnsi="Angsana New"/>
          <w:sz w:val="30"/>
          <w:szCs w:val="30"/>
        </w:rPr>
        <w:t>8,983,101,34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8,08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ปันผลดังกล่าวได้จ่ายให้กับผู้ถือหุ้นของบริษัท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งบกระแสเงินสดเปิดเผยเพิ่มเต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54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ละเอียดที่ดิน อาคารและอุปกรณ์ที่</w:t>
      </w:r>
      <w:r>
        <w:rPr>
          <w:rFonts w:ascii="Angsana New" w:hAnsi="Angsana New" w:cs="Angsana New"/>
          <w:sz w:val="30"/>
          <w:sz w:val="30"/>
          <w:szCs w:val="30"/>
        </w:rPr>
        <w:t>จ่ายชำระเป็นเงินสด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09"/>
        <w:gridCol w:w="1084"/>
        <w:gridCol w:w="269"/>
        <w:gridCol w:w="1084"/>
        <w:gridCol w:w="269"/>
        <w:gridCol w:w="1080"/>
        <w:gridCol w:w="269"/>
        <w:gridCol w:w="1078"/>
      </w:tblGrid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 w:before="0" w:after="0"/>
              <w:ind w:left="-18" w:right="-110" w:hanging="18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80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4" w:right="-12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27" w:leader="none"/>
                <w:tab w:val="left" w:pos="1242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 w:before="0" w:after="0"/>
              <w:ind w:left="-18" w:right="-110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09" w:type="dxa"/>
            <w:vMerge w:val="restart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4" w:right="-123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18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09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ในระหว่างงวด   </w:t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/>
              </w:rPr>
              <w:t>7</w:t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85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16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97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2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</w:t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9)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)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ยใต้สัญญาเช่า</w:t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</w:t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)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1)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จากสินทรัพย์ระหว่าง</w:t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และติดตั้ง</w:t>
            </w:r>
          </w:p>
        </w:tc>
        <w:tc>
          <w:tcPr>
            <w:tcW w:w="80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39)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ind w:left="-107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775)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  <w:tab w:val="left" w:pos="90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2)</w:t>
            </w:r>
          </w:p>
        </w:tc>
        <w:tc>
          <w:tcPr>
            <w:tcW w:w="26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47)</w:t>
            </w:r>
          </w:p>
        </w:tc>
      </w:tr>
      <w:tr>
        <w:trPr>
          <w:trHeight w:val="403" w:hRule="exac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ซื้อมาและจ่ายชำระเป็นเงินสด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8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7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ที่มีกับบุคคลหรือกิจการที่ไม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สำหรับรายจ่ายฝ่ายทุ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78"/>
        <w:gridCol w:w="277"/>
        <w:gridCol w:w="1091"/>
        <w:gridCol w:w="268"/>
        <w:gridCol w:w="1086"/>
        <w:gridCol w:w="260"/>
        <w:gridCol w:w="1071"/>
      </w:tblGrid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4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3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ที่ยังไม่ได้รับรู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งานก่อสร้างโรงงาน</w:t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ห่งใหม่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ติดตั้งเครื่องจักรและ</w:t>
            </w:r>
          </w:p>
        </w:tc>
        <w:tc>
          <w:tcPr>
            <w:tcW w:w="1078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9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ko-KR"/>
              </w:rPr>
            </w:r>
          </w:p>
        </w:tc>
        <w:tc>
          <w:tcPr>
            <w:tcW w:w="26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8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8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พัฒนาระบบ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138</w:t>
            </w:r>
          </w:p>
        </w:tc>
        <w:tc>
          <w:tcPr>
            <w:tcW w:w="27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06</w:t>
            </w:r>
          </w:p>
        </w:tc>
        <w:tc>
          <w:tcPr>
            <w:tcW w:w="26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138</w:t>
            </w:r>
          </w:p>
        </w:tc>
        <w:tc>
          <w:tcPr>
            <w:tcW w:w="27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106</w:t>
            </w:r>
          </w:p>
        </w:tc>
        <w:tc>
          <w:tcPr>
            <w:tcW w:w="26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ตามสัญญาเช่าดำเนินงานที่ไม่สามารถยกเลิกได้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tbl>
      <w:tblPr>
        <w:tblW w:w="93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276"/>
        <w:gridCol w:w="1072"/>
        <w:gridCol w:w="267"/>
        <w:gridCol w:w="1087"/>
        <w:gridCol w:w="262"/>
        <w:gridCol w:w="1067"/>
      </w:tblGrid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882" w:leader="none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4" w:right="-131" w:firstLine="27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1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912</w:t>
            </w:r>
          </w:p>
        </w:tc>
        <w:tc>
          <w:tcPr>
            <w:tcW w:w="276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663</w:t>
            </w:r>
          </w:p>
        </w:tc>
        <w:tc>
          <w:tcPr>
            <w:tcW w:w="26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442</w:t>
            </w:r>
          </w:p>
        </w:tc>
        <w:tc>
          <w:tcPr>
            <w:tcW w:w="26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253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หลังจากหนึ่งปี 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9,316</w:t>
            </w:r>
          </w:p>
        </w:tc>
        <w:tc>
          <w:tcPr>
            <w:tcW w:w="276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,927</w:t>
            </w:r>
          </w:p>
        </w:tc>
        <w:tc>
          <w:tcPr>
            <w:tcW w:w="26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,804</w:t>
            </w:r>
          </w:p>
        </w:tc>
        <w:tc>
          <w:tcPr>
            <w:tcW w:w="26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7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,577</w:t>
            </w:r>
          </w:p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  <w:tab w:val="left" w:pos="907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หลังจาก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164</w:t>
            </w:r>
          </w:p>
        </w:tc>
        <w:tc>
          <w:tcPr>
            <w:tcW w:w="276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6</w:t>
            </w:r>
          </w:p>
        </w:tc>
        <w:tc>
          <w:tcPr>
            <w:tcW w:w="26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</w:tabs>
              <w:spacing w:lineRule="auto" w:line="240"/>
              <w:ind w:left="-15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03" w:hRule="exac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8,392</w:t>
            </w:r>
          </w:p>
        </w:tc>
        <w:tc>
          <w:tcPr>
            <w:tcW w:w="276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6,776</w:t>
            </w:r>
          </w:p>
        </w:tc>
        <w:tc>
          <w:tcPr>
            <w:tcW w:w="267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,246</w:t>
            </w:r>
          </w:p>
        </w:tc>
        <w:tc>
          <w:tcPr>
            <w:tcW w:w="26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8" w:leader="none"/>
                <w:tab w:val="left" w:pos="907" w:leader="none"/>
              </w:tabs>
              <w:spacing w:lineRule="auto" w:line="240"/>
              <w:ind w:left="-107" w:right="47" w:firstLine="4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1,8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4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สัญญาเช่าหลายฉบับ ซึ่งครอบคลุมการเช่าที่ดิน อาคาร ยานพาหนะ และสินทรัพย์อื่นๆ เป็นระยะเวลา 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ถึง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eastAsia="ko-KR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ปี </w:t>
      </w:r>
      <w:r>
        <w:rPr>
          <w:rFonts w:cs="Angsana New" w:ascii="Angsana New" w:hAnsi="Angsana New"/>
          <w:sz w:val="30"/>
          <w:szCs w:val="30"/>
        </w:rPr>
        <w:t>2588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ระผูกพันอื่นๆ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082"/>
        <w:gridCol w:w="275"/>
        <w:gridCol w:w="1073"/>
        <w:gridCol w:w="266"/>
        <w:gridCol w:w="1088"/>
        <w:gridCol w:w="266"/>
        <w:gridCol w:w="1177"/>
      </w:tblGrid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882" w:leader="none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4" w:right="-131" w:firstLine="27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4" w:right="-131" w:firstLine="27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8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3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7</w:t>
            </w:r>
          </w:p>
        </w:tc>
      </w:tr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0" w:hanging="0"/>
              <w:rPr>
                <w:rFonts w:ascii="Angsana New" w:hAnsi="Angsana New" w:cs="Angsana New"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ที่ยังไม่ได้ใช้สำหรับ</w:t>
            </w:r>
          </w:p>
        </w:tc>
        <w:tc>
          <w:tcPr>
            <w:tcW w:w="1082" w:type="dxa"/>
            <w:tcBorders/>
          </w:tcPr>
          <w:p>
            <w:pPr>
              <w:pStyle w:val="ListNumber4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ListNumber4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ListNumber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ListNumber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วัสดุสิ้นเปลือง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ListNumber4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73</w:t>
            </w:r>
          </w:p>
        </w:tc>
        <w:tc>
          <w:tcPr>
            <w:tcW w:w="275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ListNumber4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66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26" w:leader="none"/>
              </w:tabs>
              <w:spacing w:lineRule="auto" w:line="240"/>
              <w:ind w:left="-107" w:right="47" w:firstLine="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4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73</w:t>
            </w:r>
          </w:p>
        </w:tc>
        <w:tc>
          <w:tcPr>
            <w:tcW w:w="275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4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266" w:type="dxa"/>
            <w:tcBorders/>
          </w:tcPr>
          <w:p>
            <w:pPr>
              <w:pStyle w:val="ListBulle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26" w:leader="none"/>
              </w:tabs>
              <w:spacing w:lineRule="auto" w:line="240"/>
              <w:ind w:left="-107" w:right="47" w:firstLine="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หนังสือค้ำประกัน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>3</w:t>
      </w:r>
      <w:r>
        <w:rPr>
          <w:rFonts w:cs="Angsana New" w:ascii="Angsana New" w:hAnsi="Angsana New"/>
          <w:spacing w:val="-2"/>
          <w:sz w:val="30"/>
          <w:szCs w:val="30"/>
        </w:rPr>
        <w:t xml:space="preserve">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มีภาระผูกพันภายใต้หนังสือค้ำประกั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ถาบัน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างแห่ง ซึ่งส่วนใหญ่</w:t>
      </w:r>
      <w:r>
        <w:rPr>
          <w:rFonts w:ascii="Angsana New" w:hAnsi="Angsana New" w:cs="Angsana New"/>
          <w:sz w:val="30"/>
          <w:sz w:val="30"/>
          <w:szCs w:val="30"/>
        </w:rPr>
        <w:t>เป็นการค้ำประกันการใช้สาธารณูปโภค สัญญาเช่า และการค้ำประกันอื่นๆ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16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 w:cs="Angsana New"/>
          <w:sz w:val="30"/>
          <w:sz w:val="30"/>
          <w:szCs w:val="30"/>
        </w:rPr>
        <w:t>ล้านดอลลาร์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7: 88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ดอลลาร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หรัฐ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สำคัญ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outlineLvl w:val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สัญญาที่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-25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ได้ทำสัญญ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Area license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ฉบับหนึ่ง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-Eleven, Inc.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บริษัทที่จัดตั้งขึ้นในประเทศสหรัฐอเมริกา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ได้มาซึ่งสิทธิในการใช้ระบบและเครื่องหมายการค้าของ </w:t>
      </w:r>
      <w:r>
        <w:rPr>
          <w:rFonts w:cs="Angsana New" w:ascii="Angsana New" w:hAnsi="Angsana New"/>
          <w:sz w:val="30"/>
          <w:szCs w:val="30"/>
        </w:rPr>
        <w:t xml:space="preserve">7-Eleven, Inc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ดำเนินธุรกิจร้านสะดวกซื้อ หรือให้สิทธิแก่ผู้ค้าปลีกรายอื่นในการดำเนินธุรกิจดังกล่าวในประเทศไทย บริษัทยังได้รับการบริการต่างๆ  เกี่ยวกับการฝึกอบรมและความช่วยเหลือทางเทคนิคจาก </w:t>
      </w:r>
      <w:r>
        <w:rPr>
          <w:rFonts w:cs="Angsana New" w:ascii="Angsana New" w:hAnsi="Angsana New"/>
          <w:sz w:val="30"/>
          <w:szCs w:val="30"/>
        </w:rPr>
        <w:t xml:space="preserve">7-Eleven, Inc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ื่อเป็นการตอบแทนสิทธิและการบริการต่างๆ ที่ได้รับดังกล่าว บริษัทมีภาระผูกพันที่ต้องจ่ายค่าลิขสิทธิ์ให้กับ </w:t>
      </w:r>
      <w:r>
        <w:rPr>
          <w:rFonts w:cs="Angsana New" w:ascii="Angsana New" w:hAnsi="Angsana New"/>
          <w:sz w:val="30"/>
          <w:szCs w:val="30"/>
        </w:rPr>
        <w:t xml:space="preserve">7-Eleven, Inc.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อัตราร้อยละของยอดขายรวมของร้านสะดวกซื้อ </w:t>
      </w:r>
      <w:r>
        <w:rPr>
          <w:rFonts w:cs="Angsana New" w:ascii="Angsana New" w:hAnsi="Angsana New"/>
          <w:sz w:val="30"/>
          <w:szCs w:val="30"/>
        </w:rPr>
        <w:t xml:space="preserve">7-Eleven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ไท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90" w:right="-25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ัญญาจ้างดำเนินการบริหารธุรกิจหลายฉบับกับบริษัทในประเทศบางแห่ง เพื่อให้สิทธิในการดำเนินธุรกิจร้านสะดวกซื้อ </w:t>
      </w:r>
      <w:r>
        <w:rPr>
          <w:rFonts w:cs="Angsana New" w:ascii="Angsana New" w:hAnsi="Angsana New"/>
          <w:sz w:val="30"/>
          <w:szCs w:val="30"/>
        </w:rPr>
        <w:t xml:space="preserve">7-Eleven </w:t>
      </w:r>
      <w:r>
        <w:rPr>
          <w:rFonts w:ascii="Angsana New" w:hAnsi="Angsana New" w:cs="Angsana New"/>
          <w:sz w:val="30"/>
          <w:sz w:val="30"/>
          <w:szCs w:val="30"/>
        </w:rPr>
        <w:t>ภายใต้เงื่อนไขของสัญญา บริษัทมีภาระผูกพันที่ต้องจ่ายค่าบริหารธุรกิจให้กับผู้รับสิทธิเหล่านั้น ซึ่งคำนวณจากอัตราร้อยละของกำไรขั้นต้นจากการดำเนินธุรกิจร้านสะดวกซื้อดังกล่าว  โดยที่บริษัทมีสิทธิ</w:t>
      </w:r>
      <w:r>
        <w:rPr>
          <w:rFonts w:ascii="Angsana New" w:hAnsi="Angsana New" w:cs="Angsana New"/>
          <w:sz w:val="30"/>
          <w:sz w:val="30"/>
          <w:szCs w:val="30"/>
        </w:rPr>
        <w:t>ที่จะ</w:t>
      </w:r>
      <w:r>
        <w:rPr>
          <w:rFonts w:ascii="Angsana New" w:hAnsi="Angsana New" w:cs="Angsana New"/>
          <w:sz w:val="30"/>
          <w:sz w:val="30"/>
          <w:szCs w:val="30"/>
        </w:rPr>
        <w:t>เรียกเก็บค่าธรรมเนียมแรกเข้า และค่าลิขสิทธิ์จากการให้สิทธิในการดำเนิน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้านสะดวกซื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-Eleven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กล่าวจากผู้รับสิทธิ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และผู้รับสิทธิ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ม่สามารถเรียกคืนค่าธรรมเนียมแรกเข้า และค่าลิขสิทธิ์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ม่ว่ากรณีใดๆ ทั้งสิ้น  ค่าธรรมเนียมแรกเข้านี้ได้รวมเงินประกันการปฏิบัติตามสัญญาของผู้รับสิทธิและค่าความเสียหาย 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หนี้สินอื่นๆ ที่อาจเกิดขึ้นเนื่องจากการบริหารธุรกิจของผู้รับสิทธิ ในการนี้ บริษัทจะจ่ายดอกเบี้ยสำหรับเงินประกันนี้โดยคิดดอกเบี้ยในอัตราเงินฝากประจำของสถาบันการเงินในประเทศแห่งหนึ่ง และจะคืนเงินประกันดังกล่าวให้กับผู้รับสิทธิเมื่อสิ้นสุด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90" w:leader="none"/>
          <w:tab w:val="left" w:pos="1080" w:leader="none"/>
        </w:tabs>
        <w:spacing w:lineRule="auto" w:line="240"/>
        <w:ind w:left="990" w:right="47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90" w:leader="none"/>
          <w:tab w:val="left" w:pos="1080" w:leader="none"/>
        </w:tabs>
        <w:spacing w:lineRule="auto" w:line="240"/>
        <w:ind w:left="990" w:right="-25" w:hanging="45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มีสัญญาให้สิทธิในอาณาเขตหลายฉบับเพื่อให้สิทธิในการประกอบธุรกิจร้านสะดวกซื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-Eleven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  ให้สิทธิแก่ผู้ค้าปลีกรายอื่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“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ผู้รับสิทธิ”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ดำเนินธุรกิจดังกล่าว ภายใต้เงื่อนไขของสัญญาดังกล่าว บริษัทจะให้ความช่วยเหลือทางด้านเทคนิคและบริการที่เกี่ยวข้องต่างๆ กับผู้รับสิทธิในอาณาเขต ในการนี้ บริษัทจะได้รับค่าลิขสิทธิ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ากผู้รับสิทธิ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ของยอดขายรวมของร้านสะดวกซื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-Eleven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อาณาเขตที่ได้รับสิทธิดำเนิ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990" w:leader="none"/>
          <w:tab w:val="left" w:pos="1080" w:leader="none"/>
        </w:tabs>
        <w:spacing w:lineRule="auto" w:line="240"/>
        <w:ind w:left="990" w:right="47" w:hanging="45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90" w:right="-25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 xml:space="preserve">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ในประเทศ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กซอฟท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มีสัญญาบริการหลายฉบับกับบริษัทในประเทศบางแห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คู่สัญญา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คู่สัญญาจะดำเนินการติดตั้งระบบงาน  และพัฒนาระบบงานตามที่ระบุไว้ในสัญญา ภายใต้เงื่อนไขของสัญญา บริษัทย่อยมีภาระผูกพันที่จะต้องจ่าย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ให้กับคู่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จำนวนเงินที่ระบุไว้ในสัญญา  สัญญาเหล่านี้มีอายุระหว่าง </w:t>
      </w:r>
      <w:r>
        <w:rPr>
          <w:rFonts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ถึง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>เดือน โดยมีระยะเวลาสิ้นสุดสัญญาแตกต่างกันจนถึงเดือน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90" w:right="-25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90" w:right="-25" w:hanging="450"/>
        <w:jc w:val="left"/>
        <w:rPr>
          <w:rFonts w:ascii="Angsana New" w:hAnsi="Angsana New" w:cs="Angsana New"/>
          <w:sz w:val="30"/>
          <w:szCs w:val="30"/>
          <w:lang w:eastAsia="ko-KR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ย่อยในประเทศแห่งหนึ่ง 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 เคาน์เตอร์เซอร์วิส จำกัด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สัญญาบริการหลายฉบับกับหน่ว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ชการและรัฐวิสาหกิจบางแห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ช่น ค่าสาธารณูปโภค ค่าโทรศัพ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ต้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ประเทศบางแห่ง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่าเช่าซื้อ ค่าเบี้ยประกันชีว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ต้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รวมเรียกว่า “คู่สัญญา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ภายใต้</w:t>
      </w:r>
      <w:r>
        <w:rPr>
          <w:rFonts w:ascii="Angsana New" w:hAnsi="Angsana New" w:cs="Angsana New"/>
          <w:sz w:val="30"/>
          <w:sz w:val="30"/>
          <w:szCs w:val="30"/>
        </w:rPr>
        <w:t>เงื่อนไข</w:t>
      </w:r>
      <w:r>
        <w:rPr>
          <w:rFonts w:ascii="Angsana New" w:hAnsi="Angsana New" w:cs="Angsana New"/>
          <w:sz w:val="30"/>
          <w:sz w:val="30"/>
          <w:szCs w:val="30"/>
        </w:rPr>
        <w:t>ของสัญญา บริษัทย่อยมีภาระผูกพันที่จะต้องดำเนินการเป็นตัวแทนรับชำระเงินค่าสินค้าและค่าบริการจากผู้บริโภคในนามของ</w:t>
      </w:r>
      <w:r>
        <w:rPr>
          <w:rFonts w:ascii="Angsana New" w:hAnsi="Angsana New" w:cs="Angsana New"/>
          <w:sz w:val="30"/>
          <w:sz w:val="30"/>
          <w:szCs w:val="30"/>
        </w:rPr>
        <w:t>คู่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z w:val="30"/>
          <w:sz w:val="30"/>
          <w:szCs w:val="30"/>
        </w:rPr>
        <w:t>นำส่งเงิน</w:t>
      </w:r>
      <w:r>
        <w:rPr>
          <w:rFonts w:ascii="Angsana New" w:hAnsi="Angsana New" w:cs="Angsana New"/>
          <w:sz w:val="30"/>
          <w:sz w:val="30"/>
          <w:szCs w:val="30"/>
        </w:rPr>
        <w:t>คืนให้กับคู่สัญญาตามวิธีการที่ตกล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ั้ง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ย่อยสามารถเรียกเก็บค่าบริการจากผู้บริโภคหรือบริษัทในประเทศเหล่านั้นตามจำนวนเงินที่ระบุไว้ในสัญญา  สัญญาเหล่านี้มีอายุระหว่า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ถึ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ี โดยมีระยะเวลาสิ้นสุดแตกต่างกันจนถึง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2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หากคู่สัญญาฝ่ายใดฝ่ายหนึ่งมีความประสงค์ที่จะขอเลิกสัญญานี้ คู่สัญญาฝ่ายนั้นจะต้องทำ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นังสือแจ้งให้คู่สัญญาอีกฝ่ายทราบล่วงหน้าไม่น้อยกว่าระยะเวลาตามที่ได้ระบุไว้ในสัญญาก่อนวันสิ้นสุด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45" w:right="47" w:hanging="405"/>
        <w:jc w:val="left"/>
        <w:rPr>
          <w:rFonts w:ascii="Angsana New" w:hAnsi="Angsana New" w:cs="Angsana New"/>
          <w:sz w:val="30"/>
          <w:szCs w:val="30"/>
          <w:lang w:eastAsia="ko-KR"/>
        </w:rPr>
      </w:pPr>
      <w:r>
        <w:rPr>
          <w:rFonts w:cs="Angsana New" w:ascii="Angsana New" w:hAnsi="Angsana New"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-25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ในประเทศแห่งหนึ่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 เคาน์เตอร์เซอร์วิส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สัญญาบริการหลายฉบับกับบุคคล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ในประเทศบางแห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รียกว่า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คู่สัญญา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ด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ู่สัญญาจะดำเนินการเป็นตัวแท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บริษัทย่อยใน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ับชำระ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นค้าและค่าบริการจากลูกค้าตามรายการที่ระบุไว้ในสัญญา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ภายใต้เงื่อนไขของสัญญา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ย่อย</w:t>
      </w:r>
      <w:r>
        <w:rPr>
          <w:rFonts w:ascii="Angsana New" w:hAnsi="Angsana New" w:cs="Angsana New"/>
          <w:sz w:val="30"/>
          <w:sz w:val="30"/>
          <w:szCs w:val="30"/>
        </w:rPr>
        <w:t>มีภาระผูกพันที่จะต้องจ่ายค่าบริการ</w:t>
      </w:r>
      <w:r>
        <w:rPr>
          <w:rFonts w:ascii="Angsana New" w:hAnsi="Angsana New" w:cs="Angsana New"/>
          <w:sz w:val="30"/>
          <w:sz w:val="30"/>
          <w:szCs w:val="30"/>
        </w:rPr>
        <w:t>ให้กับคู่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จำนวนเงินที่ระบุไว้ในสัญญา สัญญาเหล่านี้มีอายุระหว่าง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ถึง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โดยมีระยะเวลาสิ้นสุดแตกต่างกันจนถึงเดื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ทั้งนี้หากคู่สัญญาฝ่ายใด        ฝ่ายหนึ่งไม่มีความประสงค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จะต่ออายุสัญญา คู่สัญญาฝ่ายนั้นจะต้องทำหนังสือแจ้งยกเลิกสัญญาล่วงหน้าเป็นลายลักษณ์อักษรให้แก่อีก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หนึ่งทราบ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 ก่อนวันสิ้นสุด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-25" w:hanging="45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ย่อยในประเทศแห่งหนึ่ง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ซีพี รีเทลลิงค์ จำกัด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สัญญาบริหารจัดการงานซ่อมแซมและบำรุ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ักษาหลายฉบับกับบริษัทในประเทศบางแห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รวมเรียกว่า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ู่สัญญ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”</w:t>
      </w:r>
      <w:r>
        <w:rPr>
          <w:rFonts w:cs="Angsana New" w:ascii="Angsana New" w:hAnsi="Angsana New"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ดยคู่สัญญาจะดำเนินการติดตั้งและซ่อมแซมและบำรุงรักษาอุปกรณ์คอมพิวเตอร์และโปรแกรมคอมพิวเตอร์ ระบบสาธารณูปโภค เครื่องใช้ไฟฟ้าและอุปกรณ์ต่างๆ ที่ใช้ในการดำเนินงานในร้านค้าปลีก ภายใต้เงื่อนไขของสัญญา บริษัทย่อยมีภาระผูกพันที่จะต้องจ่ายค่าบริการให้ก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ู่สัญญาตา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เงินที่ระบุไว้ในสัญญา สัญญาเหล่านี้มีกำหนดระยะเวลา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และจะต่ออายุออกไปอีกคราว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ั้งนี้หากคู่สัญญาฝ่ายใดฝ่ายหนึ่งไม่มีความประสงค์ที่จะต่ออายุสัญญา คู่สัญญาฝ่ายนั้นต้องทำหนังสือแจ้งให้คู่สัญญาอีกฝ่ายทราบล่วงหน้าเป็นเวลาไม่น้อยกว่า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 ก่อนวันสิ้นสุด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7" w:hanging="0"/>
        <w:jc w:val="left"/>
        <w:rPr>
          <w:rFonts w:ascii="Angsana New" w:hAnsi="Angsana New" w:cs="Angsana New"/>
          <w:color w:val="FFFFFF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อาจจะเกิดขึ้น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ความทางกฎหมาย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บริษัทเป็นจำเลยจากการ   ถูกฟ้องโดย</w:t>
      </w:r>
      <w:r>
        <w:rPr>
          <w:rFonts w:ascii="Angsana New" w:hAnsi="Angsana New" w:cs="Angsana New"/>
          <w:sz w:val="30"/>
          <w:sz w:val="30"/>
          <w:szCs w:val="30"/>
        </w:rPr>
        <w:t>กองทุนแห่งหนึ่ง</w:t>
      </w:r>
      <w:r>
        <w:rPr>
          <w:rFonts w:ascii="Angsana New" w:hAnsi="Angsana New" w:cs="Angsana New"/>
          <w:sz w:val="30"/>
          <w:sz w:val="30"/>
          <w:szCs w:val="30"/>
        </w:rPr>
        <w:t>ในคดีที่เกี่ยวข้องกั</w:t>
      </w:r>
      <w:r>
        <w:rPr>
          <w:rFonts w:ascii="Angsana New" w:hAnsi="Angsana New" w:cs="Angsana New"/>
          <w:sz w:val="30"/>
          <w:sz w:val="30"/>
          <w:szCs w:val="30"/>
        </w:rPr>
        <w:t xml:space="preserve">บการปฏิบัติตามกฎการทำคำเสนอซื้อหลักทรัพย์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โ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ยศาลชั้นต้นได้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ำพิพากษาเมื่อ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ห้บริษัทจ่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เสียหายเป็นจำนวน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4.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พร้อมด้วยดอกเบี้ยในอัตรา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.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่อปี นับ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นกว่าบริษัทจะชำระค่าเสียหายเสร็จสิ้น ซึ่งบริษัทได้ยื่นอุทธรณ์คำพิพากษาดังกล่าวแล้วในภายหลั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 xml:space="preserve">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7" w:hanging="0"/>
        <w:jc w:val="left"/>
        <w:rPr>
          <w:rFonts w:ascii="Angsana New" w:hAnsi="Angsana New" w:cs="Angsana New"/>
          <w:color w:val="FFFFFF"/>
          <w:spacing w:val="-4"/>
          <w:sz w:val="30"/>
          <w:szCs w:val="30"/>
        </w:rPr>
      </w:pPr>
      <w:r>
        <w:rPr>
          <w:rFonts w:cs="Angsana New" w:ascii="Angsana New" w:hAnsi="Angsana New"/>
          <w:color w:val="FFFFFF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ในรายงานนี้</w:t>
      </w:r>
      <w:r>
        <w:rPr>
          <w:rFonts w:ascii="Angsana New" w:hAnsi="Angsana New" w:cs="Angsana New"/>
          <w:sz w:val="30"/>
          <w:sz w:val="30"/>
          <w:szCs w:val="30"/>
        </w:rPr>
        <w:t>ที่ปรึกษากฎหมายของบริษัทให้ความเห็นว่า</w:t>
      </w:r>
      <w:r>
        <w:rPr>
          <w:rFonts w:ascii="Angsana New" w:hAnsi="Angsana New" w:cs="Angsana New"/>
          <w:sz w:val="30"/>
          <w:sz w:val="30"/>
          <w:szCs w:val="30"/>
          <w:lang w:eastAsia="ko-KR"/>
        </w:rPr>
        <w:t>จากคำให้การของพยานและหลักฐานการนำสืบในระหว่างการพิจารณาคดีในชั้นที่สุดแล้วศาลควร</w:t>
      </w:r>
      <w:r>
        <w:rPr>
          <w:rFonts w:ascii="Angsana New" w:hAnsi="Angsana New" w:cs="Angsana New"/>
          <w:sz w:val="30"/>
          <w:sz w:val="30"/>
          <w:szCs w:val="30"/>
        </w:rPr>
        <w:t>จะยกฟ้องและคดีความดังกล่าวจะไม่ส่งผลกระทบในทางลบต่อบริษัทอย่างมีนัยสำคัญ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้วยเหตุนี้บริษัทจึงยังไม่บันทึกประมาณการหนี้ส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คดีความดังกล่าวไว้ในงบการเงินระหว่างกาล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left="945" w:right="47" w:hanging="405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ยังไม่ได้ใช้มาตรฐานการรายงาน</w:t>
      </w:r>
      <w:r>
        <w:rPr>
          <w:rFonts w:ascii="Angsana New" w:hAnsi="Angsana New" w:cs="Angsana New"/>
          <w:spacing w:val="-12"/>
          <w:sz w:val="30"/>
          <w:sz w:val="30"/>
          <w:szCs w:val="30"/>
          <w:lang w:val="en-US" w:bidi="th-TH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ออกและปรับปรุงใหม่ ณ วันที่</w:t>
      </w:r>
      <w:r>
        <w:rPr>
          <w:rFonts w:ascii="Angsana New" w:hAnsi="Angsana New" w:cs="Angsana New"/>
          <w:spacing w:val="-12"/>
          <w:sz w:val="30"/>
          <w:sz w:val="30"/>
          <w:szCs w:val="30"/>
          <w:lang w:val="en-US" w:bidi="th-TH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แต่ยังไม่มีผลบังคับใช้  มาตรฐานการรายงานทางการเงินที่ออกและปรับปรุงใหม่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ข้องกับการดำเนินงานของกลุ่มบริษัทและ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ในปีดังต่อไปนี้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870"/>
        <w:gridCol w:w="108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มาตรฐานการรายงานทางการเงิน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ปีที่มีผลบังคับใช้</w:t>
            </w:r>
          </w:p>
        </w:tc>
      </w:tr>
      <w:tr>
        <w:trPr>
          <w:tblHeader w:val="true"/>
          <w:trHeight w:val="155" w:hRule="atLeast"/>
        </w:trPr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นำเสนองบการเงิ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งบกระแสเงินสด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นโยบายการบัญชี การเปลี่ยนแปลงประมาณ 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ทางบัญชีและข้อผิดพลาด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เหตุการณ์ภายหลังรอบระยะเวลาราย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28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ดิน 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สัญญา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ผลกระทบจากการเปลี่ยนแปลงของอัตร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แลกเปลี่ยนเงินตราต่างประเทศ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้นทุนการกู้ยื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เปิดเผยข้อมูลเกี่ยวกับบุคคลหรือกิจการที่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บัญชีและการรายงานโครงการ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ผลประโยชน์เมื่อออกจาก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ำไรต่อหุ้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งบการเงินระหว่างกาล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ด้อยค่าของสินทรัพย์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ะมาณการหนี้สิน หนี้สินที่อาจเกิดขึ้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และสินทรัพย์ที่อาจเกิดขึ้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สินทรัพย์ไม่มีตัวต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4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รวมธุรกิ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ที่ถือไว้เพื่อขายและ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2558) 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ส่วนงานดำเนิน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2558)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2558) 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เปิดเผยข้อมูลเกี่ยวกับส่วนได้เสียใ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ิจการอื่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วัดมูลค่ายุติธรรม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สิ่งจูงใจที่ให้แก่ผู้เช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เปลี่ยนแปลงสถานภาพทา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ภาษีของกิจการหรือของผู้ถือหุ้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ประเมินเนื้อหาสัญญาเช่าที่ทำขึ้นตา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ูปแบบกฎหมาย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3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รายได้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ยการแลกเปลี่ยนเกี่ยวกับบริการ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โฆษณ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เปลี่ยนแปลงในหนี้สินที่เกิดขึ้นจากการ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ื้อถอน การบูรณะ และหนี้สินที่มีลักษณะ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คล้ายคลึงกั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การประเมินว่าข้อตกลงประกอบด้วยสัญญ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เช่าหรือไม่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870"/>
        <w:gridCol w:w="1080"/>
      </w:tblGrid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มาตรฐานการรายงานทางการเงิน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เรื่อง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 w:bidi="th-TH"/>
              </w:rPr>
              <w:t>ปีที่มีผลบังคับใช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90" w:hRule="atLeast"/>
        </w:trPr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งบการเงินระหว่างกาลและ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38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โปรแกรมสิทธิพิเศษแก่ลูกค้า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8)</w:t>
            </w:r>
          </w:p>
        </w:tc>
        <w:tc>
          <w:tcPr>
            <w:tcW w:w="38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ข้อจำกัดสินทรัพย์ตามโครงการผลประโยชน์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ข้อกำหนดเงินทุนขั้นต่ำและปฏิสัมพันธ์ขอ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รายการเหล่านี้ สำหรับมาตรฐานการบัญช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1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2558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เรื่อ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ผลประโยชน์ของพนักงาน</w:t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2559</w:t>
            </w:r>
          </w:p>
        </w:tc>
      </w:tr>
    </w:tbl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บริหารคาดว่าจะนำมาตรฐานการรายงานทางการเงินที่ออกและปรับปรุงใหม่ตามประกาศสภาวิชาชีพบัญชีมาใช้และถือปฏิบัติ  โดยผู้บริหารพิจารณาถึงผลกระทบที่อาจเกิดขึ้นจากการใช้มาตรฐานการรายงานทางการเงินที่ออกและปรับปรุงใหม่ดังกล่าวต่องบการเงินรวมหรืองบการเงินเฉพาะกิจการ ซึ่งคาดว่าไม่มีผลกระทบที่มีสาระสำคัญต่องบการเงินในงวดที่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ZapfDingbats BT">
    <w:altName w:val="Arial Unicode MS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250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823970</wp:posOffset>
              </wp:positionH>
              <wp:positionV relativeFrom="paragraph">
                <wp:posOffset>-3111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lang w:val="en-US" w:eastAsia="en-US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-2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lang w:val="en-US" w:eastAsia="en-US"/>
                      </w:rPr>
                      <w:t>4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8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8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  <w:lang w:eastAsia="ko-KR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8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8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  <w:lang w:eastAsia="ko-KR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8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6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ngsana New" w:hAnsi="Angsana New" w:cs="Angsana New" w:hint="default"/>
      </w:rPr>
    </w:lvl>
    <w:lvl w:ilvl="2">
      <w:start w:val="3"/>
      <w:numFmt w:val="thaiLetters"/>
      <w:lvlText w:val="(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>
        <w:rFonts w:eastAsia="Times New Roman"/>
      </w:rPr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9"/>
      <w:numFmt w:val="decimal"/>
      <w:lvlText w:val="%1"/>
      <w:lvlJc w:val="left"/>
      <w:pPr>
        <w:tabs>
          <w:tab w:val="num" w:pos="968"/>
        </w:tabs>
        <w:ind w:left="968" w:hanging="518"/>
      </w:pPr>
      <w:rPr>
        <w:dstrike w:val="false"/>
        <w:strike w:val="false"/>
        <w:i w:val="false"/>
        <w:b/>
        <w:szCs w:val="30"/>
        <w:iCs w:val="false"/>
        <w:bCs/>
        <w:rFonts w:cs="Angsana New"/>
      </w:rPr>
    </w:lvl>
    <w:lvl w:ilvl="1">
      <w:start w:val="5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350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2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Times New Roman"/>
      <w:sz w:val="22"/>
      <w:szCs w:val="22"/>
      <w:lang w:val="en-US"/>
    </w:rPr>
  </w:style>
  <w:style w:type="character" w:styleId="WW8Num1z1">
    <w:name w:val="WW8Num1z1"/>
    <w:qFormat/>
    <w:rPr>
      <w:rFonts w:ascii="Angsana New" w:hAnsi="Angsana New" w:eastAsia="Malgun Gothic" w:cs="Angsana New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ngsana New"/>
      <w:b/>
      <w:bCs/>
      <w:i w:val="false"/>
      <w:iCs w:val="false"/>
      <w:strike w:val="false"/>
      <w:dstrike w:val="false"/>
      <w:szCs w:val="30"/>
    </w:rPr>
  </w:style>
  <w:style w:type="character" w:styleId="WW8Num9z1">
    <w:name w:val="WW8Num9z1"/>
    <w:qFormat/>
    <w:rPr>
      <w:rFonts w:cs="Angsana New"/>
      <w:b w:val="false"/>
      <w:bCs/>
      <w:i/>
      <w:iCs/>
      <w:szCs w:val="3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pacing w:val="-4"/>
      <w:sz w:val="30"/>
      <w:szCs w:val="30"/>
      <w:lang w:val="en-GB" w:bidi="th-TH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</w:rPr>
  </w:style>
  <w:style w:type="character" w:styleId="Heading6Char">
    <w:name w:val="Heading 6 Char"/>
    <w:qFormat/>
    <w:rPr>
      <w:rFonts w:cs="EucrosiaUPC"/>
      <w:b/>
      <w:bCs/>
      <w:sz w:val="32"/>
      <w:szCs w:val="32"/>
    </w:rPr>
  </w:style>
  <w:style w:type="character" w:styleId="Heading7Char">
    <w:name w:val="Heading 7 Char"/>
    <w:qFormat/>
    <w:rPr>
      <w:rFonts w:cs="EucrosiaUPC"/>
      <w:b/>
      <w:bCs/>
      <w:sz w:val="28"/>
      <w:szCs w:val="28"/>
    </w:rPr>
  </w:style>
  <w:style w:type="character" w:styleId="Heading8Char">
    <w:name w:val="Heading 8 Char"/>
    <w:qFormat/>
    <w:rPr>
      <w:rFonts w:cs="EucrosiaUPC"/>
      <w:sz w:val="22"/>
      <w:szCs w:val="22"/>
      <w:lang w:val="th-TH"/>
    </w:rPr>
  </w:style>
  <w:style w:type="character" w:styleId="Heading9Char">
    <w:name w:val="Heading 9 Char"/>
    <w:qFormat/>
    <w:rPr>
      <w:rFonts w:cs="EucrosiaUPC"/>
      <w:sz w:val="22"/>
      <w:szCs w:val="22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basedOn w:val="BodyTextChar1"/>
    <w:qFormat/>
    <w:rPr/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2Char">
    <w:name w:val="Body Text 2 Char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rFonts w:ascii="Cordia New" w:hAnsi="Cordia New" w:cs="EucrosiaUPC"/>
      <w:sz w:val="28"/>
      <w:szCs w:val="28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basedOn w:val="AccPolicysubheadChar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Subhead3Char">
    <w:name w:val="Subhead 3 Char"/>
    <w:qFormat/>
    <w:rPr>
      <w:rFonts w:ascii="Univers 45 Light" w:hAnsi="Univers 45 Light" w:eastAsia="MS Mincho;ＭＳ 明朝" w:cs="Univers 45 Light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" w:hAnsi="Univers 45 Light" w:cs="Univers 45 Light"/>
      <w:i/>
      <w:color w:val="0C2D83"/>
      <w:sz w:val="16"/>
    </w:rPr>
  </w:style>
  <w:style w:type="character" w:styleId="Footnote">
    <w:name w:val="Footnote"/>
    <w:qFormat/>
    <w:rPr>
      <w:rFonts w:ascii="Univers 45 Light" w:hAnsi="Univers 45 Light" w:cs="Univers 45 Light"/>
      <w:color w:val="0C2D83"/>
      <w:sz w:val="20"/>
      <w:vertAlign w:val="superscript"/>
    </w:rPr>
  </w:style>
  <w:style w:type="character" w:styleId="Bullet">
    <w:name w:val="Bullet"/>
    <w:qFormat/>
    <w:rPr>
      <w:rFonts w:ascii="ZapfDingbats BT;Arial Unicode MS" w:hAnsi="ZapfDingbats BT;Arial Unicode MS" w:cs="ZapfDingbats BT;Arial Unicode MS"/>
      <w:color w:val="0C2D83"/>
      <w:sz w:val="10"/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Cordi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right="-43" w:hanging="540"/>
      <w:jc w:val="left"/>
    </w:pPr>
    <w:rPr>
      <w:rFonts w:ascii="Angsana New" w:hAnsi="Angsana New" w:cs="Angsana New"/>
      <w:b/>
      <w:bCs/>
      <w:i/>
      <w:iCs/>
      <w:spacing w:val="-4"/>
      <w:sz w:val="30"/>
      <w:szCs w:val="30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1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Char">
    <w:name w:val="Acc Policy sub head Char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Char">
    <w:name w:val="Acc Policy alternative Char"/>
    <w:basedOn w:val="AccPolicysubheadChar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auto"/>
      <w:sz w:val="18"/>
      <w:szCs w:val="22"/>
      <w:lang w:val="en-US" w:bidi="th-TH" w:eastAsia="zh-CN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Subhead3">
    <w:name w:val="Subhead 3"/>
    <w:basedOn w:val="Normal"/>
    <w:qFormat/>
    <w:pPr>
      <w:widowControl w:val="false"/>
      <w:suppressAutoHyphens w:val="true"/>
      <w:autoSpaceDE w:val="false"/>
      <w:spacing w:lineRule="atLeast" w:line="260"/>
      <w:ind w:left="1531" w:right="935" w:hanging="1531"/>
      <w:textAlignment w:val="center"/>
    </w:pPr>
    <w:rPr>
      <w:rFonts w:ascii="Univers 45 Light" w:hAnsi="Univers 45 Light" w:eastAsia="MS Mincho;ＭＳ 明朝" w:cs="Univers 45 Light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ascii="Univers 45 Light" w:hAnsi="Univers 45 Light" w:eastAsia="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ascii="Univers 45 Light" w:hAnsi="Univers 45 Light" w:eastAsia="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ascii="Univers 45 Light" w:hAnsi="Univers 45 Light" w:eastAsia="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ascii="Univers 45 Light" w:hAnsi="Univers 45 Light" w:eastAsia="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ascii="Univers 45 Light" w:hAnsi="Univers 45 Light" w:eastAsia="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ascii="Univers 45 Light" w:hAnsi="Univers 45 Light" w:eastAsia="Times New Roman"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6:00Z</dcterms:created>
  <dc:creator>AA</dc:creator>
  <dc:description/>
  <dc:language>en-US</dc:language>
  <cp:lastModifiedBy>sasikarn</cp:lastModifiedBy>
  <cp:lastPrinted>2015-11-09T10:26:00Z</cp:lastPrinted>
  <dcterms:modified xsi:type="dcterms:W3CDTF">2015-11-10T06:36:00Z</dcterms:modified>
  <cp:revision>2</cp:revision>
  <dc:subject/>
  <dc:title>บริษัท ซี</dc:title>
</cp:coreProperties>
</file>