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rdia New" w:hAnsi="Cordia New" w:cs="Cordia New"/>
          <w:sz w:val="24"/>
          <w:szCs w:val="24"/>
          <w:lang w:val="en-US"/>
        </w:rPr>
      </w:pPr>
      <w:r>
        <w:rPr>
          <w:rFonts w:ascii="Cordia New" w:hAnsi="Cordia New" w:cs="Cordia New"/>
          <w:sz w:val="24"/>
          <w:sz w:val="24"/>
          <w:szCs w:val="24"/>
          <w:lang w:val="en-US"/>
        </w:rPr>
        <w:t>รายละเอียดเกี่ยวกับกรรมการ ผู้บริหาร ผู้มีอำนาจควบคุมของบริษัท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และเลขานุการบริษัท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lang w:val="en-US"/>
        </w:rPr>
        <w:t>255</w:t>
      </w:r>
      <w:r>
        <w:rPr>
          <w:rFonts w:cs="Cordia New" w:ascii="Cordia New" w:hAnsi="Cordia New"/>
          <w:sz w:val="24"/>
          <w:szCs w:val="24"/>
          <w:lang w:val="en-US"/>
        </w:rPr>
        <w:t>7</w:t>
      </w:r>
      <w:r>
        <w:rPr>
          <w:rFonts w:cs="Cordia New" w:ascii="Cordia New" w:hAnsi="Cordia New"/>
          <w:sz w:val="24"/>
          <w:szCs w:val="24"/>
          <w:lang w:val="en-US"/>
        </w:rPr>
        <w:t>)</w:t>
      </w:r>
    </w:p>
    <w:tbl>
      <w:tblPr>
        <w:tblW w:w="15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72"/>
        <w:gridCol w:w="537"/>
        <w:gridCol w:w="1567"/>
        <w:gridCol w:w="970"/>
        <w:gridCol w:w="3849"/>
        <w:gridCol w:w="4252"/>
      </w:tblGrid>
      <w:tr>
        <w:trPr>
          <w:tblHeader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ที่ได้รับแต่งตั้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วัติการอบรม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ตรวจสอบและ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8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สาขากฎหมาย มหาวิทยาลัยปารีส ประเทศฝรั่งเศ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นติบัณฑิต สำนักอบรมศึกษากฎหมายแห่งเนติบัณฑิตยสภ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นิติศาสตร์บัณฑิต 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50</w:t>
              <w:tab/>
              <w:t>Director Accreditation Program (DA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0</w:t>
              <w:tab/>
              <w:t>Audit Committee Program (A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0</w:t>
              <w:tab/>
              <w:t>Accounting for Non-Accounting Audit Committee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2</w:t>
              <w:tab/>
              <w:t>Monitoring the Quality of Financial Reporting (MFR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52</w:t>
              <w:tab/>
              <w:t>Monitoring the System of Internal Control and Risk Management (MIR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2</w:t>
              <w:tab/>
              <w:t>Monitoring the Internal Audit Function (MI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 - 253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การบินไทย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8 - 253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ธนาคารกรุงไทย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พิจารณาร่างกฎหมาย กระทรวงแรงงา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อนุกรรมการพิจารณาและให้ความเห็นด้านกฎหมายและด้านวินิจฉัยอุทธรณ์ตาม 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พยนตร์และวี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ัศน์ 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2551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าสตราจารย์พิเศษ คณะนิติศาสตร์ 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พัฒนากฎหมาย กระทรวงวัฒนธรร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 - 254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 ศาลรัฐธรรมนูญ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 ตาม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หลักทรัพย์และตลาดหลักทรัพย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35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 -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่างกฎหมาย สำนักงานคณะกรรมการกฤษฎีก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 - 253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าธิการการปกครอง วุฒิสภ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 - 253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ัยการสูงสุ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7 - 253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หาร การไฟฟ้าส่วนภูมิภาค</w:t>
            </w:r>
          </w:p>
        </w:tc>
      </w:tr>
      <w:tr>
        <w:trPr>
          <w:trHeight w:val="2234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5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ยงานกฎหมาย มหาวิทยาลัยเยล 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นิติศาสตร์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บัตร วิทยาลัยป้องกันราชอาณาจักร หลักสูตรภาครัฐร่วมเอกชน 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  <w:lang w:val="en-US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8</w:t>
              <w:tab/>
              <w:t>Director Accreditation Program (DA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3</w:t>
              <w:tab/>
              <w:t>Audit Committee Program (A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 - 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3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11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พาณิชยศาสตร์และการบัญชี 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(IOD)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The Role of Chairman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6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8</w:t>
              <w:tab/>
              <w:t>Director Accreditation Program (DA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1</w:t>
              <w:tab/>
              <w:t>Audit Committee Program (A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1</w:t>
              <w:tab/>
              <w:t>Monitoring the Internal Audit Function</w:t>
            </w:r>
          </w:p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อิสระและประธานคณะกรรมการตรวจสอบ บริษัท เท็กซ์ไทล์เพรสทีจ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และประธานคณะกรรมการตรวจสอบ บริษัท ธนูลักษณ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และประธานคณะกรรมการตรวจสอบ บริษัท ลานนา รีซอร์สเซส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อิสระและ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ุลธรเคอร์บ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8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อำนวย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นาคารนครหลวงไทย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253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รองผู้จัดการใหญ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นาคารนครหลวงไทย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>
          <w:trHeight w:val="19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ุภชัย พิศิษฐวานิช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เอ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บริหารธุรกิจ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Ohio State University, U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บัญชี 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บริหารธุรกิจ 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6</w:t>
              <w:tab/>
              <w:t>Director Accreditation Program (DA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6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7</w:t>
              <w:tab/>
              <w:t>Board Performance Evaluation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9</w:t>
              <w:tab/>
              <w:t>The Role of Chairman Program (RCP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กรรมการ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ไอร่า แคปปิตอล จำกั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และกรรมการตรวจสอบ บริษัท สามารถ ไ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มบาย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สรรหาและกรรมการกำหนดค่าตอบแทน บริษัท ทางด่วนกรุงเทพ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และประธานกรรมการตรวจสอบ บริษัท ทางด่วนกรุงเทพ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4 - 254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กรรมการ ธนาคารกรุงไทย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4 - 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คณะกรรมการ บริษัท ทศท คอร์ปเรชั่น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กรรมการ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หลักทรัพย์ ไอร่า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8 - 255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ซีพีพีซี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8 - 255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ธาน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</w:rPr>
              <w:t>Business Development Bank (Shanghai-China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7 - 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วินิจฉัยอุทธรณ์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ำนักงานคณะกรรมการกำกับหลักทรัพย์และตลาดหลักทรัพย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7 - 254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ข้าราชการตำรวจ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ตร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)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ำนักงานตำรวจแห่งชาติ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4 - 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ปรึกษารัฐมนตรี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1 - 254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0 -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6 - 253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ธิบดีกรมศุลกากร กรมศุลกากร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5 – 253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ธิบดีกรมสรรพสามิต กรมสรรพสามิต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4 – 253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ผู้อำนวยการสำนักเศรษฐกิจการคลัง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ำนักงานเศรษฐกิจ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>
          <w:trHeight w:val="137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ล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ัชรวาท วงษ์สุวรรณ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9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หลักสูตรป้องกันราชอาณาจักรภาครัฐ เอกชน และการเมือ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ป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ุ่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ศิลปศาสตรมหา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ัฒนาสังค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ักเรียนนายร้อยตำรวจ 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>(IOD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บริษัท พลังงานบริสุทธิ์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ปรึกษา คณะกรรมการกิจการกระจายเสียง กิจการโทรทัศน์และกิจการโทรคมนาคมแห่งชาติ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บัญชาการตำรวจแห่งชาติ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ผู้บัญชาการตำรวจแห่งชาติ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ผู้บัญชาการตำรวจแห่งชาติ</w:t>
            </w:r>
          </w:p>
        </w:tc>
      </w:tr>
      <w:tr>
        <w:trPr>
          <w:trHeight w:val="44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20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เป็นบิดาของ</w:t>
            </w: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 xml:space="preserve">นายสุภกิต </w:t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เจียรวนนท์ และ</w:t>
            </w: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นายณรงค์</w:t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 xml:space="preserve"> เจียรวนนท์</w:t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705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สาธารณรัฐประชาชนจีน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8</w:t>
              <w:tab/>
              <w:t>Director Accreditation Program (DAP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เจริญโภคภัณฑ์อาหาร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ทรู คอร์ปอเรชั่น จำกั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และประธานคณะผู้บริหาร บริษัท เครือเจริญโภคภัณฑ์ จำกัด และบริษัทในเครือ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กิตติมศักดิ์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ทรู มูฟ จำกัด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ริษัท กรุงเทพอินเตอร์เทเลเทค จำกั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09</w:t>
            </w:r>
            <w:r>
              <w:rPr>
                <w:rFonts w:cs="Cordia New" w:ascii="Cordia New" w:hAnsi="Cordia New"/>
                <w:sz w:val="24"/>
                <w:szCs w:val="24"/>
              </w:rPr>
              <w:t>438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ัช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 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ราชมงคลศรีวิช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ุรกิจบัณฑิตย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 มหาวิทยาลัยราชภัฎสวนดุสิ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ิลปศาสต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 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ช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นอร์ธ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ชียงใหม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 มหาวิทยาลัยศรีปทุ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เศรษฐศาสตร์บัณฑิต 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3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9</w:t>
              <w:tab/>
              <w:t>The Role of Chairman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กรรมการบริห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ประธานกรรมการ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ครือเจริญโภคภัณฑ์ จำกัด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สถาบั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ผู้ทรงคุณวุฒิ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กสมาคมกีฬาหมากล้อม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สมาพันธ์หมากล้อมจีนโลก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สมาพันธ์หมากล้อมนานาชาติ </w:t>
            </w:r>
            <w:r>
              <w:rPr>
                <w:rFonts w:cs="Cordia New" w:ascii="Cordia New" w:hAnsi="Cordia New"/>
                <w:sz w:val="24"/>
                <w:szCs w:val="24"/>
              </w:rPr>
              <w:t>(IGF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กสมาคมปัญญาภิวัฒน์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กสมาคมมิตรภาพไทย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าหลี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มูลนิธิอุทยานธรรม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6 - 253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ใหญ่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ระหว่างประเทศ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เครือเจริญโภคภัณฑ์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จำฮ่องก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2 - 252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ผู้จัดการ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รุงเทพโปรดิ๊วส์ จำกั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รุงเทพการประมง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ษตรอุตสาหกรรม จำกัด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1260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เตอร์เทรด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pacing w:val="-20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เป็นบุตรชาย</w:t>
            </w: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 xml:space="preserve">นายธนินท์  เจียรวนนท์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pacing w:val="-20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และเป็นพี่ชาย</w:t>
            </w:r>
          </w:p>
          <w:p>
            <w:pPr>
              <w:pStyle w:val="Normal"/>
              <w:rPr>
                <w:rFonts w:ascii="Cordia New" w:hAnsi="Cordia New" w:cs="Cordia New"/>
                <w:spacing w:val="-18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นายณรงค์  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4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SA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ู คอร์ปอเรชั่น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ยามแม็คโคร </w:t>
            </w:r>
          </w:p>
          <w:p>
            <w:pPr>
              <w:pStyle w:val="Normal"/>
              <w:tabs>
                <w:tab w:val="clear" w:pos="720"/>
                <w:tab w:val="left" w:pos="998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บริห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ยูทีวี เคเบิ้ล เน็ตเวอร์ค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บริห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ครือเจริญโภคภัณฑ์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บริห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 กรุ๊ป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ษัท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ษัท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รู วิชั่นส์ เคเบิ้ล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เลคอมโฮลดิ้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ที ไบร์ท โฮลดิ้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แลนด์ โฮลดิ้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พร็อพเพอร์ตี้ เมเนสเม้นท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เรียล เอสเตรส กรุ๊ป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โลตั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ฟอร์จูน ลิสซิ่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ส เจียน อินเวสเม้นท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 โลตัส ซุปเปอร์มาร์เก็ต เชนส์ สโตร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อสเอ็ม ทรู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ร่วม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คิงฮิวล์ – ซุปเปอร์แบรนด์มอล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และประธานเจ้าหน้าที่บริหาร กลุ่มธุรกิจการตลาด 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และประธานเจ้าหน้าที่บริห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ครือเจริญโภคภัณฑ์    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 โลตัส คอร์ปอเรชั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โลตัส ซุปเปอร์มาร์เก็ต เชนส์ สโตร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 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 กลุ่มธุรกิจโทรคมนาคม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ยานยนต์และอุตสาหกรร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เทรดดิ้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วิชั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อินเตอร์เนชั่นแนลไฟแนนซ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ฟอร์จูน เวิลด์ ดีเวลลอปเม้นท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ดีเวลลอปเม้นท์ อินเวสเม้นท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กรุ๊ป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ซีพี โภคภัณฑ์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มูฟ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ฟอร์จูน เซี่ยงไฮ้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ลตัส ซีพีเอฟ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ิง อัน อินชัวรันซ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๊ป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อฟ ไชน่า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2340" w:leader="none"/>
                <w:tab w:val="left" w:pos="2700" w:leader="none"/>
              </w:tabs>
              <w:ind w:left="998" w:hanging="998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 สาขาวิทยาศาสตร์การอาหาร มหาวิทยาลัยเกษตร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ทคโนโลยีราชมงคลสุวรร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ูม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 สาขาเทคโนโลยีการอาหาร มหาวิทยาลัยแม่ฟ้าหลว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 สาขาเกษตรศาสตร์ คณะเกษตรศาสตร์ มหาวิทยาลัยอุบลราชธาน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วิทยาศาสตร์ มหาวิทยาลัยแม่โจ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 สาขาเศรษฐศาสตร์ มหาวิทยาลัยเชียงใหม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ดุษฎีบัณฑิตกิตติมศักดิ์  สาขาวิทยาศาสตร์และเทคโนโลยีอา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ทคโนโลยีราชมงคลอีสาน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4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8</w:t>
              <w:tab/>
              <w:t xml:space="preserve">Director Accreditation Program (DAP)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ผู้จัดการใหญ่ และประธานคณะผู้บริหาร บริษัท เจริญโภคภัณฑ์อาหา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ายกกิตติมศักดิ์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ผู้ผลิตไก่เพื่อการส่งออก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>
          <w:trHeight w:val="3246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4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การ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การบัญชี  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4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6</w:t>
              <w:tab/>
              <w:t>Company Secretary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9</w:t>
              <w:tab/>
              <w:t>Board Performance Evaluation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9</w:t>
              <w:tab/>
              <w:t>DCP Refresher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50</w:t>
              <w:tab/>
              <w:t>Role of the Compensation Committee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ทรู คอร์ปอเรชั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สำนักการเงิน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ซีพีพีซี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วีนาสยาม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.P. Lotus Corporation</w:t>
            </w:r>
          </w:p>
          <w:p>
            <w:pPr>
              <w:pStyle w:val="BodyTextIndent2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23</w:t>
              <w:tab/>
            </w:r>
            <w:r>
              <w:rPr>
                <w:rFonts w:ascii="Cordia New" w:hAnsi="Cordia New" w:cs="Cordia New"/>
              </w:rPr>
              <w:t xml:space="preserve">รองผู้จัดการฝ่ายบัญชีการเงิน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เครือเจริญโภคภัณฑ์ จำกัด</w:t>
            </w:r>
          </w:p>
          <w:p>
            <w:pPr>
              <w:pStyle w:val="BodyTextIndent2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pacing w:val="-20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เป็นบุตรชาย</w:t>
            </w: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นายธนินท์  เจียรวนนท์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และเป็นน้องชาย</w:t>
            </w: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นายสุภกิต  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33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ดุษฎีบัณฑิตกิตติมศักดิ์ 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ind w:left="14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ชาบริหารธุรกิจ มหาวิทยาลัยรามคำแห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Advance Management Program: Transforming Proven Leaders into Global Executives, Harvard Business School, Harvard Univers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วิทยาศาสตร์บัณฑิต สาขาวิชา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Administration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>New York University, USA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5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Director Accreditation Program (DA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pacing w:val="-20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ริหาร บริษัท ทรู คอร์ปอเรชั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pacing w:val="-20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t xml:space="preserve">1999 – </w:t>
            </w:r>
            <w:r>
              <w:rPr>
                <w:rFonts w:ascii="Cordia New" w:hAnsi="Cordia New" w:cs="Cordia New"/>
                <w:spacing w:val="-20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pacing w:val="-20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ซีพี ออลล์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pacing w:val="-20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pacing w:val="-20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</w:p>
          <w:p>
            <w:pPr>
              <w:pStyle w:val="NormalWeb"/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Shanghai Lotus Supermarket Chain Store Company Limited</w:t>
              <w:br/>
            </w:r>
            <w:r>
              <w:rPr>
                <w:rFonts w:ascii="Cordia New" w:hAnsi="Cordia New" w:cs="Cordia New"/>
                <w:lang w:val="th-TH" w:eastAsia="en-US"/>
              </w:rPr>
              <w:t xml:space="preserve">ธนาคาร </w:t>
            </w:r>
            <w:r>
              <w:rPr>
                <w:rFonts w:cs="Cordia New" w:ascii="Cordia New" w:hAnsi="Cordia New"/>
                <w:lang w:val="th-TH" w:eastAsia="en-US"/>
              </w:rPr>
              <w:t>Business Development</w:t>
              <w:br/>
              <w:t>Tai’an Lotus Supermarket Chain Store Company Limited</w:t>
              <w:br/>
              <w:t>Beijing Lotus Supermarket Chain Store Company Limited</w:t>
              <w:br/>
              <w:t>Xi’an Lotus Supermarket Chain Store Company Limited</w:t>
              <w:br/>
              <w:t>Shantou Lotus Supermarket Chain Store Company Limited</w:t>
              <w:br/>
              <w:t>Qingdao Lotus Supermarket Chain Store Company Limited</w:t>
              <w:br/>
            </w:r>
            <w:r>
              <w:rPr>
                <w:rFonts w:ascii="Cordia New" w:hAnsi="Cordia New" w:cs="Cordia New"/>
                <w:lang w:val="th-TH" w:eastAsia="en-US"/>
              </w:rPr>
              <w:t>บริษัท ซีพีพีซี จำกัด</w:t>
            </w:r>
            <w:r>
              <w:rPr>
                <w:rFonts w:cs="Cordia New" w:ascii="Cordia New" w:hAnsi="Cordia New"/>
                <w:lang w:val="th-TH" w:eastAsia="en-US"/>
              </w:rPr>
              <w:br/>
              <w:t>Beston Action Utility Wear (Lianyungang) Company Limited</w:t>
              <w:br/>
              <w:t>Jiangsu CP Lotus Supermarket Chain Store Company Limited</w:t>
              <w:br/>
              <w:t>Beijing CP Lotus Supermarket Chain Store Company Limited</w:t>
              <w:br/>
              <w:t>Zhejiang CP Trading Company Limited</w:t>
              <w:br/>
            </w:r>
            <w:r>
              <w:rPr>
                <w:rFonts w:ascii="Cordia New" w:hAnsi="Cordia New" w:cs="Cordia New"/>
                <w:lang w:val="th-TH" w:eastAsia="en-US"/>
              </w:rPr>
              <w:t>บริษัท ซีนิเพล็กซ์ จำกัด</w:t>
            </w:r>
            <w:r>
              <w:rPr>
                <w:rFonts w:cs="Cordia New" w:ascii="Cordia New" w:hAnsi="Cordia New"/>
                <w:lang w:val="th-TH" w:eastAsia="en-US"/>
              </w:rPr>
              <w:br/>
            </w:r>
            <w:r>
              <w:rPr>
                <w:rFonts w:ascii="Cordia New" w:hAnsi="Cordia New" w:cs="Cordia New"/>
                <w:lang w:val="th-TH" w:eastAsia="en-US"/>
              </w:rPr>
              <w:t>บริษัท แซทเทลไลท์ เซอร์วิส จำกัด</w:t>
            </w:r>
            <w:r>
              <w:rPr>
                <w:rFonts w:cs="Cordia New" w:ascii="Cordia New" w:hAnsi="Cordia New"/>
                <w:lang w:val="th-TH" w:eastAsia="en-US"/>
              </w:rPr>
              <w:br/>
              <w:t>Wuxi Ailian Supermarket Chain Store Company Limited</w:t>
              <w:br/>
              <w:t>Wuxi Yilian Supermarket Company Limited</w:t>
              <w:br/>
              <w:t>Taizhou Yilian Supermarket Company Limited</w:t>
              <w:br/>
              <w:t>Hefei Ailian Supermarket Company Limited</w:t>
              <w:br/>
              <w:t>Changsha Chulian Supermarket Company Limited</w:t>
              <w:br/>
              <w:t>Wuhan Yichu Ailian Supermarket Company Limited</w:t>
              <w:br/>
              <w:t>Guangzhou Lotus Supermarket Chain Store Company Limited</w:t>
              <w:br/>
              <w:t>Shanghai Yilian Supermarket Company Limited</w:t>
              <w:br/>
              <w:t>Shanghai Ailian Supermarket Company Limited</w:t>
              <w:br/>
              <w:t>Shanghai Songlian Supermarket Company Limited</w:t>
              <w:br/>
              <w:t>Wenzhou Yichu Ailian Supermarket Company Limited</w:t>
              <w:br/>
              <w:t>Shanghai Cailian Supermarket Company Limited</w:t>
              <w:br/>
              <w:t>Nantung Tonglian Supermarket Company Limited</w:t>
              <w:br/>
              <w:t>Kunshan Tailian Supermarket Company Limited</w:t>
              <w:br/>
              <w:t>C.P. Zonglian (Shanghai) Management Company Limited</w:t>
              <w:br/>
              <w:t>Guangzhou Lotus Supermarket Chain Store Company Limited</w:t>
              <w:br/>
              <w:t>Beijing Lotus Supermarket Chain Store Company Limited</w:t>
            </w:r>
          </w:p>
          <w:p>
            <w:pPr>
              <w:pStyle w:val="NormalWeb"/>
              <w:spacing w:before="0" w:after="0"/>
              <w:ind w:left="975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Shanghai Changfa Shopping Center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Shanghai Yalian Supermarke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Shanghai Jialian Supermarke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Kunshan Tailian Supermarke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Nantong Tonglian Supermarke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C.P. Lotus Corporate Managemen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Zhengzhou Lotus Supermarket Chain Store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Foshan Nanhai Huanantong Trading Developmen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Guangdong Huanantong Trading Developmen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Foshan C.P. Lotus Management Consulting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Zhanjiang C.P. Lotus Supermarke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Wuhan Lotus Supermarket Chain Store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Shanghai Xinlian Supermarke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ประธานกรรมการ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/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cs="Cordia New" w:ascii="Cordia New" w:hAnsi="Cordia New"/>
                <w:lang w:eastAsia="en-US"/>
              </w:rPr>
              <w:t>Yangtze Supermarket Investment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รองประธานกรรมการอาวุโส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/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cs="Cordia New" w:ascii="Cordia New" w:hAnsi="Cordia New"/>
                <w:lang w:val="th-TH" w:eastAsia="en-US"/>
              </w:rPr>
              <w:t>CP Lotus Corporation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ab/>
              <w:t>Chia Tai (China) Investment Company Limited</w:t>
            </w:r>
            <w:bookmarkStart w:id="3" w:name="_GoBack"/>
            <w:bookmarkEnd w:id="3"/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กรรมการ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ascii="Cordia New" w:hAnsi="Cordia New" w:cs="Cordia New"/>
                <w:lang w:val="th-TH" w:eastAsia="en-US"/>
              </w:rPr>
              <w:t xml:space="preserve">บริษัท ทรู วิชั่นส์ เคเบิ้ล จำกัด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มหาชน</w:t>
            </w:r>
            <w:r>
              <w:rPr>
                <w:rFonts w:cs="Cordia New" w:ascii="Cordia New" w:hAnsi="Cordia New"/>
                <w:lang w:val="th-TH" w:eastAsia="en-US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Chia Tai Qingdao Holdings (Hong Kong) Company Limited</w:t>
              <w:br/>
              <w:t>Chia Tai Xiangyang Holdings (Hong Kong) Company Limited</w:t>
              <w:br/>
              <w:t>Chia Tai Qingdao Holdings Company Limited</w:t>
              <w:br/>
              <w:t>Chia Tai Xiangyang Holdings Company Limited</w:t>
              <w:br/>
            </w:r>
            <w:r>
              <w:rPr>
                <w:rFonts w:ascii="Cordia New" w:hAnsi="Cordia New" w:cs="Cordia New"/>
                <w:lang w:val="th-TH" w:eastAsia="en-US"/>
              </w:rPr>
              <w:t xml:space="preserve">บริษัท ดิ ไอคอนสยาม ซูเปอร์ลักซ์ เรสซิเดนซ์ คอร์ปอเรชั่น จำกัด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เดิมชื่อ บริษัท แกรนด์ ริเวอร์ พาร์ค คอร์ปอเรชั่น จำกัด</w:t>
            </w:r>
            <w:r>
              <w:rPr>
                <w:rFonts w:cs="Cordia New" w:ascii="Cordia New" w:hAnsi="Cordia New"/>
                <w:lang w:val="th-TH" w:eastAsia="en-US"/>
              </w:rPr>
              <w:t>)</w:t>
              <w:br/>
            </w:r>
            <w:r>
              <w:rPr>
                <w:rFonts w:ascii="Cordia New" w:hAnsi="Cordia New" w:cs="Cordia New"/>
                <w:lang w:val="th-TH" w:eastAsia="en-US"/>
              </w:rPr>
              <w:t xml:space="preserve">บริษัท ดิ ไอคอนสยาม เรสซิเดนซ์ คอร์ปอเรชั่น จำกัด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เดิมชื่อ บริษัท แกรนด์ ริเวอร์ เพลส คอร์ปอเรชั่น จำกัด</w:t>
            </w:r>
            <w:r>
              <w:rPr>
                <w:rFonts w:cs="Cordia New" w:ascii="Cordia New" w:hAnsi="Cordia New"/>
                <w:lang w:val="th-TH" w:eastAsia="en-US"/>
              </w:rPr>
              <w:t>)</w:t>
              <w:br/>
            </w:r>
            <w:r>
              <w:rPr>
                <w:rFonts w:ascii="Cordia New" w:hAnsi="Cordia New" w:cs="Cordia New"/>
                <w:lang w:val="th-TH" w:eastAsia="en-US"/>
              </w:rPr>
              <w:t xml:space="preserve">บริษัท ไอคอนสยาม จำกัด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เดิมชื่อ บริษัท แกรนด์ ริเวอร์ ฟรอนท์ คอร์ปอเรชั่น จำกัด</w:t>
            </w:r>
            <w:r>
              <w:rPr>
                <w:rFonts w:cs="Cordia New" w:ascii="Cordia New" w:hAnsi="Cordia New"/>
                <w:lang w:val="th-TH" w:eastAsia="en-US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ผู้อำนวยการใหญ่ มหาวิทยาลัยธุรกิจ ซีพี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รองประธานกรรมการ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ascii="Cordia New" w:hAnsi="Cordia New" w:cs="Cordia New"/>
                <w:lang w:val="th-TH" w:eastAsia="en-US"/>
              </w:rPr>
              <w:t>บริษัท แพนเทอร์ เอ็นเทอร์เทนเมนท์ จำกัด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/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ascii="Cordia New" w:hAnsi="Cordia New" w:cs="Cordia New"/>
                <w:lang w:val="th-TH" w:eastAsia="en-US"/>
              </w:rPr>
              <w:t xml:space="preserve">กลุ่มธุรกิจการตลาดและการจัดจำหน่าย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ไทย</w:t>
            </w:r>
            <w:r>
              <w:rPr>
                <w:rFonts w:cs="Cordia New" w:ascii="Cordia New" w:hAnsi="Cordia New"/>
                <w:lang w:val="th-TH" w:eastAsia="en-US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/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ascii="Cordia New" w:hAnsi="Cordia New" w:cs="Cordia New"/>
                <w:lang w:val="th-TH" w:eastAsia="en-US"/>
              </w:rPr>
              <w:t xml:space="preserve">กลุ่มธุรกิจการตลาดและการจัดจำหน่าย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จีน</w:t>
            </w:r>
            <w:r>
              <w:rPr>
                <w:rFonts w:cs="Cordia New" w:ascii="Cordia New" w:hAnsi="Cordia New"/>
                <w:lang w:val="th-TH" w:eastAsia="en-US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/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ascii="Cordia New" w:hAnsi="Cordia New" w:cs="Cordia New"/>
                <w:lang w:val="th-TH" w:eastAsia="en-US"/>
              </w:rPr>
              <w:t xml:space="preserve">กลุ่มธุรกิจพัฒนาที่ดิน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จีน</w:t>
            </w:r>
            <w:r>
              <w:rPr>
                <w:rFonts w:cs="Cordia New" w:ascii="Cordia New" w:hAnsi="Cordia New"/>
                <w:lang w:val="th-TH" w:eastAsia="en-US"/>
              </w:rPr>
              <w:t xml:space="preserve">) 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ab/>
              <w:t>Shanghai Kinghill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ab/>
            </w:r>
            <w:r>
              <w:rPr>
                <w:rFonts w:ascii="Cordia New" w:hAnsi="Cordia New" w:cs="Cordia New"/>
                <w:lang w:val="th-TH" w:eastAsia="en-US"/>
              </w:rPr>
              <w:t>บริษัท เอส เอ็ม ทรู จำกัด</w:t>
            </w:r>
          </w:p>
          <w:p>
            <w:pPr>
              <w:pStyle w:val="NormalWeb"/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ผู้ช่วยอาวุโสประธานกรรมการ</w:t>
            </w:r>
          </w:p>
          <w:p>
            <w:pPr>
              <w:pStyle w:val="NormalWeb"/>
              <w:tabs>
                <w:tab w:val="clear" w:pos="720"/>
                <w:tab w:val="left" w:pos="1180" w:leader="none"/>
              </w:tabs>
              <w:spacing w:before="0" w:after="0"/>
              <w:ind w:left="975" w:hanging="0"/>
              <w:rPr/>
            </w:pPr>
            <w:r>
              <w:rPr>
                <w:rFonts w:ascii="Cordia New" w:hAnsi="Cordia New" w:cs="Cordia New"/>
                <w:lang w:val="th-TH" w:eastAsia="en-US"/>
              </w:rPr>
              <w:t>เครือเจริญโภคภัณฑ์ “สรรหาบุคลากรของเครือ”</w:t>
            </w:r>
          </w:p>
          <w:p>
            <w:pPr>
              <w:pStyle w:val="NormalWeb"/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 xml:space="preserve">- </w:t>
            </w:r>
            <w:r>
              <w:rPr>
                <w:rFonts w:ascii="Cordia New" w:hAnsi="Cordia New" w:cs="Cordia New"/>
                <w:lang w:val="th-TH" w:eastAsia="en-US"/>
              </w:rPr>
              <w:t>กรรมการผู้จัดการ</w:t>
            </w:r>
          </w:p>
          <w:p>
            <w:pPr>
              <w:pStyle w:val="NormalWeb"/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Shanghai Litai Logistics Company Limited</w:t>
            </w:r>
          </w:p>
          <w:p>
            <w:pPr>
              <w:pStyle w:val="NormalWeb"/>
              <w:spacing w:before="0" w:after="0"/>
              <w:ind w:left="975" w:hanging="0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-</w:t>
            </w:r>
            <w:r>
              <w:rPr>
                <w:rFonts w:cs="Cordia New" w:ascii="Cordia New" w:hAnsi="Cordia New"/>
                <w:lang w:val="th-TH" w:eastAsia="en-US"/>
              </w:rPr>
              <w:t xml:space="preserve"> </w:t>
            </w:r>
            <w:r>
              <w:rPr>
                <w:rFonts w:ascii="Cordia New" w:hAnsi="Cordia New" w:cs="Cordia New"/>
                <w:lang w:val="th-TH" w:eastAsia="en-US"/>
              </w:rPr>
              <w:t>คณะกรรมการกำกับดูแลฯ สถาบันพัฒนาผู้นำ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975"/>
              <w:rPr/>
            </w:pPr>
            <w:r>
              <w:rPr>
                <w:rFonts w:cs="Cordia New" w:ascii="Cordia New" w:hAnsi="Cordia New"/>
                <w:lang w:val="th-TH" w:eastAsia="en-US"/>
              </w:rPr>
              <w:t>2538 – 2540</w:t>
              <w:tab/>
            </w:r>
            <w:r>
              <w:rPr>
                <w:rFonts w:ascii="Cordia New" w:hAnsi="Cordia New" w:cs="Cordia New"/>
                <w:lang w:val="th-TH" w:eastAsia="en-US"/>
              </w:rPr>
              <w:t>กรรมการผู้จัดการ</w:t>
            </w:r>
            <w:r>
              <w:rPr>
                <w:rFonts w:ascii="Cordia New" w:hAnsi="Cordia New" w:cs="Cordia New"/>
                <w:lang w:val="th-TH" w:eastAsia="en-US"/>
              </w:rPr>
              <w:t xml:space="preserve"> </w:t>
            </w:r>
            <w:r>
              <w:rPr>
                <w:rFonts w:cs="Cordia New" w:ascii="Cordia New" w:hAnsi="Cordia New"/>
                <w:lang w:val="th-TH" w:eastAsia="en-US"/>
              </w:rPr>
              <w:t>Ex-Chor Distribution (Thailand)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975"/>
              <w:rPr/>
            </w:pPr>
            <w:r>
              <w:rPr>
                <w:rFonts w:cs="Cordia New" w:ascii="Cordia New" w:hAnsi="Cordia New"/>
                <w:lang w:val="th-TH" w:eastAsia="en-US"/>
              </w:rPr>
              <w:t>2540 – 2545</w:t>
              <w:tab/>
            </w:r>
            <w:r>
              <w:rPr>
                <w:rFonts w:ascii="Cordia New" w:hAnsi="Cordia New" w:cs="Cordia New"/>
                <w:lang w:val="th-TH" w:eastAsia="en-US"/>
              </w:rPr>
              <w:t>กรรมการผู้จัดการ</w:t>
            </w:r>
            <w:r>
              <w:rPr>
                <w:rFonts w:ascii="Cordia New" w:hAnsi="Cordia New" w:cs="Cordia New"/>
                <w:lang w:val="th-TH" w:eastAsia="en-US"/>
              </w:rPr>
              <w:t xml:space="preserve"> </w:t>
            </w:r>
            <w:r>
              <w:rPr>
                <w:rFonts w:cs="Cordia New" w:ascii="Cordia New" w:hAnsi="Cordia New"/>
                <w:lang w:val="th-TH" w:eastAsia="en-US"/>
              </w:rPr>
              <w:t>Ex-Chor Trading (Shanghai)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975"/>
              <w:rPr/>
            </w:pPr>
            <w:r>
              <w:rPr>
                <w:rFonts w:cs="Cordia New" w:ascii="Cordia New" w:hAnsi="Cordia New"/>
                <w:lang w:val="th-TH" w:eastAsia="en-US"/>
              </w:rPr>
              <w:t>2550 – 2553</w:t>
              <w:tab/>
            </w:r>
            <w:r>
              <w:rPr>
                <w:rFonts w:ascii="Cordia New" w:hAnsi="Cordia New" w:cs="Cordia New"/>
                <w:lang w:val="th-TH" w:eastAsia="en-US"/>
              </w:rPr>
              <w:t>กรรมการบริหาร</w:t>
            </w:r>
            <w:r>
              <w:rPr>
                <w:rFonts w:ascii="Cordia New" w:hAnsi="Cordia New" w:cs="Cordia New"/>
                <w:lang w:val="th-TH" w:eastAsia="en-US"/>
              </w:rPr>
              <w:t xml:space="preserve"> </w:t>
            </w:r>
            <w:r>
              <w:rPr>
                <w:rFonts w:cs="Cordia New" w:ascii="Cordia New" w:hAnsi="Cordia New"/>
                <w:lang w:val="th-TH" w:eastAsia="en-US"/>
              </w:rPr>
              <w:t>CP Pokphand Company Limited</w:t>
            </w:r>
          </w:p>
          <w:p>
            <w:pPr>
              <w:pStyle w:val="NormalWeb"/>
              <w:tabs>
                <w:tab w:val="clear" w:pos="720"/>
                <w:tab w:val="left" w:pos="1019" w:leader="none"/>
                <w:tab w:val="left" w:pos="1303" w:leader="none"/>
              </w:tabs>
              <w:spacing w:before="0" w:after="0"/>
              <w:ind w:left="975" w:hanging="975"/>
              <w:rPr>
                <w:rFonts w:ascii="Cordia New" w:hAnsi="Cordia New" w:cs="Cordia New"/>
                <w:lang w:val="th-TH" w:eastAsia="en-US"/>
              </w:rPr>
            </w:pPr>
            <w:r>
              <w:rPr>
                <w:rFonts w:cs="Cordia New" w:ascii="Cordia New" w:hAnsi="Cordia New"/>
                <w:lang w:val="th-TH" w:eastAsia="en-US"/>
              </w:rPr>
              <w:t>2551 – 2553</w:t>
              <w:tab/>
            </w:r>
            <w:r>
              <w:rPr>
                <w:rFonts w:ascii="Cordia New" w:hAnsi="Cordia New" w:cs="Cordia New"/>
                <w:lang w:val="th-TH" w:eastAsia="en-US"/>
              </w:rPr>
              <w:t>กรรมการ</w:t>
            </w:r>
            <w:r>
              <w:rPr>
                <w:rFonts w:ascii="Cordia New" w:hAnsi="Cordia New" w:cs="Cordia New"/>
                <w:lang w:val="th-TH" w:eastAsia="en-US"/>
              </w:rPr>
              <w:t xml:space="preserve"> </w:t>
            </w:r>
            <w:r>
              <w:rPr>
                <w:rFonts w:ascii="Cordia New" w:hAnsi="Cordia New" w:cs="Cordia New"/>
                <w:lang w:val="th-TH" w:eastAsia="en-US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lang w:val="th-TH" w:eastAsia="en-US"/>
              </w:rPr>
              <w:t>(</w:t>
            </w:r>
            <w:r>
              <w:rPr>
                <w:rFonts w:ascii="Cordia New" w:hAnsi="Cordia New" w:cs="Cordia New"/>
                <w:lang w:val="th-TH" w:eastAsia="en-US"/>
              </w:rPr>
              <w:t>มหาชน</w:t>
            </w:r>
            <w:r>
              <w:rPr>
                <w:rFonts w:cs="Cordia New" w:ascii="Cordia New" w:hAnsi="Cordia New"/>
                <w:lang w:val="th-TH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Program for Management Development (PMD), Harvard Business Scho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เอ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Industrial Engineering and Management Oklahoma State Univers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omputer Science, University of Missouri at Rol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omputer Science, University of Missouri at Rolla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7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7</w:t>
              <w:tab/>
              <w:t>Finance for non-finance Director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1</w:t>
              <w:tab/>
              <w:t>Role of the Compensation Committee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ฟรีวิลล์ โซลูชั่นส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ชสเตอร์ฟู้ด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พอร์เฟค คอมพาเนียน กรุ๊ป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สตาร์ แอนิมอล เฮลท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โภคภัณฑ์ เอ็นเตอร์ไพรซ์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</w:tc>
      </w:tr>
      <w:tr>
        <w:trPr>
          <w:trHeight w:val="1233" w:hRule="atLeast"/>
        </w:trPr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8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บริหารธุรกิจ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สาขาเศรษฐศาสตร์ 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ind w:left="14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>ประวัติการอบรมโดยสมาค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3</w:t>
              <w:tab/>
              <w:t>Director Certification Program (DCP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จำหน่า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2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</w:t>
            </w:r>
            <w:r>
              <w:rPr>
                <w:rFonts w:cs="Cordia New" w:ascii="Cordia New" w:hAnsi="Cordia New"/>
                <w:sz w:val="24"/>
                <w:szCs w:val="24"/>
              </w:rPr>
              <w:t>00157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การตลาด มหาวิทยาลัยรามคำแห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4</w:t>
              <w:tab/>
              <w:t>Director Certification Program (DCP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สยามแม็คโค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ปฎิบัติ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ลตัส คอร์ปอเรชั่น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กรรมการบริหาร  กรรมการผู้จัดการและประธานเจ้าหน้าที่บริหาร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0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คณะพาณิชยศาสตร์และการบัญชี สาขาการตลาด 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53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55</w:t>
              <w:tab/>
            </w:r>
            <w:r>
              <w:rPr>
                <w:rFonts w:ascii="Cordia New" w:hAnsi="Cordia New" w:cs="Cordia New"/>
                <w:lang w:val="en-US"/>
              </w:rPr>
              <w:t>รองกรรมการผู้จัดการบริหาร สายงานการตลาด สายงานปฎิบัติการและสายงานทรัพยากรบุคคล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</w:rPr>
              <w:t xml:space="preserve">บริษัท </w:t>
            </w:r>
            <w:r>
              <w:rPr>
                <w:rFonts w:ascii="Cordia New" w:hAnsi="Cordia New" w:cs="Cordia New"/>
                <w:lang w:val="en-US"/>
              </w:rPr>
              <w:t>ซีพี</w:t>
            </w:r>
            <w:r>
              <w:rPr>
                <w:rFonts w:ascii="Cordia New" w:hAnsi="Cordia New" w:cs="Cordia New"/>
                <w:lang w:val="en-US"/>
              </w:rPr>
              <w:t xml:space="preserve"> ออลล์ </w:t>
            </w:r>
            <w:r>
              <w:rPr>
                <w:rFonts w:ascii="Cordia New" w:hAnsi="Cordia New" w:cs="Cordia New"/>
                <w:lang w:val="en-US"/>
              </w:rPr>
              <w:t xml:space="preserve">จำกัด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50</w:t>
              <w:tab/>
            </w:r>
            <w:r>
              <w:rPr>
                <w:rFonts w:ascii="Cordia New" w:hAnsi="Cordia New" w:cs="Cordia New"/>
                <w:lang w:val="en-US"/>
              </w:rPr>
              <w:t>รองกรรมการผู้จัดการบริหาร</w:t>
            </w:r>
            <w:r>
              <w:rPr>
                <w:rFonts w:ascii="Cordia New" w:hAnsi="Cordia New" w:cs="Cordia New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lang w:val="en-US"/>
              </w:rPr>
              <w:t>สายงานการตลาดและ สายงานปฎิบัติการ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</w:rPr>
              <w:t xml:space="preserve">บริษัท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2</w:t>
              <w:tab/>
            </w:r>
            <w:r>
              <w:rPr>
                <w:rFonts w:ascii="Cordia New" w:hAnsi="Cordia New" w:cs="Cordia New"/>
                <w:lang w:val="en-US"/>
              </w:rPr>
              <w:t>รองกรรมการผู้จัดการ สายงานการตลาดและ สายงานปฎิบัติการ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บริษัท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2</w:t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สายงานการตลาด บริษัท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41</w:t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บริษัท ซันนี่ส์ ซุปเปอร์มาร์เก็ต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พจน์ ชิตเกษรพงศ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ขานุการบริษัทและ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บัญชีและการเงิน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14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ทางการ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ทางการบัญชี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6</w:t>
              <w:tab/>
              <w:t>Company Secretary Program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7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57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Anti-Corruption: The Practical Guide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3 - 2540</w:t>
              <w:tab/>
            </w:r>
            <w:r>
              <w:rPr>
                <w:rFonts w:ascii="Cordia New" w:hAnsi="Cordia New" w:cs="Cordia New"/>
              </w:rPr>
              <w:t>ผู้จัดการทั่วไป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ไทยแลนด์ ฟิชเชอรี่โคลด์ สตอเรจ จำกัด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และบริษัทในกลุ่ม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18 - 2520</w:t>
              <w:tab/>
            </w:r>
            <w:r>
              <w:rPr>
                <w:rFonts w:ascii="Cordia New" w:hAnsi="Cordia New" w:cs="Cordia New"/>
              </w:rPr>
              <w:t>โปรแกรมเมอร์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ปูนซิเมนต์ไทย จำกัด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ัจจุบัน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อนุกรรมการภาษีสรรพากร สภาหอการค้า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กรรมการสายออกบัตรธนาค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กอบ</w:t>
            </w:r>
            <w:r>
              <w:rPr>
                <w:rFonts w:cs="Cordia New" w:ascii="Cordia New" w:hAnsi="Cordia New"/>
              </w:rPr>
              <w:t>.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สายออกบัตรธนาค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สอบ</w:t>
            </w:r>
            <w:r>
              <w:rPr>
                <w:rFonts w:cs="Cordia New" w:ascii="Cordia New" w:hAnsi="Cordia New"/>
              </w:rPr>
              <w:t xml:space="preserve">.) 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/>
              <w:tab/>
            </w:r>
            <w:r>
              <w:rPr/>
              <w:t>ธนาคาร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1 - 2554</w:t>
              <w:tab/>
            </w:r>
            <w:r>
              <w:rPr>
                <w:rFonts w:ascii="Cordia New" w:hAnsi="Cordia New" w:cs="Cordia New"/>
              </w:rPr>
              <w:t>อนุกรรมการด้านเทคนิคมาตรฐานการบัญชี กรรมการคณะวางระบบบัญชี สภาวิชาชีพบัญชี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21 - 2533</w:t>
              <w:tab/>
            </w:r>
            <w:r>
              <w:rPr>
                <w:rFonts w:ascii="Cordia New" w:hAnsi="Cordia New" w:cs="Cordia New"/>
              </w:rPr>
              <w:t>ผู้จัดการฝ่ายบริหาร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เฮิกซ์ไทย จำกัด และบริษัทในกลุ่ม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กฤษดา เอื้อปิยะชาต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ลขานุการคณะกรรมการตรวจสอบ และ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กรรมการผู้จัดการ สำนักตรวจสอ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43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สาขาบริหารธุรกิจ 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ind w:left="147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  <w:t>Southeastern Univers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กาศนียบัตรชั้นสูง สาขาการสอบบัญชี จุฬาลงกรณ์มหาวิทยาลัย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นิติศาสตร์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บัญชี มหาวิทยาลัยหอการค้าไทย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2</w:t>
              <w:tab/>
              <w:t>Company Secretary Program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3</w:t>
              <w:tab/>
              <w:t>Audit Committee Program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7</w:t>
              <w:tab/>
              <w:t>Anti-Corruption; The Practical Guide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1 – 2543 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ผู้จัดการสำนักตรวจสอบ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อาวุโส สายงานทรัพยากรบุคค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82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รัฐศาสตร์มหาวิทยาลัยแห่งดีทรอ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ไทย เนติบัณฑิตยสภา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 - 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ส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ขอนแก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7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7 - 253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บุคคล กลุ่มบริษัทปูนซีเมนต์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ัจจุบัน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ประธานกรรมการ บริษัท กนิษฐาพาณิชย์ จำกัด</w:t>
            </w:r>
            <w:r>
              <w:rPr>
                <w:rFonts w:ascii="Cordia New" w:hAnsi="Cordia New" w:cs="Cordia New"/>
              </w:rPr>
              <w:t xml:space="preserve">กรรมการผู้ทรงคุณวุฒิ 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สายแรงงานสัมพันธ์ สำนักงาน 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</w:t>
            </w:r>
            <w:r>
              <w:rPr>
                <w:rFonts w:cs="Cordia New" w:ascii="Cordia New" w:hAnsi="Cordia New"/>
              </w:rPr>
              <w:t>.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/>
              <w:tab/>
            </w:r>
            <w:r>
              <w:rPr/>
              <w:t>กรรมการบุคค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มหาวิทยาลัยวลัยลักษณ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อาวุโส สายงานบัญชีและการเงิน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8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สาขาบัญชี 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ind w:left="14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นิติศาสตร์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ind w:left="14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0</w:t>
              <w:tab/>
              <w:t>Director Certification Program (DCP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 - 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กรุงเทพโปรดิ๊วส์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อาวุโส สายงานกระจายสินค้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1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บริหารธุรกิจ 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9</w:t>
              <w:tab/>
              <w:t>Finance for non-finance director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  <w:t>Director Certification Program (DCP)</w:t>
              <w:tab/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สายงานจัดซื้อและ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อาวุโส สายงานบริหารทั่วไ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1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บริหารธุรกิจ มหาวิทยาลัยเกษตร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หลักสูตรการบริหารงานยุติธรรมระดับสูง 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260" w:leader="none"/>
              </w:tabs>
              <w:ind w:left="14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การยุติธรรม สำนักงานศาลยุติธรรม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8</w:t>
              <w:tab/>
              <w:t>Director Certification Program (DCP)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9 – 2541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ช่วยกรรมการผู้จัดการ สายงานบริหารทั่วไป 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อาวุโส สายงานเทคโนโลยีสารสนเทศ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2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สถิติ มหาวิทยาลัยเกษตรศาสตร์</w:t>
            </w:r>
          </w:p>
          <w:p>
            <w:pPr>
              <w:pStyle w:val="TextBody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/>
              <w:t xml:space="preserve">2543 – 2544 </w:t>
              <w:tab/>
            </w:r>
            <w:r>
              <w:rPr/>
              <w:t>ผู้ช่วยกรรมการผู้จัดการ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/>
              <w:tab/>
            </w:r>
            <w:r>
              <w:rPr/>
              <w:t>สายงานเทคโนโลยีสารสนเทศ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/>
              <w:tab/>
            </w:r>
            <w:r>
              <w:rPr/>
              <w:t>บริษัท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ซี</w:t>
            </w:r>
            <w:r>
              <w:rPr/>
              <w:t>.</w:t>
            </w:r>
            <w:r>
              <w:rPr/>
              <w:t>พี</w:t>
            </w:r>
            <w:r>
              <w:rPr/>
              <w:t>.</w:t>
            </w:r>
            <w:r>
              <w:rPr/>
              <w:t>เซเว่นอีเลฟเว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จำกัด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กล เตชะสถาพร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อาวุโส สายงานจัดซื้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16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สาขาเศรษฐศาสตร์ มหาวิทยาลัยธรรมศาสตร์ </w:t>
            </w:r>
          </w:p>
          <w:p>
            <w:pPr>
              <w:pStyle w:val="TextBody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 xml:space="preserve">ไม่มี </w:t>
            </w: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50 - 2556</w:t>
              <w:tab/>
            </w:r>
            <w:r>
              <w:rPr>
                <w:rFonts w:ascii="Cordia New" w:hAnsi="Cordia New" w:cs="Cordia New"/>
                <w:lang w:val="en-US"/>
              </w:rPr>
              <w:t xml:space="preserve">รองกรรมการผู้จัดการ 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ัยโรจน์ ทิวัตถ์มั่นเจริ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อาวุโส สายงานปฎิบัติการ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วิศวกรรมศาสตร์ มหาวิทยาลัยสงขลานครินท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บริหารธุรกิ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MBA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ศรีปทุม</w:t>
            </w:r>
          </w:p>
          <w:p>
            <w:pPr>
              <w:pStyle w:val="TextBody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 xml:space="preserve">ไม่มี </w:t>
            </w: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51 - 2556</w:t>
              <w:tab/>
            </w:r>
            <w:r>
              <w:rPr>
                <w:rFonts w:ascii="Cordia New" w:hAnsi="Cordia New" w:cs="Cordia New"/>
                <w:lang w:val="en-US"/>
              </w:rPr>
              <w:t xml:space="preserve">รองกรรมการผู้จัดการ 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เชียร จึงวิโรจน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สายงาน </w:t>
            </w:r>
            <w:r>
              <w:rPr>
                <w:rFonts w:cs="Cordia New" w:ascii="Cordia New" w:hAnsi="Cordia New"/>
                <w:sz w:val="24"/>
                <w:szCs w:val="24"/>
              </w:rPr>
              <w:t>Corporate Asset and Facilities Management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*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9" w:leader="none"/>
                <w:tab w:val="left" w:pos="289" w:leader="none"/>
                <w:tab w:val="left" w:pos="1260" w:leader="none"/>
              </w:tabs>
              <w:ind w:left="289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หารธุรกิจมหาบัณฑิต สาขาการตลาด สถาบันบัณฑิตพัฒนบริหารศาสตร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(NIDA)  </w:t>
            </w:r>
          </w:p>
          <w:p>
            <w:pPr>
              <w:pStyle w:val="TextBody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1080" w:leader="none"/>
                <w:tab w:val="left" w:pos="1980" w:leader="none"/>
                <w:tab w:val="left" w:pos="2340" w:leader="none"/>
                <w:tab w:val="left" w:pos="270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ประวัติการอบรมโดยสมาคมส่งเสริมสถาบันกรรมการบริษัทไทย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  <w:lang w:val="en-US"/>
              </w:rPr>
              <w:t>(IOD)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1980" w:leader="none"/>
                <w:tab w:val="left" w:pos="2340" w:leader="none"/>
                <w:tab w:val="left" w:pos="2700" w:leader="none"/>
              </w:tabs>
              <w:ind w:left="481" w:hanging="481"/>
              <w:rPr>
                <w:rFonts w:ascii="Cordia New" w:hAnsi="Cordia New" w:cs="Cordia New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u w:val="single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th-TH"/>
              </w:rPr>
              <w:t>บริษัทที่มิได้จดทะเบียนใน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ไม่ม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>*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9" w:leader="none"/>
          <w:tab w:val="left" w:pos="289" w:leader="none"/>
          <w:tab w:val="left" w:pos="1260" w:leader="none"/>
        </w:tabs>
        <w:ind w:left="289" w:hanging="142"/>
        <w:rPr/>
      </w:pPr>
      <w:r>
        <w:rPr>
          <w:rFonts w:cs="Cordia New" w:ascii="Cordia New" w:hAnsi="Cordia New"/>
          <w:i/>
          <w:iCs/>
          <w:sz w:val="24"/>
          <w:szCs w:val="24"/>
        </w:rPr>
        <w:t xml:space="preserve">**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รวมหุ้นสามัญจากการเข้าร่วมโครงการสะสมหุ้นสำหรับพนักงาน </w:t>
      </w:r>
      <w:r>
        <w:rPr>
          <w:rFonts w:cs="Cordia New" w:ascii="Cordia New" w:hAnsi="Cordia New"/>
          <w:i/>
          <w:iCs/>
          <w:sz w:val="24"/>
          <w:szCs w:val="24"/>
        </w:rPr>
        <w:t>(EJIP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6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1</w:t>
    </w:r>
    <w:r>
      <w:rPr>
        <w:rFonts w:cs="Cordia New" w:ascii="Cordia New" w:hAnsi="Cordia New"/>
        <w:lang w:val="th-T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SimSun;宋体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Times New Roman" w:cs="Cordia New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rdia New" w:hAnsi="Cordia New" w:eastAsia="SimSun;宋体" w:cs="Cordi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100" w:after="119"/>
    </w:pPr>
    <w:rPr>
      <w:rFonts w:ascii="Tahoma" w:hAnsi="Tahoma" w:cs="Tahom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00:00Z</dcterms:created>
  <dc:creator>VATCHARASINGH Kawinda</dc:creator>
  <dc:description/>
  <cp:keywords>Legal</cp:keywords>
  <dc:language>en-US</dc:language>
  <cp:lastModifiedBy>nantiyadil</cp:lastModifiedBy>
  <cp:lastPrinted>2011-01-21T17:10:00Z</cp:lastPrinted>
  <dcterms:modified xsi:type="dcterms:W3CDTF">2015-03-13T03:43:00Z</dcterms:modified>
  <cp:revision>24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